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 муниципальной долгосрочной целевой программе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«Развитие внутреннего и въездного туризма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ерритории муниципального района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«Куйбышевский район»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1-2016 годы»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ИСТЕМА ОСНОВНЫХ МЕРОПРИЯТИЙ ДОЛГОСРОЧНОЙ ЦЕЛЕВОЙ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«РАЗВИТИЕ ВНУТРЕННЕГО И ВЪЕЗДНОГО ТУРИЗМА НА ТЕРРИТОРИИ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ОГО РАЙОНА «КУЙБЫШЕВСКИЙ РАЙОН»  НА 2011-2016 ГОДЫ</w:t>
      </w:r>
    </w:p>
    <w:p>
      <w:pPr>
        <w:pStyle w:val="Normal"/>
        <w:ind w:left="-90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07"/>
        <w:gridCol w:w="34"/>
        <w:gridCol w:w="1027"/>
        <w:gridCol w:w="19"/>
        <w:gridCol w:w="371"/>
        <w:gridCol w:w="142"/>
        <w:gridCol w:w="1807"/>
        <w:gridCol w:w="12"/>
        <w:gridCol w:w="1441"/>
        <w:gridCol w:w="7"/>
        <w:gridCol w:w="1260"/>
        <w:gridCol w:w="9"/>
        <w:gridCol w:w="14"/>
        <w:gridCol w:w="1057"/>
        <w:gridCol w:w="40"/>
        <w:gridCol w:w="140"/>
        <w:gridCol w:w="25"/>
        <w:gridCol w:w="875"/>
        <w:gridCol w:w="40"/>
        <w:gridCol w:w="140"/>
        <w:gridCol w:w="887"/>
        <w:gridCol w:w="13"/>
        <w:gridCol w:w="29"/>
        <w:gridCol w:w="11"/>
        <w:gridCol w:w="1027"/>
        <w:gridCol w:w="13"/>
        <w:gridCol w:w="40"/>
        <w:gridCol w:w="140"/>
        <w:gridCol w:w="40"/>
        <w:gridCol w:w="860"/>
        <w:gridCol w:w="40"/>
        <w:gridCol w:w="97"/>
        <w:gridCol w:w="43"/>
        <w:gridCol w:w="900"/>
      </w:tblGrid>
      <w:tr>
        <w:trPr>
          <w:trHeight w:val="2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мероприятий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рок</w:t>
            </w:r>
            <w:r>
              <w:rPr>
                <w:sz w:val="22"/>
                <w:szCs w:val="22"/>
              </w:rPr>
              <w:t xml:space="preserve"> реализации</w:t>
            </w:r>
          </w:p>
        </w:tc>
        <w:tc>
          <w:tcPr>
            <w:tcW w:w="2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тветственные</w:t>
            </w:r>
            <w:r>
              <w:rPr>
                <w:sz w:val="22"/>
                <w:szCs w:val="22"/>
              </w:rPr>
              <w:t xml:space="preserve"> за реализацию мероприятия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расходов (тыс. руб.)</w:t>
            </w:r>
          </w:p>
        </w:tc>
        <w:tc>
          <w:tcPr>
            <w:tcW w:w="6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8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53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: Увеличение туристского потока в муниципальный район «Куйбышевский район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7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условий для инвестиционной привлекательности и развития туристско-рекреационного комплекса Куйбышевского  район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зработка нормативных правовых акт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правленных на создание социально-экономических условий для развития индустрии туризм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011-2016г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  « Куйбышевский район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имущественных отношени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отдел Куйбышев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казание информационно-консультационной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ой помощи по реализации новых инвестицио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ектов в сфере туризма предпринимателям и инвесторам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 г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имущественных отношений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7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одвижение туристского продукта на внутреннем и внешнем рынках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сайте администрации района информации об инвестиционных площадках сферы туриз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011-2016г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экономики и имущественных отношени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вания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работка и создание новых экскурсионных маршрутов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вания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жегодного единого событийного календаря мероприятий района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011-2016 г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в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 территории районных парк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тротуарной плитки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 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сельского поселения «поселок Бетлица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,00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,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,00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0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,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акладка двух новых площадок для отдыха жителей района          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 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сельского поселения «поселок Бетлица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алых архитектурных форм (лавочки, урны и.т.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 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сельского поселения «поселок Бетлица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47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условий для развития аграрного (сельского) туризм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нвесторов для строительства новых туристских объектов, средств размещения.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имущественных отношений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туристской инфраструктуры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 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весторы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вес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47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ламно-информационная  деятельност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2-х рекламных щитов на территории Куйбышевского района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-2012 </w:t>
            </w:r>
            <w:r>
              <w:rPr>
                <w:color w:val="000000"/>
                <w:sz w:val="22"/>
                <w:szCs w:val="22"/>
              </w:rPr>
              <w:t>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МР «Куйбышевский район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путеводителя  по объектам историко-культурного наследия (памятникам истории и культуры) райо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2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Куйбышевский район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здание комплекта  цветных открыток с видами местных достопримечательностей тиражом 1,5тыс. экз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Куйбышевский район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сувенирных значков с местной тематикой тиражом 3 тыс. штук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Куйбышевский район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издание карты поселка и района с нанесением объектов историко-культурного наследия и другой полезной информацией  тиражом 2 тыс. экз.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Куйбышевский район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47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условий для развития культурно-познавательного туриз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статистического учета прибывших на мероприятия туристов и гостей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 гг.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МР «Куйбышевский район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я, посвященное международному Дню туриз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 гг.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47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здание условий для развития спортивного туризм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районного спортивно- туристического лагеря для молодежи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гг.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 администр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«Куйбышевский район»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ентр развития образова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47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здание условий для развития школьного туриз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 походов   по памятным местам на территории  Куйбышевск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011-2016 г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спорта, туризма и молодежной политики 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беспечение </w:t>
            </w:r>
            <w:r>
              <w:rPr>
                <w:color w:val="000000"/>
                <w:sz w:val="22"/>
                <w:szCs w:val="22"/>
              </w:rPr>
              <w:t xml:space="preserve">образовательных учреждений района </w:t>
            </w:r>
            <w:r>
              <w:rPr>
                <w:sz w:val="22"/>
                <w:szCs w:val="22"/>
              </w:rPr>
              <w:t>туристским снаряжением для занятий  туристско-краеведческой работо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011-2016 г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 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 спортивно – туристических палаточных лагер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6 гг.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туризма и молодежной полит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по программе: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50,0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40.0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45.0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722.000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832.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868.0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993.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27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06:00Z</dcterms:created>
  <dc:creator>Пользователь</dc:creator>
  <dc:description/>
  <cp:keywords/>
  <dc:language>en-US</dc:language>
  <cp:lastModifiedBy>Пользователь</cp:lastModifiedBy>
  <cp:lastPrinted>2010-12-13T17:12:00Z</cp:lastPrinted>
  <dcterms:modified xsi:type="dcterms:W3CDTF">2011-03-25T09:51:00Z</dcterms:modified>
  <cp:revision>7</cp:revision>
  <dc:subject/>
  <dc:title/>
</cp:coreProperties>
</file>