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 xml:space="preserve">   </w:t>
      </w:r>
      <w:r>
        <w:rPr>
          <w:b/>
          <w:sz w:val="28"/>
          <w:szCs w:val="28"/>
        </w:rPr>
        <w:t>Реестр свободных земельных участков под индивидуальное жилищное строительство на территории МР «Куйбышевский район» Калужской области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/>
        <w:t xml:space="preserve">Посмотреть участки на </w:t>
      </w:r>
      <w:hyperlink r:id="rId2"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-карте (http://maps.yandex.ru/-/CVbHRSMZ).</w:t>
        </w:r>
      </w:hyperlink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  <w:gridCol w:w="2251"/>
        <w:gridCol w:w="2251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квартал земельного участк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Площадь, 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имерная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земель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ешенное использование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:11:0923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:11:0923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:11:211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:11:211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:11:1019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:11:1019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:11:0505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:11:0505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:11:0505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:11:0603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:11:0603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5" w:hanging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50" w:hanging="0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ps.yandex.ru/-/CVbHRSM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0:26:00Z</dcterms:created>
  <dc:creator>user</dc:creator>
  <dc:description/>
  <cp:keywords/>
  <dc:language>en-US</dc:language>
  <cp:lastModifiedBy>Администратор</cp:lastModifiedBy>
  <cp:lastPrinted>2013-12-13T12:30:00Z</cp:lastPrinted>
  <dcterms:modified xsi:type="dcterms:W3CDTF">2013-12-24T07:25:00Z</dcterms:modified>
  <cp:revision>34</cp:revision>
  <dc:subject/>
  <dc:title/>
</cp:coreProperties>
</file>