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80" w:hanging="0"/>
        <w:jc w:val="center"/>
        <w:rPr>
          <w:b/>
          <w:b/>
          <w:szCs w:val="24"/>
        </w:rPr>
      </w:pPr>
      <w:r>
        <w:rPr>
          <w:b/>
          <w:szCs w:val="24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МУНИЦИПАЛЬНЫЙ РАЙОН «КУЙБЫШЕ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-709" w:firstLine="709"/>
        <w:rPr>
          <w:szCs w:val="24"/>
        </w:rPr>
      </w:pPr>
      <w:r>
        <w:rPr>
          <w:szCs w:val="24"/>
        </w:rPr>
        <w:t>РАЙОНН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 «26» января 2023 г.                                                                                             №  169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Районного Собр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31.03.2022г. № 117 «Об утверждении перечня муниципального имущества муниципального района «Куйбышевский район»,</w:t>
      </w:r>
      <w:r>
        <w:rPr>
          <w:rFonts w:cs="Times New Roman" w:ascii="Times New Roman" w:hAnsi="Times New Roman"/>
          <w:b/>
          <w:sz w:val="24"/>
          <w:szCs w:val="24"/>
        </w:rPr>
        <w:t xml:space="preserve"> свободного от прав третьих лиц, предназначенного для предоставления во владение и (или) пользование субъектам малого и среднего предпринимательства,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реализации положений Федеральных законов от 24.07.2007 N 209-ФЗ «О развитии малого и среднего предпринимательства в Российской Федерации», от 03.07.2018 N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а также создания условий для развития малого и среднего предпринимательства на территории муниципального района «Куйбышевский район» Куйбышевское Районное Собр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Внести следующие изменения в решение Районного Собрания от 31.03.2022 года №117 «Об утверждении перечня имущества муниципального района «Куйбышевский район», свободного от прав третьих лиц, предназначенного для предоставления во владение и (или)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Включить в перечень муниципального имущества муниципального района «Куйбышевский район», свободного от прав третьих лиц, предназначенного для предоставления во владение и (или) пользование субъектам малого и среднего предпринимательства,  физических лиц, не являющихся индивидуальными предпринимателями и применяющих специальный налоговый режим "Налог на профессиональный доход"  и организациям, образующим инфраструктуру поддержки субъектов малого и среднего предпринимательства, следующие объек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65"/>
        <w:gridCol w:w="1401"/>
        <w:gridCol w:w="2772"/>
        <w:gridCol w:w="1557"/>
        <w:gridCol w:w="67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асть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ий район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.Бетлица, около д.40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1:170610:8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жская область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ий район,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Емельяновичи, около д.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1:151000:1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кв.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</w:rPr>
        <w:t>2. Настоящее Решение вступает в силу с момента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Куйбышевский район»                                                                                    Архипов А.А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540" w:after="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07:00Z</dcterms:created>
  <dc:creator>Соколова Ольга Борисовна</dc:creator>
  <dc:description/>
  <cp:keywords/>
  <dc:language>en-US</dc:language>
  <cp:lastModifiedBy>kuib_torg</cp:lastModifiedBy>
  <cp:lastPrinted>2020-10-07T12:10:00Z</cp:lastPrinted>
  <dcterms:modified xsi:type="dcterms:W3CDTF">2023-02-20T07:16:00Z</dcterms:modified>
  <cp:revision>3</cp:revision>
  <dc:subject/>
  <dc:title/>
</cp:coreProperties>
</file>