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846" w:hRule="atLeast"/>
          <w:cantSplit w:val="true"/>
        </w:trPr>
        <w:tc>
          <w:tcPr>
            <w:tcW w:w="9243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 xml:space="preserve"> </w:t>
            </w:r>
          </w:p>
          <w:tbl>
            <w:tblPr>
              <w:tblW w:w="97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9"/>
              <w:gridCol w:w="8426"/>
              <w:gridCol w:w="649"/>
            </w:tblGrid>
            <w:tr>
              <w:trPr>
                <w:cantSplit w:val="true"/>
              </w:trPr>
              <w:tc>
                <w:tcPr>
                  <w:tcW w:w="649" w:type="dxa"/>
                  <w:tcBorders/>
                </w:tcPr>
                <w:p>
                  <w:pPr>
                    <w:pStyle w:val="TableHeading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9" w:type="dxa"/>
                  <w:tcBorders/>
                </w:tcPr>
                <w:p>
                  <w:pPr>
                    <w:pStyle w:val="TableContents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76" w:before="100" w:after="200"/>
                    <w:ind w:left="-108" w:firstLine="709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64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Cs w:val="28"/>
                      <w:lang w:val="en-US" w:eastAsia="en-US"/>
                    </w:rPr>
                    <w:t xml:space="preserve">КОНТРОЛЬНО-СЧЕТНЫЙ ОРГАН </w:t>
                  </w:r>
                </w:p>
                <w:p>
                  <w:pPr>
                    <w:pStyle w:val="Normal"/>
                    <w:spacing w:lineRule="auto" w:line="276" w:before="0" w:after="200"/>
                    <w:ind w:left="-108" w:firstLine="709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43815</wp:posOffset>
                            </wp:positionH>
                            <wp:positionV relativeFrom="paragraph">
                              <wp:posOffset>300990</wp:posOffset>
                            </wp:positionV>
                            <wp:extent cx="5774690" cy="0"/>
                            <wp:effectExtent l="0" t="19050" r="0" b="1905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747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45pt,23.7pt" to="451.2pt,23.7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szCs w:val="28"/>
                      <w:lang w:val="en-US" w:eastAsia="en-US"/>
                    </w:rPr>
                    <w:t>МУНИЦИПАЛЬНОГО РАЙОНА «Куйбышевский  район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76" w:before="100" w:after="200"/>
                    <w:ind w:left="-108" w:firstLine="709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249500, Калужская область, п. Бетлица, ул. Ленина, д. 28 </w:t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TableContents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6" w:hRule="atLeast"/>
          <w:cantSplit w:val="true"/>
        </w:trPr>
        <w:tc>
          <w:tcPr>
            <w:tcW w:w="92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НДАРТ ВНЕШНЕГО МУНИЦИПАЛЬНОГО ФИНАНСОВОГО КОНТРОЛЯ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го органа муниципального района «</w:t>
      </w:r>
      <w:r>
        <w:rPr>
          <w:rFonts w:cs="Times New Roman" w:ascii="Times New Roman" w:hAnsi="Times New Roman"/>
          <w:sz w:val="28"/>
          <w:szCs w:val="28"/>
          <w:lang w:val="ru-RU"/>
        </w:rPr>
        <w:t>Куйбышевский</w:t>
      </w:r>
      <w:r>
        <w:rPr>
          <w:rFonts w:cs="Times New Roman" w:ascii="Times New Roman" w:hAnsi="Times New Roman"/>
          <w:sz w:val="28"/>
          <w:szCs w:val="28"/>
        </w:rPr>
        <w:t xml:space="preserve"> район»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СФК -05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pacing w:val="-2"/>
          <w:sz w:val="28"/>
          <w:szCs w:val="28"/>
        </w:rPr>
        <w:t>«ОПЕРАТИВНЫЙ (ТЕКУЩИЙ) КОНТРОЛЬ ЗА ИСПОЛНЕНИЕМ БЮДЖЕТА МУНИЦИПАЛЬНОГО РАЙОНА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уйбыш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решением  Районного Собрания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йбышевский</w:t>
      </w:r>
      <w:r>
        <w:rPr>
          <w:rFonts w:cs="Times New Roman" w:ascii="Times New Roman" w:hAnsi="Times New Roman"/>
          <w:sz w:val="28"/>
          <w:szCs w:val="28"/>
        </w:rPr>
        <w:t xml:space="preserve"> район»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ой области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___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7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№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а              Наименование раздела                                 страниц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              Общие положения                                                                 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              Содержание оперативного (текущего) контроля                 4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              Нормативная правовая и информационная основы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перативного (текущего) контроля                                      6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              Основные этапы оперативного (текущего) контроля          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              Подготовка к проведению оперативного (текущего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нтроля                                                                                 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              Непосредственное проведение оператив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текущего) контроля                                                              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              Подготовка и оформление результатов оператив-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го (текущего) контроля                                                     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>1.1. Стандарт внешнего муниципального финансового контроля Контрольно-счетного орган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Куйбышевский</w:t>
      </w:r>
      <w:r>
        <w:rPr>
          <w:rFonts w:cs="Times New Roman" w:ascii="Times New Roman" w:hAnsi="Times New Roman"/>
          <w:sz w:val="28"/>
          <w:szCs w:val="28"/>
        </w:rPr>
        <w:t xml:space="preserve"> район»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 о «Проведение оперативного (текущего) контроля за исполнением местного бюджета» СФК 05 (далее – Стандарт) разработан в соответствии с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го органа муниципального района «</w:t>
      </w:r>
      <w:r>
        <w:rPr>
          <w:rFonts w:cs="Times New Roman" w:ascii="Times New Roman" w:hAnsi="Times New Roman"/>
          <w:sz w:val="28"/>
          <w:szCs w:val="28"/>
          <w:lang w:val="ru-RU"/>
        </w:rPr>
        <w:t>Куйбышевский</w:t>
      </w:r>
      <w:r>
        <w:rPr>
          <w:rFonts w:cs="Times New Roman" w:ascii="Times New Roman" w:hAnsi="Times New Roman"/>
          <w:sz w:val="28"/>
          <w:szCs w:val="28"/>
        </w:rPr>
        <w:t xml:space="preserve">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й Стандарт разработан в соответствии с Общими 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 21К (854)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>1.3. Целью Стандарта является установление единых принципов, правил и процедур организации оперативного (текущего) контроля за исполнением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Куйбышевский</w:t>
      </w:r>
      <w:r>
        <w:rPr>
          <w:rFonts w:cs="Times New Roman" w:ascii="Times New Roman" w:hAnsi="Times New Roman"/>
          <w:sz w:val="28"/>
          <w:szCs w:val="28"/>
        </w:rPr>
        <w:t xml:space="preserve"> район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осуществляемого КС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Стандарт является обязательным к применению должностными  лицами КСО и привлеченными экспертами, участвующими в проведении оперативного (текущего) контро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. Задачами Стандарта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основных этапов проведения оперативного контро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требований к содержанию комплекса экспертно-аналитических и контрольных мероприятий, осуществляемых в рамках оперативного контро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структуры, содержания и основных требований при подготовке и оформлении результатов оперативного контро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При организации и проведении оперативного контроля должностные лица КСО  руководствуются Конституцией Российской Федерации, Федеральным законом от 07.02.2011 года № 6-ФЗ «Об общих принципах организации и деятельности контрольно-сче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>органов субъектов Российской Федерации и муниципальных образований», Положением о Контрольно-счетного орган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Куйбышевский</w:t>
      </w:r>
      <w:r>
        <w:rPr>
          <w:rFonts w:cs="Times New Roman" w:ascii="Times New Roman" w:hAnsi="Times New Roman"/>
          <w:sz w:val="28"/>
          <w:szCs w:val="28"/>
        </w:rPr>
        <w:t xml:space="preserve"> район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м законодательством,  другими законодательными и нормативными правовыми актами Российской Федерации, нормативными правовыми актами Субъекта Российской Федерации, нормативными правовыми актами органов местного самоуправления, иными нормативными документами и настоящим Стандарто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держание оперативного (текущего)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>2.1. Оперативный (текущий) контроль – это система мероприятий внешнего муниципального финансового контроля, позволяющая осуществлять оценку исполнения  Решения представительного орган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Куйбышевский</w:t>
      </w:r>
      <w:r>
        <w:rPr>
          <w:rFonts w:cs="Times New Roman" w:ascii="Times New Roman" w:hAnsi="Times New Roman"/>
          <w:sz w:val="28"/>
          <w:szCs w:val="28"/>
        </w:rPr>
        <w:t xml:space="preserve">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на текущий финансовый год  и на плановый период (далее – Решение о бюджет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Задачами оперативного (текущего) контроля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полноты и своевременности налоговых поступлений денежных средств и их расходования в ходе исполнения бюдж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объема и структуры муниципального долга, размера дефицита (профицита) бюджета, источников финансирования дефицита бюдж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полноты неналоговых доходов бюджета от приватизации, распоряжения и использования муниципальной собствен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анализа фактических показателей в сравнении с показателями,  утвержденными Решением о бюджете, сводной бюджетной росписью расходов бюджета и источников финансирования дефицита бюджета на текущий финансовый год и плановый период , а также с показателями кассового плана исполнения бюджета (по доходам, расходам и источникам финансирования дефицита бюджета) в текущем финансовом году, выявление и анализ отклонений от этих показа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нарушений в ходе исполнения бюджета, внесение предложений по их устран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процессе проведения оперативного (текущего) контроля осуществляется анализ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исков невыполнения бюджета по доходам и по расходам в текущем периоде вследствие изменения социально-экономической ситуации, бюджетного и налогового законодательства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ода исполнения бюджета по доходам, по расходам, по источникам финансирования дефицита, объемов резервного фонда, муниципального долга по итогам исполнения бюджета за 1 квартал, первое полугодие, 9 месяцев, подготовка предложений по корректировке и исполнению в полном объеме показателей бюджета по доходам, расходам и источникам финансирования дефици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ирования резервного фонда, использования и управления средствами фон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ормативно-правовой базы по вопросам управления, использования и распоряжения муниципальной собственностью с целью определения эффективности и целесообразности принимаемых в этом отношении вопро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ления и ведения сводной бюджетной роспис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ления и ведения кассового пла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ованности изменений, вносимых в сводную бюджетную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Предметом оперативного (текущего) контроля, осуществляемого КСО,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казатели исполнения доходных и расходных статей бюдж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казатели источников финансирования дефицита бюдж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казатели сводной бюджетной росписи и лимитов бюджетных обязательств, изменения, внесенные в сводную бюджетную роспис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казатели кассового пла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казатели бюджетной отчетности участников бюджетного процес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униципальные (нормативные) правовые акты по реализации Решения о бюджете, а также по вопросам управления, распоряжения и использования муниципального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мер и структура муниципального дол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 расходов на погашение и обслуживание муниципального дол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граммы внутренних заимствований по привлечению, погашению и использованию креди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граммы муниципальных гаран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бъектами оперативного (текущего) контроля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инансовое управление администрации муниципального района Куйбышевский район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дминистрация муниципального района «Куйбышевский район», являющаяся главным администратором доходов бюджета, осуществляющая контроль за полнотой и своевременностью поступлений  налогов, сборов и других обязательных платежей в бюджет, а также за сокращением задолженности по их уплат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лавные распорядители, распорядители и получатели бюджетных средств, осуществляющие операции со средствами бюдж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лавные администраторы источников финансирования дефицита бюдж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ые организации вне зависимости от видов и форм собственности, получающие,  перечисляющие и использующие средства бюджета, или использующие муниципальную собственность, а также имеющие предоставленные законодательством льготы и преимуществ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ормативная правовая и информационная основы оперативного (текущего)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рмативной правовой и информационной основой оперативного (текущего) контроля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юджетный кодекс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логовый кодекс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едеральный закон от 07.02.2011 года №6-ФЗ «Об общих принципах организации и деятельности контрольно-счетных органов субъектов РФ и муниципальных образований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униципальные (нормативные) правовые акты, принимаемые во исполнение Решения о бюджет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ложение о КСО, Регламент и План работы КС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вержденная сводная бюджетная роспись и изменения, вносимые в не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вержденные лимиты бюджетных обязатель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ссовый пла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бюджетная и статистическая отчетность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нные, получаемые по запросам КС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зультаты контрольных и экспертно-аналитических мероприяти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яемых КС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новные этапы оперативного (текущего) контрол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Оперативный (текущий) контроль осуществляется в соответствии с Регламентом КС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перативный (текущий) контроль за ходом исполнения бюджета проводится в три этап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вый этап – подготовительный, включающий подготовку необходимых  докумен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торой этап – непосредственное проведение оперативного (текущего) контроля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ретий этап – завершающий, включающий подготовку и оформление результатов оперативного (текущего) контро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2. Перед началом проведения оперативного (текущего) контроля за ходом исполнения бюджета муниципального района «Куйбышевский район»в  КСО по запросу предоставляются документы для осуществления оперативного контроля (при необходи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дготовка к проведению оперативного (текущего) контрол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ле принятия Решения о бюджете должностное лицо КСО разрабатывает  проекты форм (таблицы) оперативного (текущего) контроля: оперативного анализа об исполнении бюджета, составляемого за 1 квартал, 1 полугодие и 9 месяце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Непосредственное проведение оперативного (текущего) контрол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ланом работы КСО ежеквартально (за 1 квартал, 1 полугодие и  9 месяцев) проводится проверка и анализ хода исполнения бюджета, состояния муниципального долга и использования кредитных ресурсов, использования и  распоряжения муниципальной собственности, формирования, использования и управления средствами резервного фонда в текущем финансовом году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Подготовка и оформление результатов оператив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екущего) контрол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По результатам оперативного (текущего) контроля подготавливаются  оперативные данные и оперативный анализ (ежеквартально нарастающим итогом) о ходе исполнения бюджета за соответствующий период текущего финансового года в сравнении с показателями, утвержденными Решением, сводной бюджетной росписью, а также  кассового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подготовке оперативного анализа о ходе исполнения бюджета используются результаты мероприятий внешнего муниципального финансового контроля. В ежеквартальном оперативном анализе о ходе исполнения бюджета за соответствующий период текущего финансового года отраж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обенности исполнения Решения о бюджет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зультаты анализа исполнения доходов бюджета по объемам и структуре, финансирования и исполнения расходов по разделам и подразделам классификации расходов бюджетов, включая результаты анализа по подразделам наиболее значительных отклон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ссовых расходов от бюджетных назначений, повлиявших на исполнение расходов в целом по разделу, и результаты анализа исполнения указанных подразделов главными распорядителями бюджетных средств, имеющих в них наибольший удельный  вес , поступлений из источников финансирования дефицита бюджета и погашения источников финансирования дефицита бюджета в сравнении с показателями, утвержденными Решением о бюджете, сводной бюджетной росписью и прогнозируемыми кассовым план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зультаты анализа отклонений показателей исполнения бюджета от показателей,  утвержденных Решением о бюджете, сводной бюджетной росписью и прогнозируемых кассовым план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зультаты анализа обоснованности внесенных в сводную бюджетную роспись измен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зультаты анализа итогов тематических проверок, в том числе выявленных нарушений бюджетного и налогового законодательства Российской Федерации, фактов нецелевого использования средств бюджета, иных нарушений и недостат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зультаты анализа нарушений бюджетного и налогового законодатель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зультаты анализа эффективности исполнения Решения о бюджет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зультаты анализа объема и структуры муниципального долга, размеров дефицита (профицита) бюдж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зультаты анализа формирования и использования резервного фон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воды и предложения (при необходимост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о результатам оперативного контроля подготавливается заключение о ходе исполнения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276"/>
        <w:ind w:hanging="0"/>
        <w:rPr>
          <w:szCs w:val="28"/>
        </w:rPr>
      </w:pPr>
      <w:r>
        <w:rPr>
          <w:szCs w:val="28"/>
        </w:rPr>
        <w:t>7.3.  Оперативный контроль за ходом исполнения бюджета района  проводится в десятидневный срок с момента поступления документов, указанных в п. 4.2. настоящего Станда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кспертное заключение, оформленное по результатам </w:t>
      </w:r>
      <w:r>
        <w:rPr>
          <w:bCs/>
          <w:sz w:val="28"/>
          <w:szCs w:val="28"/>
        </w:rPr>
        <w:t>финансово-экономической экспертизы представленных документов</w:t>
      </w:r>
      <w:r>
        <w:rPr>
          <w:sz w:val="28"/>
          <w:szCs w:val="28"/>
        </w:rPr>
        <w:t xml:space="preserve">,  может быть направлено  Главе муниципального образования, Главе района по запросу указанных ли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926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 с отступом Знак"/>
    <w:basedOn w:val="Style14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03:00Z</dcterms:created>
  <dc:creator>Жиздра</dc:creator>
  <dc:description/>
  <cp:keywords/>
  <dc:language>en-US</dc:language>
  <cp:lastModifiedBy>Admin</cp:lastModifiedBy>
  <cp:lastPrinted>2015-06-29T09:35:00Z</cp:lastPrinted>
  <dcterms:modified xsi:type="dcterms:W3CDTF">2019-02-20T08:03:00Z</dcterms:modified>
  <cp:revision>2</cp:revision>
  <dc:subject/>
  <dc:title/>
</cp:coreProperties>
</file>