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rPr>
          <w:rFonts w:cs="Calibri"/>
          <w:sz w:val="2"/>
          <w:szCs w:val="2"/>
        </w:rPr>
      </w:pPr>
      <w:r>
        <w:rPr>
          <w:rFonts w:cs="Calibri"/>
        </w:rPr>
        <w:t>27 декабря 2006 года N 276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КАЛУЖ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РЕЕСТРЕ МУНИЦИПАЛЬНЫХ ДОЛЖНОСТЕЙ И МУНИЦИПАЛЬНЫХ</w:t>
      </w:r>
    </w:p>
    <w:p>
      <w:pPr>
        <w:pStyle w:val="ConsPlusTitle"/>
        <w:widowControl/>
        <w:jc w:val="center"/>
        <w:rPr/>
      </w:pPr>
      <w:r>
        <w:rPr/>
        <w:t>ДОЛЖНОСТЕЙ МУНИЦИПАЛЬНОЙ СЛУЖБЫ И ОТДЕЛЬНЫХ ВОПРОСАХ</w:t>
      </w:r>
    </w:p>
    <w:p>
      <w:pPr>
        <w:pStyle w:val="ConsPlusTitle"/>
        <w:widowControl/>
        <w:jc w:val="center"/>
        <w:rPr/>
      </w:pPr>
      <w:r>
        <w:rPr/>
        <w:t>РЕГУЛИРОВАНИЯ ОПЛАТЫ ТРУДА ЛИЦ, ЗАМЕЩАЮЩИХ МУНИЦИПАЛЬНЫЕ</w:t>
      </w:r>
    </w:p>
    <w:p>
      <w:pPr>
        <w:pStyle w:val="ConsPlusTitle"/>
        <w:widowControl/>
        <w:jc w:val="center"/>
        <w:rPr/>
      </w:pPr>
      <w:r>
        <w:rPr/>
        <w:t>ДОЛЖНОСТИ В КАЛУЖСКОЙ ОБЛАСТИ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Законодательного Собрания Калужской области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от 22 декабря 2006 г. N 585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(в ред. Законов Калужской области от 03.04.2007 N 297-ОЗ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от 28.06.2007 N 331-ОЗ, от 28.02.2008 N 408-ОЗ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от 18.12.2009 N 618-ОЗ, от 23.04.2010 N 7-ОЗ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от 11.01.2011 N 104-ОЗ)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Настоящий Закон принят в соответствии с Федеральным законом от 6 октября 2003 года N 131-ФЗ "Об общих принципах организации местного самоуправления в Российской Федерации" и Федеральным законом от 2 марта 2007 года N 25-ФЗ "О муниципальной службе в Российской Федерации".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в ред. Закона Калужской области от 18.12.2009 N 618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Нормы настоящего Закона устанавливают Реестр муниципальных должностей и муниципальных должностей муниципальной службы в Калужской области, а также регулируют отдельные вопросы оплаты труда лиц, замещающих муниципальные должности.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в ред. Законов Калужской области от 18.12.2009 N 618-ОЗ, от 23.04.2010 N 7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cs="Calibri"/>
        </w:rPr>
      </w:pPr>
      <w:r>
        <w:rPr>
          <w:rFonts w:cs="Calibri"/>
        </w:rPr>
        <w:t>Статья 1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1. Утвердить Реестр муниципальных должностей и муниципальных должностей муниципальной службы в Калужской области (далее - Реестр) в соответствии с приложением N 1 к настоящему Закону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2. Реестр состоит из перечня наименований муниципальных должностей и муниципальных должностей муниципальной службы, классифицированных по статусу муниципального образования, численности населения муниципального образования, органам местного самоуправления, иным органам местного самоуправления, категориям, группам муниципальных должностей муниципальной службы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cs="Calibri"/>
        </w:rPr>
      </w:pPr>
      <w:r>
        <w:rPr>
          <w:rFonts w:cs="Calibri"/>
        </w:rPr>
        <w:t>Статья 2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Муниципальные должности муниципальной службы подразделяются на следующие категории: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1) руководители - должности руководителей и заместителей руководителей органов местного самоуправления и их структурных подразделений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2) помощники (советники) - должности, учреждаемые для содействия лицам, замещающим муниципальные должности, руководителям органов местного самоуправления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3) специалисты - должности, учреждаемые для профессионального выполнения органами местного самоуправления установленных задач и функций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) обеспечивающие специалисты - должности, учреждаемые для организационного, информационного, документационного, финансово-экономического, хозяйственного и иного обеспечения деятельности органов местного самоуправления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cs="Calibri"/>
        </w:rPr>
      </w:pPr>
      <w:r>
        <w:rPr>
          <w:rFonts w:cs="Calibri"/>
        </w:rPr>
        <w:t>Статья 3 - 4. Исключены. - Закон Калужской области от 18.12.2009 N 618-ОЗ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cs="Calibri"/>
        </w:rPr>
      </w:pPr>
      <w:r>
        <w:rPr>
          <w:rFonts w:cs="Calibri"/>
        </w:rPr>
        <w:t>Статья 5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Установить, что оплата труда лиц, замещающих муниципальные должности, производится в виде денежного содержания, которое состоит из должностного оклада в соответствии с замещаемой ими должностью, а также ежемесячной надбавки к должностному окладу за исполнение полномочий, ежемесячной надбавки к должностному окладу за работу со сведениями, составляющими государственную тайну, ежемесячного денежного поощрения, единовременной выплаты при предоставлении ежегодного оплачиваемого отпуска и материальной помощи, а также премий за выполнение особо важных заданий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Абзац исключен. - Закон Калужской области от 23.04.2010 N 7-ОЗ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cs="Calibri"/>
        </w:rPr>
      </w:pPr>
      <w:r>
        <w:rPr>
          <w:rFonts w:cs="Calibri"/>
        </w:rPr>
        <w:t>Статья 6. Исключена. - Закон Калужской области от 18.12.2009 N 618-ОЗ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cs="Calibri"/>
        </w:rPr>
      </w:pPr>
      <w:r>
        <w:rPr>
          <w:rFonts w:cs="Calibri"/>
        </w:rPr>
        <w:t>Статья 7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1. Настоящий Закон вступает в силу через десять дней после его официального опубликования и распространяется на правоотношения, возникшие с 1 января 2007 года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2. Утратил силу. - Закон Калужской области от 23.04.2010 N 7-ОЗ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3. Органам местного самоуправления привести свои нормативные правовые акты в соответствие с настоящим Законом в трехмесячный срок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. Со дня вступления в силу настоящего Закона признать утратившими силу следующие Законы Калужской области: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31.12.1999 N 50-ОЗ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01.08.2000 N 35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17.10.2000 N 53-ОЗ "О внесении изменений и допол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21.06.2001 N 49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06.12.2001 N 87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14.06.2002 N 126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06.08.2002 N 137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10.01.2003 N 167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06.11.2003 N 258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04.10.2004 N 359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29.10.2004 N 364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27.06.2005 N 96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27.10.2005 N 131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02.02.2006 N 166-ОЗ "О внесении изменений и допол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Закон Калужской области от 02.10.2006 N 242-ОЗ "О внесении изменений и допол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5. В наименованиях муниципальных должностей, муниципальных должностей муниципальной службы, предусмотренных настоящим Законом, применяются наименования представительных органов муниципальных образований, Глав муниципальных образований Калужской области, местных администраций (исполнительно-распорядительных органов муниципальных образований) в значениях, установленных Законом Калужской области "Об установлении наименований представительных органов муниципальных образований Калужской области, Глав муниципальных образований Калужской области, местных администраций (исполнительно-распорядительных органов муниципальных образований) Калужской области, о месте нахождения представительных органов сельских поселений Калужской области, муниципальных районов Калужской области", уставом муниципального образования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Губернатор Калужской области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А.Д.Артамонов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г. Калуга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27 декабря 2006 г.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N 276-ОЗ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к Закону Калужской области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от 27 декабря 2006 г. N 276-ОЗ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РЕЕСТР</w:t>
      </w:r>
    </w:p>
    <w:p>
      <w:pPr>
        <w:pStyle w:val="ConsPlusTitle"/>
        <w:widowControl/>
        <w:jc w:val="center"/>
        <w:rPr/>
      </w:pPr>
      <w:r>
        <w:rPr/>
        <w:t>МУНИЦИПАЛЬНЫХ ДОЛЖНОСТЕЙ, МУНИЦИПАЛЬНЫХ ДОЛЖНОСТЕЙ</w:t>
      </w:r>
    </w:p>
    <w:p>
      <w:pPr>
        <w:pStyle w:val="ConsPlusTitle"/>
        <w:widowControl/>
        <w:jc w:val="center"/>
        <w:rPr/>
      </w:pPr>
      <w:r>
        <w:rPr/>
        <w:t>МУНИЦИПАЛЬНОЙ СЛУЖБЫ В КАЛУЖСКОЙ ОБЛАСТИ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(в ред. Законов Калужской области от 03.04.2007 N 297-ОЗ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от 28.06.2007 N 331-ОЗ, от 28.02.2008 N 408-ОЗ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от 11.01.2011 N 104-ОЗ)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r>
        <w:rPr>
          <w:rFonts w:cs="Calibri"/>
        </w:rPr>
        <w:t>Раздел 1. ПЕРЕЧЕНЬ НАИМЕНОВАНИЙ МУНИЦИПАЛЬНЫХ ДОЛЖНОСТЕЙ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ЫХ ДОЛЖНОСТЕЙ МУНИЦИПАЛЬНОЙ СЛУЖБЫ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В МУНИЦИПАЛЬНЫХ ОБРАЗОВАНИЯХ СО СТАТУСОМ "ГОРОДСКОЙ ОКРУГ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1.1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униципального образова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дседатель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ородской Голова &lt;1&gt;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в ред. Закона Калужской области от 11.01.2011 N 104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городского самоуправления &lt;2&gt;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в ред. Закона Калужской области от 11.01.2011 N 104-ОЗ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&lt;1&gt; В случае, если Глава муниципального образования избирается на муниципальных выборах.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сноска введена Законом Калужской области от 11.01.2011 N 104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&lt;2&gt; В случае, если Глава муниципального образования избирается представительным органом муниципального образования из своего состава.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сноска введена Законом Калужской области от 11.01.2011 N 104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дседатель Городской Думы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председателя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Депута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1.2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ОЙ СЛУЖБЫ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руководители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Главн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Управляющий делами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едущ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сс-секретарь председателя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Начальник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начальника отдела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абзац введен Законом Калужской области от 28.06.2007 N 331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помощники (советники)"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(введен Законом Калужской области от 28.06.2007 N 331-ОЗ)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едущ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(введен Законом Калужской области от 28.06.2007 N 331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омощник председателя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обеспечивающие 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(введен Законом Калужской области от 28.06.2007 N 331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Млад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2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1.3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ОЙ СЛУЖБЫ ИСПОЛНИТЕЛЬНО-РАСПОРЯД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руководители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ыс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ородской Голова &lt;3&gt;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абзац введен Законом Калужской области от 11.01.2011 N 104-ОЗ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&lt;3&gt; В случае, если Главой местной администрации является лицо, назначаемое на должность Главы местной администрации по контракту, заключаемому по результатам конкурса на замещение указанной должности на срок полномочий, определяемый Уставом муниципального образования.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сноска введена Законом Калужской области от 11.01.2011 N 104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ервый заместитель Городского Головы - начальник управления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в ред. Закона Калужской области от 03.04.2007 N 297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ервый заместитель Главы местной администрации - начальник управле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лавы местной администрации - начальник управле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ородского Головы - начальник управления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в ред. Закона Калужской области от 03.04.2007 N 297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ородского Головы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абзац введен Законом Калужской области от 03.04.2007 N 297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лавы местной администрации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абзац введен Законом Калужской области от 03.04.2007 N 297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Управляющий делами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Главн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Начальник управле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ведующий отделом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едущ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начальника управле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заведующего отделом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помощники (советники)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едущ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омощник (советник) Главы муниципального образова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омощник (советник) Главы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едущ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сс-секретарь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в ред. Закона Калужской области от 03.04.2007 N 297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дседатель комитета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абзац введен Законом Калужской области от 03.04.2007 N 297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председателя комитета - начальник отдела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абзац введен Законом Калужской области от 03.04.2007 N 297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Начальник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начальника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обеспечивающие 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Млад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2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1.4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ОЙ СЛУЖБЫ ИНЫХ ОРГАНОВ МЕСТНОГО САМОУПРАВЛЕ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руководители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Главн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дседатель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ведующий отделом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обеспечивающие 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Млад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2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r>
        <w:rPr>
          <w:rFonts w:cs="Calibri"/>
        </w:rPr>
        <w:t>Раздел 2. ПЕРЕЧЕНЬ НАИМЕНОВАНИЙ МУНИЦИПАЛЬНЫХ ДОЛЖНОСТЕЙ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ЫХ ДОЛЖНОСТЕЙ МУНИЦИПАЛЬНОЙ СЛУЖБЫ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В МУНИЦИПАЛЬНЫХ ОБРАЗОВАНИЯХ СО СТАТУСОМ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"МУНИЦИПАЛЬНЫЙ РАЙОН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2.1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униципального райо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дседатель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Депута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2.2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ОЙ СЛУЖБЫ ИСПОЛНИТЕЛЬНО-РАСПОРЯД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руководители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ыс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лавы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лавы местной администрации - заведующий отделом (начальник отдела)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  <w:t>(в ред. Закона Калужской области от 28.02.2008 N 408-ОЗ)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Управляющий делами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Главн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ведующий отделом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едущ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заведующего отделом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едущ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Начальник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начальника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обеспечивающие 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Млад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2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2.3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ОЙ СЛУЖБЫ ИНЫХ ОРГАНОВ МЕСТНОГО САМОУПРАВЛЕ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руководители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Главн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ведующий отделом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обеспечивающие 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Млад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2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r>
        <w:rPr>
          <w:rFonts w:cs="Calibri"/>
        </w:rPr>
        <w:t>Раздел 3. ПЕРЕЧЕНЬ НАИМЕНОВАНИЙ МУНИЦИПАЛЬНЫХ ДОЛЖНОСТЕЙ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ЫХ ДОЛЖНОСТЕЙ МУНИЦИПАЛЬНОЙ СЛУЖБЫ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В МУНИЦИПАЛЬНЫХ ОБРАЗОВАНИЯХ СО СТАТУСОМ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"ГОРОДСКОЕ ПОСЕЛЕНИЕ" И "СЕЛЬСКОЕ ПОСЕЛЕНИЕ"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С ЧИСЛЕННОСТЬЮ НАСЕЛЕНИЯ СВЫШЕ 15 ТЫС. ЧЕЛОВЕК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3.1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униципального образова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дседатель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Депута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3.2. ПЕРЕЧЕНЬ НАИМЕНОВАНИЙ МУНИЦИПАЛЬНЫХ ДОЛЖНОСТЕЙ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ОЙ СЛУЖБЫ ИСПОЛНИТЕЛЬНО-РАСПОРЯД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руководители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ыс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лавы местной администрации - начальник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едущ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Начальник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обеспечивающие 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Млад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2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r>
        <w:rPr>
          <w:rFonts w:cs="Calibri"/>
        </w:rPr>
        <w:t>Раздел 4. ПЕРЕЧЕНЬ НАИМЕНОВАНИЙ МУНИЦИПАЛЬНЫХ ДОЛЖНОСТЕЙ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ЫХ ДОЛЖНОСТЕЙ МУНИЦИПАЛЬНОЙ СЛУЖБЫ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В МУНИЦИПАЛЬНЫХ ОБРАЗОВАНИЯХ СО СТАТУСОМ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"ГОРОДСКОЕ ПОСЕЛЕНИЕ" И "СЕЛЬСКОЕ ПОСЕЛЕНИЕ"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С ЧИСЛЕННОСТЬЮ НАСЕЛЕНИЯ ОТ 5 ДО 15 ТЫС. ЧЕЛОВЕК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4.1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униципального образова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дседатель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Депута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4.2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ОЙ СЛУЖБЫ ИСПОЛНИТЕЛЬНО-РАСПОРЯД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руководители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ыс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лавы местной администрации - начальник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обеспечивающие 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ны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Млад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2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r>
        <w:rPr>
          <w:rFonts w:cs="Calibri"/>
        </w:rPr>
        <w:t>Раздел 5. ПЕРЕЧЕНЬ НАИМЕНОВАНИЙ МУНИЦИПАЛЬНЫХ ДОЛЖНОСТЕЙ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ЫХ ДОЛЖНОСТЕЙ МУНИЦИПАЛЬНОЙ СЛУЖБЫ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В МУНИЦИПАЛЬНЫХ ОБРАЗОВАНИЯХ СО СТАТУСОМ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"ГОРОДСКОЕ ПОСЕЛЕНИЕ" И "СЕЛЬСКОЕ ПОСЕЛЕНИЕ"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С ЧИСЛЕННОСТЬЮ НАСЕЛЕНИЯ ОТ 1,5 ДО 5 ТЫС. ЧЕЛОВЕК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5.1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униципального образова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дседатель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Депута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5.2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ОЙ СЛУЖБЫ ИСПОЛНИТЕЛЬНО-РАСПОРЯД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руководители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ыс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лавы местной администрации - начальник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обеспечивающие 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Млад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2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r>
        <w:rPr>
          <w:rFonts w:cs="Calibri"/>
        </w:rPr>
        <w:t>Раздел 6. ПЕРЕЧЕНЬ НАИМЕНОВАНИЙ МУНИЦИПАЛЬНЫХ ДОЛЖНОСТЕЙ,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ЫХ ДОЛЖНОСТЕЙ МУНИЦИПАЛЬНОЙ СЛУЖБЫ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В МУНИЦИПАЛЬНЫХ ОБРАЗОВАНИЯХ СО СТАТУСОМ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"ГОРОДСКОЕ ПОСЕЛЕНИЕ" И "СЕЛЬСКОЕ ПОСЕЛЕНИЕ"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С ЧИСЛЕННОСТЬЮ НАСЕЛЕНИЯ ДО 1,5 ТЫС. ЧЕЛОВЕК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6.1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униципального образования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едседатель представ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Депута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cs="Calibri"/>
        </w:rPr>
      </w:pPr>
      <w:r>
        <w:rPr>
          <w:rFonts w:cs="Calibri"/>
        </w:rPr>
        <w:t>6.2. ПЕРЕЧЕНЬ НАИМЕНОВАНИЙ МУНИЦИПАЛЬНЫХ ДОЛЖНОСТЕЙ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МУНИЦИПАЛЬНОЙ СЛУЖБЫ ИСПОЛНИТЕЛЬНО-РАСПОРЯДИТЕЛЬНОГО ОРГАН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руководители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Выс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Глава местной администрации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Заместитель Главы местной администрации - начальник отдел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3"/>
        <w:rPr>
          <w:rFonts w:cs="Calibri"/>
        </w:rPr>
      </w:pPr>
      <w:r>
        <w:rPr>
          <w:rFonts w:cs="Calibri"/>
        </w:rPr>
        <w:t>Должности категории "обеспечивающие специалисты"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Стар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Ведущий 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4"/>
        <w:rPr>
          <w:rFonts w:cs="Calibri"/>
        </w:rPr>
      </w:pPr>
      <w:r>
        <w:rPr>
          <w:rFonts w:cs="Calibri"/>
        </w:rPr>
        <w:t>Младшая группа должностей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1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 2 разряда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пециалист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к Закону Калужской области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от 27 декабря 2006 г. N 276-ОЗ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иложение N 2 исключено. - Закон Калужской области от 18.12.2009 N 618-ОЗ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к Закону Калужской области</w:t>
      </w:r>
    </w:p>
    <w:p>
      <w:pPr>
        <w:pStyle w:val="Normal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от 27 декабря 2006 г. N 276-ОЗ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РЕДЕЛЬНЫЕ НОРМАТИВЫ</w:t>
      </w:r>
    </w:p>
    <w:p>
      <w:pPr>
        <w:pStyle w:val="ConsPlusTitle"/>
        <w:widowControl/>
        <w:jc w:val="center"/>
        <w:rPr/>
      </w:pPr>
      <w:r>
        <w:rPr/>
        <w:t>РАЗМЕРОВ ДОЛЖНОСТНЫХ ОКЛАДОВ МУНИЦИПАЛЬНЫХ СЛУЖАЩИХ,</w:t>
      </w:r>
    </w:p>
    <w:p>
      <w:pPr>
        <w:pStyle w:val="ConsPlusTitle"/>
        <w:widowControl/>
        <w:jc w:val="center"/>
        <w:rPr/>
      </w:pPr>
      <w:r>
        <w:rPr/>
        <w:t>ЗАМЕЩАЮЩИХ МУНИЦИПАЛЬНЫЕ ДОЛЖНОСТИ МУНИЦИПАЛЬНОЙ СЛУЖБЫ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Исключены. - Закон Калужской области от 18.12.2009 N 618-ОЗ.</w:t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24:00Z</dcterms:created>
  <dc:creator>Фёдоров</dc:creator>
  <dc:description/>
  <cp:keywords/>
  <dc:language>en-US</dc:language>
  <cp:lastModifiedBy>Жиздра</cp:lastModifiedBy>
  <dcterms:modified xsi:type="dcterms:W3CDTF">2015-06-25T10:24:00Z</dcterms:modified>
  <cp:revision>2</cp:revision>
  <dc:subject/>
  <dc:title>27 декабря 2006 года N 276-ОЗ</dc:title>
</cp:coreProperties>
</file>