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t xml:space="preserve">                                                         </w:t>
      </w:r>
      <w:r>
        <w:rPr>
          <w:b/>
        </w:rPr>
        <w:t>ДОГОВОР №</w:t>
      </w:r>
      <w:r>
        <w:rPr>
          <w:b/>
          <w:lang w:val="en-US"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22» июля 2016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Юдина Виктора Викторовича, действующего на основании Устава, с одной стороны, и, Ивановым Иваном Ивановичем паспорт: серия 4604 №855388 выдан  ОВД  города Фрязино Щелковского УВД Московской области, 01.07.2003г, зарегистрирован по адресу: г.Фрязино ул.Полевая д.123, кв.11 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Кузьминич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20.08.2016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Кузьминичи, ул. Шоссейная,д111, кв. 31 принадлежащий заказчику на праве собственности, на основании свидетельства о государственной регистрации права 40 КЛ № 442817 от  17.02.2013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6. Земельный участок – земельный участок, на котором планируется модернизация подключаемого объекта, площадью 1 га  расположенный по адресу: Калужская область, д. Кузьминичи ул.Шоссейная д11 кв.1,  принадлежащий заказчику на праве  собственности, на основании свидетельства о государственной регистрации права РФ-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№0520818 от  15.09.1999 г., кадастровый номер 40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-07-23-01-08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3 от 22.07.2016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3 от 22.07.2016г.,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20.08.2016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Порядок 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  <w:lang w:val="en-US"/>
        </w:rPr>
        <w:t xml:space="preserve">IX </w:t>
      </w:r>
      <w:r>
        <w:rPr>
          <w:sz w:val="20"/>
          <w:szCs w:val="20"/>
        </w:rPr>
        <w:t>С</w:t>
      </w:r>
      <w:r>
        <w:rPr>
          <w:b/>
          <w:sz w:val="20"/>
          <w:szCs w:val="20"/>
        </w:rPr>
        <w:t>ок действия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Иванов Иван Иванович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паспорт: серия 4604 № 855388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ОВД г.Фрязино Щелковского УВД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Московской области  05.04.2002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г.Фрязи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ул.Полевая д.123 кв.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Юдин В.В.                     _______________________ Иванов И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«_____» ____________ 2016г.                            «______» _____________ 2016г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3  «22» июля  2016г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 xml:space="preserve">            </w:t>
      </w:r>
      <w:r>
        <w:rPr>
          <w:b/>
          <w:sz w:val="20"/>
          <w:szCs w:val="20"/>
        </w:rPr>
        <w:t xml:space="preserve">  № </w:t>
      </w:r>
      <w:r>
        <w:rPr>
          <w:b/>
          <w:sz w:val="20"/>
          <w:szCs w:val="20"/>
        </w:rPr>
        <w:t>3 от  «22» июля 2016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3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7.2016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Кузьиничи ул.Шоссейная д11 кв.1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-II-07-23-01-0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Иван Иванович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Кузьминичи Куйбышевского района Калужской обл ,согласно схеме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3 от «22» июля 2016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Юдин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___» _______________ 2016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Иванов И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__»  _____________ 2016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ab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Юдин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Иванов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3 от «22»июля 2016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Юдин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Иванов И.И.</w:t>
            </w:r>
          </w:p>
          <w:p>
            <w:pPr>
              <w:pStyle w:val="Normal"/>
              <w:rPr/>
            </w:pPr>
            <w:r>
              <w:rPr/>
              <w:t>«____» ________2016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3от «22» июля 2016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Юдин В.В.                                 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>с одной стороны, и __Ивановым Иваном Ивановичес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3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июл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6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иректор 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Иванов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6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3от «22» июля 2016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Юдина Виктора Виктор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одной стороны, и _Дикарева Любовь Дмитриевна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/>
            </w:pPr>
            <w:r>
              <w:rPr>
                <w:sz w:val="16"/>
                <w:szCs w:val="16"/>
              </w:rPr>
              <w:tab/>
              <w:t>А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6 от “ 13” ма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0 от  05 октября  2015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Юдин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Дикарева Л.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6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3 от «22» июля 2016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а Юдина Виктора Викторовича,действующего на основании Устава, с одной стороны, и  Дикарева Любовь Дмитриевн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Кузьминичи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В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6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Юдин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Дикарева Л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6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13»  ма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Ионова Владимира Тимофеевича, паспорт: серия 2902 № 482060 выдан  ОВД Людиновского района Калужской области, 17.07.2002г, зарегистрирован по адресу: Калужская область, г. Людиново, ул. Маяковского, д.270, кв.7 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Милее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Милеево, д.27 принадлежащий заказчику на праве обще долевой собственности, на основании свидетельства о государственной регистрации права 40 КЛ № 105439 от  12.02.2011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7700 кв.м  расположенный по адресу: Калужская область, д. Милеево,  принадлежащий заказчику на праве обще долевой  собственности, на основании свидетельства о государственной регистрации права   40 КЛ №  105440 от  12.02.2011г., кадастровый номер 40:11:060300:19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7 от 13.05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7 от 13.05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Ионов Владимир Тимофеевич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 паспорт: серия 2902 № 482060 выдан</w:t>
      </w:r>
    </w:p>
    <w:p>
      <w:pPr>
        <w:pStyle w:val="Normal"/>
        <w:jc w:val="both"/>
        <w:rPr/>
      </w:pPr>
      <w:r>
        <w:rPr>
          <w:sz w:val="20"/>
          <w:szCs w:val="20"/>
        </w:rPr>
        <w:t>249500 Калужская область                               ОВД Людиновского района Калужской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области  17.07.2002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Калуж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область, д. Милеево, д.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Ионов В.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7  от «13» ма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7 от  «13» ма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7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5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Милеево,д.27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:11:060300:19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ов Владимир Тимофеевич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Милеево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7 от «13» ма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Ионов В.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Ионов В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7 от «13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Ионов В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7  от «13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7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ма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Ионов В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7 от «13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7 от “ 13” ма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7    от  13 ма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Ионов В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7  от «13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Ионова Владимира Тимофеевич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Милеево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3.05.2014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Ионов В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                                                         </w:t>
      </w:r>
      <w:r>
        <w:rPr>
          <w:b/>
        </w:rPr>
        <w:t xml:space="preserve">ДОГОВОР № </w:t>
      </w:r>
      <w:r>
        <w:rPr>
          <w:b/>
          <w:lang w:val="en-US"/>
        </w:rPr>
        <w:t>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п. Бетлица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   «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» мая 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Свиридова Николая Николаевича паспорт: серия 2903 № 858210 выдан ОВД Куйбышевского района Калужской области, 22.11.2003г, зарегистрирован по адресу: Калужская область, д. Ветьмица, д. 27 и Свиридова Валентина Викторовна, паспорт: серия 2905 № 088042 выдан ОВД Куйбышевского района Калужской области, 09.03.2006г, зарегистрирован по адресу: Калужская область, д. Ветьмица, д. 27 именуемые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. Объект (подключаемый объект) – жилой дом, расположенный по адресу: Калужская область, д. Ветьмица, д. 27, принадлежащий заказчику на праве обще долевой собственности, на основании свидетельства о государственной регистрации права 40 КЛ № 296325 от 30.12.2011г.  и свидетельства о государственной регистрации права 40 КЛ № 296323 от 30.12.2011г.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 1000кв.м. расположенный по адресу: Калужская область, д. Ветьмица, принадлежащий заказчику на праве обще долевой  собственности, на основании свидетельства на право собственности на землю №1 от 15.05.1992г. с разрешенным использованием: для  ведения личного подсобного хозяйства.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8 от 13.05.2014г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8 от 13.05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Свиридов Николай Николаевич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паспорт: серия 2903 № 858210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ОВД Куйбышев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Калужской области, 22.11.200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Калуж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область, д. Ветьмица, д.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 40702810622120004046                               Свиридова Валентина Викто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к/с 30101810100000000612                               паспорт: серия 2905 № 088042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 042908612                                                  ОВД Куйбышевского Калу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: Отделение №8608 Сбербанка                 09.03.2006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оссии г. Калуга                                                 зарегистрирована по адресу: Калуж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бласть, д. Ветьмица, д.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Свиридов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_________ Свиридова В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8  от «13» мая 2014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 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№ </w:t>
      </w:r>
      <w:r>
        <w:rPr>
          <w:b/>
          <w:sz w:val="20"/>
          <w:szCs w:val="20"/>
        </w:rPr>
        <w:t>8  от  «13»  ма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8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5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Ветьмица, д.27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ридов Николай Николае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ридова Валентина Викторо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8 от «13» ма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виридов Н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виридова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виридов Н.Н.</w:t>
            </w:r>
          </w:p>
          <w:p>
            <w:pPr>
              <w:pStyle w:val="Normal"/>
              <w:rPr/>
            </w:pPr>
            <w:r>
              <w:rPr/>
              <w:t>_________________ Свиридов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8  от «13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виридов Н.Н.</w:t>
            </w:r>
          </w:p>
          <w:p>
            <w:pPr>
              <w:pStyle w:val="Normal"/>
              <w:rPr/>
            </w:pPr>
            <w:r>
              <w:rPr/>
              <w:t>_________________ Свиридов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8  от «13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8 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мая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виридов Н.Н.</w:t>
            </w:r>
          </w:p>
          <w:p>
            <w:pPr>
              <w:pStyle w:val="Normal"/>
              <w:rPr/>
            </w:pPr>
            <w:r>
              <w:rPr/>
              <w:t>_________________ Свиридов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8 от «13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8 от «13»  ма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 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8 от  «13»  ма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виридов Н.Н.</w:t>
            </w:r>
          </w:p>
          <w:p>
            <w:pPr>
              <w:pStyle w:val="Normal"/>
              <w:rPr/>
            </w:pPr>
            <w:r>
              <w:rPr/>
              <w:t>_________________ Свиридов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8  от «13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Свиридова Николая Николаевича, Свиридовой Валентины Викторовны, именуемые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Ветьмица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.05.2014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виридов Н.Н.</w:t>
            </w:r>
          </w:p>
          <w:p>
            <w:pPr>
              <w:pStyle w:val="Normal"/>
              <w:rPr/>
            </w:pPr>
            <w:r>
              <w:rPr/>
              <w:t>_________________ Свиридов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ДОГОВОР № 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»  ма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Жукова Елена Петровна паспорт: серия 4513 № 010662 выдан  Отделением УФМС России по г. Москве по району Новогиреево, 23.04,2013г, зарегистрирован по адресу: г. Москва, ул. Кусковская, д.25, кор. 1,кв.7,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Ветьмица, д.41а, принадлежащий заказчику на праве обще долевой собственности, на основании свидетельства о государственной регистрации права 40 ЕО № 927706 от  26.07.2001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0,05 га  расположенный по адресу: Калужская область, д.  Ветьмица,  принадлежащий заказчику на праве обще долевой  собственности, на основании свидетельства о государственной регистрации права   40 ЕО № 927705 от  26.07.2001г., кадастровый номер 40:11:092301:0005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9 от 15.05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9 от 15.05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Жукова Елена Петровна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паспорт: серия 4513 № 010662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9500 Калужская область                               Отделением УФМС по г. Москве 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по району Новогиреево 23.04.201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г. Москв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ул. Кусковская, д. 25,кор. 1,кв.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Жукова Е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9  от «15» ма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9 от  «15» ма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9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5.05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Ветьмица,д.41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:11:092301:0005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а Елена Петро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9 от «15» ма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Жукова Е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Жукова Е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9 от «15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Жукова Е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9  от «15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9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ма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Жукова Е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9  от «15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9 от “ 15” ма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9    от  15 ма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Жукова Е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9  от «15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Жукова Елена Петровн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Ветьмица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05.2014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Жукова Е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ДОГОВОР № 1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15»  ма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Романова Алексея Анатольевича, паспорт: серия 2999 № 035174 выдан ОВД Куйбышевского Калужской области, 24.08.1999г., зарегистрирован по адресу: Калужская область, д. Ветьмица, д.42, 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Ветьмица, д. 42, принадлежащий заказчику на праве обще долевой собственности, на основании свидетельства о праве на наследство по завещанию в реестре №4 от 17.01.1996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6. Земельный участок – земельный участок, на котором планируется модернизация подключаемого объекта, площадью 0,45га  расположенный по адресу: Калужская область, д. Ветьмица, принадлежащий заказчику на праве обще долевой  собственности, на основании свидетельства на право собственности на землю РФ-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№ 0520579  от  19.09.1996г.,   с разрешенным использованием: для ведения личного подсобного хозяйства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10 от 15.05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10 от 15.05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е предприятие                          Романов Алексей Анатольевич 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 паспорт: серия 2999 №035174 выда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49500 Калужская область                               ОВД Куйбышевского района Калужской 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области , 24.08.1999г.</w:t>
      </w:r>
    </w:p>
    <w:p>
      <w:pPr>
        <w:pStyle w:val="Normal"/>
        <w:jc w:val="both"/>
        <w:rPr/>
      </w:pPr>
      <w:r>
        <w:rPr>
          <w:sz w:val="20"/>
          <w:szCs w:val="20"/>
        </w:rPr>
        <w:t>ул. Циолковского, д. 6                                      зарегистрирован по адресу: Калуж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область, д. Ветьмица, д. 4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Романов А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10  от «15» ма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№ </w:t>
      </w:r>
      <w:r>
        <w:rPr>
          <w:b/>
          <w:sz w:val="20"/>
          <w:szCs w:val="20"/>
        </w:rPr>
        <w:t>10 от  «15»  ма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1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5.05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Ветьмица, д.42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 Алексей Анатольевич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10 от «15» ма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Роман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Схема местоположения точек подключения (технологического      присоединения) </w:t>
      </w:r>
      <w:r>
        <w:rPr/>
        <w:t xml:space="preserve">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Роман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0  от «15»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Роман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10  от «15» мая 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10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ма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Роман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0  от «15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10 от “ 15” мая 2014г. а именно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 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0  от  15 ма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Романов А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0  от «15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Романова Алексея Анатольевич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Ветьмица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05.2014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Роман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                                                      </w:t>
      </w:r>
      <w:r>
        <w:rPr/>
        <w:t>Д</w:t>
      </w:r>
      <w:r>
        <w:rPr>
          <w:b/>
        </w:rPr>
        <w:t xml:space="preserve">ОГОВОР № </w:t>
      </w:r>
      <w:r>
        <w:rPr>
          <w:b/>
          <w:lang w:val="en-US"/>
        </w:rPr>
        <w:t>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15»  ма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Ефремова Жанна Александровна паспорт: серия 4611 № 315533 выдан  Отделением УФМС России по Московской области в гор. Лобне 18.05.2011г, зарегистрирован по адресу: Московская область, г. Лобня, ул. Краснополянская, д.31. кв. 16, и Гришакова Нина Сергеевна паспорт: 2900 № 074198 выдан ОВД Куйбышевского района Калужской области 20.12.2000г., зарегистрирован по адресу: Калужская область, Куйбышевский район, д. Ветьмица, д.95,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Ветьмица, д.95, принадлежащий заказчику на праве обще долевой собственности, на основании свидетельства о государственной регистрации права 40 КЯ №  481647 от 04.08.2009г. и свидетельства о государственной регистрации права 40 КЯ № 481646 от 04.08.2009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10000 кв.м. расположенный по адресу: Калужская область, д.Ветьмица,  принадлежащий заказчику на праве обще долевой  собственности, на основании свидетельства о государственной регистрации права   40 КЯ № 481648 от  04.08.2009г., кадастровый номер 40:11:092300:37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11 от 15.05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11 от 15.05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Ефремова Жанн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паспорт: серия 4611 № 315533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9500 Калужская область                               Отделением УФМС России по Московской 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обл. в гор. Лобне 18.05.2011г.</w:t>
      </w:r>
    </w:p>
    <w:p>
      <w:pPr>
        <w:pStyle w:val="Normal"/>
        <w:jc w:val="both"/>
        <w:rPr/>
      </w:pPr>
      <w:r>
        <w:rPr>
          <w:sz w:val="20"/>
          <w:szCs w:val="20"/>
        </w:rPr>
        <w:t>ул. Циолковского, д. 6                                      зарегистрирована по адресу: Московская обл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г. Лобня, ул. Краснополянская , д. 31,кв.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 40702810622120004046                               Гришакова Нина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/с 30101810100000000612                               паспорт: 2900 № 074198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ОВД Куйбышевского района Калужской об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№8608 Сбербанка                 20.12.2000г.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зарегистрирована по адресу: д. Ветьмица, д.9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Ефремова Ж. 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_________Гришакова Н.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11 от «15» ма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11 от  «15» ма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11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5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Ветьмица,д.95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:11:092300:37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а Жанна Александров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шакова Нина Сергее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11 от «15» ма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фремова Ж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Гришако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Ефремова Ж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Гришако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11  от «15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Ефремо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Гришако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1  от «15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11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ма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Ефремова Ж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Гришако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1  от «15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11 от “ 15” ма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1    от  15 ма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Ефремо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Гришако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1  от «15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Ефремова Жанна Александровна и Гришакова Нина Сергеевн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Ветьмица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05.2014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Ефремова Ж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Гришако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ДОГОВОР №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</w:t>
      </w: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>»  ма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Кривошея Эмма Михайловна паспорт: серия 29 00 № 161647 выдан  ОВД Куйбышевского района Калужской области, 23.10.2001г, зарегистрирован по адресу: Калужская обл. Куйбышевский р-н, д. Милеево, д.54 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Милеево д.5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Милеево, д.54 принадлежащий заказчику на праве обще долевой собственности, на основании справки с администрации МО СП «Деревня Высокое» № 395  от  15.05.2014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1000 кв.м  расположенный по адресу: Калужская область, д. Милеево, д.54 принадлежащий заказчику на праве обще долевой  собственности, на основании справки с администрации МО СП «Деревня Высокое» № 395  от  15.05.2014г.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2 от 26.05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2 от 26.05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Кривошея Эмма Михай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Водоснабжение»                                             паспорт: серия 2900 № 1616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9500 Калужская область                               выдан ОВД Куйбышевского района 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Калужской области 23.10.2001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Циолковского, д. 6                                      зарегистрирован по адресу: д. Милеево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54 Куйбышевского р-на, Калужской об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Кривошея Э. 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2  от «26» мая 2014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 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12 от  «26» ма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2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6.05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Милеево,д.54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 с администрации МО СП «Деревня Высокое» № 395  от  15.05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шея Эмма Михайло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Милеево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2 от «26» ма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Кривошея Э.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Кривошея Э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2 от «26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Кривошея Э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2  от «26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12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ма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Кривошея Э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2  от «26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2 от “ 26” ма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2    от  26 ма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Кривошея Э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2  от «26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Шишикина Алексея Николаевич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Милеево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.05.2014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Кривошея Э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</w:t>
      </w:r>
      <w:r>
        <w:rPr/>
        <w:t xml:space="preserve">    </w:t>
      </w:r>
      <w:r>
        <w:rPr>
          <w:b/>
        </w:rPr>
        <w:t xml:space="preserve">ДОГОВОР № </w:t>
      </w:r>
      <w:r>
        <w:rPr>
          <w:b/>
          <w:lang w:val="en-US"/>
        </w:rPr>
        <w:t>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»  ма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Самсонова Александра Васильевича паспорт: серия 2903 № 800173 выдан  ОВД Куйбышевского района Калужской области, 08.09.2003г, зарегистрирован по адресу: д.Ветьмица, д.41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Ветьмица, д.41, принадлежащий заказчику на праве обще долевой собственности, на основании свидетельства о государственной регистрации права 40 КЛ  № 442832 от  22.02.2013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53 сотки  расположенный по адресу: Калужская область, д.  Ветьмица,  принадлежащий заказчику на праве обще долевой  собственности, на основании свидетельства на право собственности на землю, бессрочного (постоянного) пользования землей  №1 от  15.05.1992г.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13 от 29.05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13 от 29.05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Самсонов Александр Васильевич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 паспорт: серия 2903 № 800173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ОВД Куйбышев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Калужской области  08.09.200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д. Ветьми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Самсонов А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13  от «29» ма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13 от  «29» ма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13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9.05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Ветьмица,д.41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сонов Александр Васильевич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13 от «29» ма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амсо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Самсо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13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амсо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13 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13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ма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амсо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3 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13 от “ 29” ма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3    от  29 ма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амсо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3 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Самсонова Александра Васильевич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Ветьмица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05.2014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амсон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</w:t>
      </w:r>
      <w:r>
        <w:rPr>
          <w:b/>
        </w:rPr>
        <w:t>ДОГОВОР № 1</w:t>
      </w:r>
      <w:r>
        <w:rPr>
          <w:b/>
          <w:lang w:val="en-US"/>
        </w:rPr>
        <w:t>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29»  ма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Гапутина Виктора Николаевича паспорт: серия 2901 № 266127  выдан  ОВД Куйбышевского района Калужской области, 20.02.2002г, зарегистрирован по адресу: д.Ветьмица, д.75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Ветьмица, д.75, принадлежащий заказчику на праве обще долевой собственности, на основании свидетельства о государственной регистрации права 40 ЕР  №  203138 от  07.05.2004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10000кв.м.  расположенный по адресу: Калужская область, д.Ветьмица,д.75  принадлежащий заказчику на праве обще долевой  собственности, на основании свидетельства о государственной регистрации права  40 КЛ № 662642 от 27.03.2014г 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14 от 29.05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14 от 29.05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Гапутин Виктор Николаевич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 паспорт: серия 2901 № 266127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ОВД Куйбышев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Калужской области  20.02.2002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д. Ветьми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7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Гапутин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14  от «29» ма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14 от  «29» ма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14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Ветьмица,д.75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1:092300:48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путин Виктор Николаевич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14 от «29» ма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Гапутин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Гапутин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14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Гапутин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14 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14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ма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Гапутин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4 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14 от “ 29” ма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4    от  29 ма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Гапутин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4 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Гапутина Виктора Николаевич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Ветьмица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05.2014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Гапутин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</w:t>
      </w:r>
      <w:r>
        <w:rPr>
          <w:b/>
        </w:rPr>
        <w:t>ДОГОВОР № 1</w:t>
      </w:r>
      <w:r>
        <w:rPr>
          <w:b/>
          <w:lang w:val="en-US"/>
        </w:rPr>
        <w:t>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29»  ма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Денюшкина Антонина Семеновна паспорт: серия 2902 № 637522 выдан  ОВД Куйбышевского района Калужской области, 04.01.2003г, зарегистрирован по адресу: д.Ветьмица, д.30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Ветьмица, д.30, принадлежащий заказчику на праве обще долевой собственности, на основании справки КПКО «Бюро технической инвентаризации» № 304 от  20.11.2013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70 соток  расположенный по адресу: Калужская область, д.  Ветьмица,  принадлежащий заказчику на праве обще долевой  собственности, на основании свидетельства на право собственности на землю, бессрочного (постоянного) пользования землей  №27 от 15.05.1992г., кадастровый номер 40:11:092300:14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15 от 29.05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15 от 29.05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Денюшкина Антонина Семе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Водоснабжение»                                              паспорт: серия 2902 № 637522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ОВД Куйбышев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йбышевский р-н п. Бетлица                         Калужской области  04.01.200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д. Ветьми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Денюшкина А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15  от «29» мая 2014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15 от  «29» ма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15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5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Ветьмица,д.30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1:092300:14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юшкина Антонина Семено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15 от «29» ма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енюшкина А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Денюшкина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15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Денюшкина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15 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15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ма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Денюшкина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5 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15 от “ 29” ма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5   от  29 ма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Денюшкина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5  от «29» ма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Денюшкина Антонина Семеновн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Ветьмица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05.2014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Денюшкина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  <w:lang w:val="en-US"/>
        </w:rPr>
        <w:t xml:space="preserve">        </w:t>
      </w:r>
      <w:r>
        <w:rPr>
          <w:b/>
        </w:rPr>
        <w:t xml:space="preserve">   </w:t>
      </w:r>
      <w:r>
        <w:rPr>
          <w:b/>
        </w:rPr>
        <w:t>ДОГОВОР № 1</w:t>
      </w:r>
      <w:r>
        <w:rPr>
          <w:b/>
          <w:lang w:val="en-US"/>
        </w:rPr>
        <w:t>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21»  октябр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Сергушина Анастасия Федоровна, паспорт: серия 2902 № 383823 выдан  Отделом внутренних дел Куйбышевского района Калужской области, 19.03.2002г., зарегистрирован по адресу: д.Зимницы, д.36,кв.2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Зимниц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Зимницы, д.36,кв.2 принадлежащий заказчику на праве обще долевой собственности, на основании свидетельства о государственной регистрации  права 40 КЯ № 372549 от 12.01.2009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10000 кв.м.  расположенный по адресу: Калужская область, д.Зимницы,  принадлежащий заказчику на праве обще долевой  собственности, на основании свидетельства на право собственности на землю, бессрочного (постоянного) пользования землей  40 КЛ № 105161 от 11.01.2011г., кадастровый номер 40:11:101900:32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19 от 21.10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19 от 21.10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Сергушина Анастасия Федоровна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 паспорт: серия 2902 № 383823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9500 Калужская область                               ОВД Куйбышевского района Калужской 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области 19.03.2002г.</w:t>
      </w:r>
    </w:p>
    <w:p>
      <w:pPr>
        <w:pStyle w:val="Normal"/>
        <w:jc w:val="both"/>
        <w:rPr/>
      </w:pPr>
      <w:r>
        <w:rPr>
          <w:sz w:val="20"/>
          <w:szCs w:val="20"/>
        </w:rPr>
        <w:t>ул. Циолковского, д. 6                                      зарегистрирован по адресу: д. Зимниц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36,кв.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Сергушина А.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19  от «21»октября 2014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19 от  «21» октябр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19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.10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Зимницы, д.36,кв.2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1:101900:32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ушина Анастасия Федоро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Зимницы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19 от «21» октябр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ергушина А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Сергушина А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19  от «</w:t>
      </w:r>
      <w:r>
        <w:rPr>
          <w:i/>
          <w:sz w:val="20"/>
          <w:szCs w:val="20"/>
        </w:rPr>
        <w:t>21</w:t>
      </w:r>
      <w:r>
        <w:rPr>
          <w:i/>
        </w:rPr>
        <w:t xml:space="preserve">» октября </w:t>
      </w:r>
      <w:r>
        <w:rPr>
          <w:i/>
          <w:sz w:val="20"/>
          <w:szCs w:val="20"/>
        </w:rPr>
        <w:t>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14г.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ергушина А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19  от «21» октября</w:t>
      </w:r>
      <w:r>
        <w:rPr>
          <w:i/>
          <w:sz w:val="20"/>
          <w:szCs w:val="20"/>
        </w:rPr>
        <w:t xml:space="preserve">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19 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октябр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ергушина А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9  от «21» ок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19 от “ 21” октябр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9   от  21 октябр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Сергушина А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9  от «21» ок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Сергушина Анастасия Федоровн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Зимницы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10.2014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Сергушина А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ДОГОВОР № 1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03»  сентябр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Юдина Софья Семеновна паспорт: серия 2912 № 543785 выдан  Межрайонным отделом УФМС России по Калужской области в г. Кирове, 29.03.2013г, зарегистрирован по адресу: д.Ветьмица, д.66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Ветьмица, д.66, принадлежащий заказчику на праве обще долевой собственности, на основании свидетельства о государственной регистрации  права 40 КЛ № 213217 от 16.08.2011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5000 кв.м.  расположенный по адресу: Калужская область, д.  Ветьмица,  принадлежащий заказчику на праве обще долевой  собственности, на основании свидетельства на право собственности на землю, бессрочного (постоянного) пользования землей  40 КЛ  от 16.08.2011г., кадастровый номер 40:11:092300:122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18 от 03.09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18 от 03.09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Юдина Софья Семе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Водоснабжение»                                              паспорт: серия 2912 № 543785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Межрайонным отделом УФМС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йбышевский р-н п. Бетлица                         по Калужской области в г. Кирове  29.03.201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д. Ветьми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Юдина С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18  от «03»сентябр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18 от  «03» сентябр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18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9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Ветьмица,д.66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1:092300:122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ина Софья Семено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приложении №5 к договору № 18 от «03» сентябр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Юдина С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Юдин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18 от «</w:t>
      </w:r>
      <w:r>
        <w:rPr>
          <w:i/>
          <w:sz w:val="20"/>
          <w:szCs w:val="20"/>
        </w:rPr>
        <w:t>03</w:t>
      </w:r>
      <w:r>
        <w:rPr>
          <w:i/>
        </w:rPr>
        <w:t xml:space="preserve">» </w:t>
      </w:r>
      <w:r>
        <w:rPr>
          <w:i/>
          <w:sz w:val="20"/>
          <w:szCs w:val="20"/>
        </w:rPr>
        <w:t>сентября</w:t>
      </w:r>
      <w:r>
        <w:rPr>
          <w:i/>
        </w:rPr>
        <w:t xml:space="preserve"> </w:t>
      </w:r>
      <w:r>
        <w:rPr>
          <w:i/>
          <w:sz w:val="20"/>
          <w:szCs w:val="20"/>
        </w:rPr>
        <w:t>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Юдин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18  от «</w:t>
      </w:r>
      <w:r>
        <w:rPr>
          <w:i/>
          <w:sz w:val="20"/>
          <w:szCs w:val="20"/>
        </w:rPr>
        <w:t>03</w:t>
      </w:r>
      <w:r>
        <w:rPr>
          <w:i/>
        </w:rPr>
        <w:t xml:space="preserve">» </w:t>
      </w:r>
      <w:r>
        <w:rPr>
          <w:i/>
          <w:sz w:val="20"/>
          <w:szCs w:val="20"/>
        </w:rPr>
        <w:t>сен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18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сентябр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Юдин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8  от «03» сен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18 от “ 03” сентябр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8   от  03 сентябр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Юдин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8  от «03» сен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Юдина Софья Семеновн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Ветьмица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2014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Юдин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ДОГОВОР № 2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21»  октябр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Половая Екатерина Ивановна паспорт: серия 2903 № 815535 выдан  ОВД Кировского района Калужской области, 06.10.2003г, зарегистрирован по адресу: д. Зимницы, д.36,кв.1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Зимниц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Зимницы, д.36,кв.1 принадлежащий заказчику на праве обще долевой собственности, на основании свидетельства о государственной регистрации  права 40 КЯ № 537261 от 26.10.2009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10000 кв.м.  расположенный по адресу: Калужская область, д.  Зимницы,д.36,кв.1,  принадлежащий заказчику на праве обще долевой  собственности, на основании свидетельства на право собственности на землю, бессрочного (постоянного) пользования землей  40 КЛ № 158060  от 25.03.2011г., кадастровый номер 40:11:101900:31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20 от 21.10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20 от 21.10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Половая Екатерина Ивановна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 паспорт: серия 2903 № 815535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9500 Калужская область                               ОВД Кировского района Калужской 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области  06.10.2003г.</w:t>
      </w:r>
    </w:p>
    <w:p>
      <w:pPr>
        <w:pStyle w:val="Normal"/>
        <w:jc w:val="both"/>
        <w:rPr/>
      </w:pPr>
      <w:r>
        <w:rPr>
          <w:sz w:val="20"/>
          <w:szCs w:val="20"/>
        </w:rPr>
        <w:t>ул. Циолковского, д. 6                                      зарегистрирован по адресу: д. Зимниц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36,кв.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Половая Е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20  от «21» октябр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20 от  «21» октябр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20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.10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Зимницы, д.36,кв.1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1:101900:31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ая Екатерина Ивано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Зимницы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20 от «21» октябр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Половая Е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Половая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к договору № 20 от «21» октября </w:t>
      </w:r>
      <w:r>
        <w:rPr>
          <w:i/>
          <w:sz w:val="20"/>
          <w:szCs w:val="20"/>
        </w:rPr>
        <w:t>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Половая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20  от «21» октября</w:t>
      </w:r>
      <w:r>
        <w:rPr>
          <w:i/>
          <w:sz w:val="20"/>
          <w:szCs w:val="20"/>
        </w:rPr>
        <w:t xml:space="preserve">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20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октябр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Половая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20  от «21» ок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20 от “ 21” октябр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20   от  21 октябр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Половая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20  от «21» ок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Половая Екатерина Ивановн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Зимницы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.10.2014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Половая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ДОГОВОР № 2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21»  октябр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Половая Марфа Егоровна паспорт: серия 2902 № 383848 выдан  ОВД Куйбышевского района Калужской области, 20.03.2002г, зарегистрирован по адресу: д. Зимницы, д.35,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Зимниц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Зимницы, д.35, принадлежащий заказчику на праве обще долевой собственности, на основании свидетельства о государственной регистрации  права 40 ЕО  № 993104 от 10.07.2002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10000 кв.м.  расположенный по адресу: Калужская область, д.  Зимницы, д.35,  принадлежащий заказчику на праве обще долевой  собственности, на основании свидетельства на право собственности на землю, бессрочного (постоянного) пользования землей   № 7  от 28.07.1992г.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21 от 21.10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21 от 21.10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Половая Марфа Егоровна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 паспорт: серия 2902 № 383848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ОВД Куйбышевского района Калужской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области  20.03.2002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д. Зимницы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Половая М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21  от «21» октября 2014г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 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21 от  «21» октября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21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Зимницы, д.35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ая Марфа Егоро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Зимницы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21 от «21» октябр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Половая М. 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Половая М. 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к договору № 21  от «21» октября </w:t>
      </w:r>
      <w:r>
        <w:rPr>
          <w:i/>
          <w:sz w:val="20"/>
          <w:szCs w:val="20"/>
        </w:rPr>
        <w:t>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Половая М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21  от «21» октября</w:t>
      </w:r>
      <w:r>
        <w:rPr>
          <w:i/>
          <w:sz w:val="20"/>
          <w:szCs w:val="20"/>
        </w:rPr>
        <w:t xml:space="preserve">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21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октябр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Половая М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21  от «21» ок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21 от “ 21” октябр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21   от  21 октябр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Половая М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21  от «21» ок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Половая Марфа Егоровн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Зимницы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4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Половая М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ДОГОВОР №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11»  марта  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Киреева Виктора Петровича паспорт: серия 2902 № 573469  выдан  ОВД Куйбышевского района Калужской области, 30,10,2002г, зарегистрирован по адресу: п.Бетлица, д.23,кв.9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01.06.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д. Ветьмица, д.8, принадлежащий заказчику на праве обще долевой собственности, на основании свидетельства о праве на наследство по закону   №  40-01/008678 от 25.12.2009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8500 кв.м.  расположенный по адресу: Калужская область, д.  Ветьмица, д.8,  принадлежащий заказчику на праве обще долевой  собственности, на основании свидетельства о праве на наследство по закону, бессрочного (постоянного) пользования землей   № 40-01/008678  от 25.12.2009г.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1 от  11.03.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1 от 11.03.2015г.,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01.06.2015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4332 рубля 90 копеек и пломба на прибор учета (узлах учета), кранах и задвижках на их обводках составляет 407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Киреев Виктор Петрович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 паспорт: серия 2902 № 573469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ОВД Куйбышевского района Калужской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области  30.10.2002г.</w:t>
      </w:r>
    </w:p>
    <w:p>
      <w:pPr>
        <w:pStyle w:val="Normal"/>
        <w:jc w:val="both"/>
        <w:rPr/>
      </w:pPr>
      <w:r>
        <w:rPr>
          <w:sz w:val="20"/>
          <w:szCs w:val="20"/>
        </w:rPr>
        <w:t>ул. Циолковского, д. 6                                      зарегистрирован по адресу: д. Ветьми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Киреев В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«_____» ____________ 2015г.                            «______» _____________ 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1  от «11» марта 2015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 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1 от  «11» марта 2015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1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01.03.2015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Ветьмица, д.8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еев Виктор Петрович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1 от «11» марта 2015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3.2015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___» _______________ 2015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_____________________ Киреев В.П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__»  _____________ 2015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Киреев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к договору № 1  от «11» марта </w:t>
      </w:r>
      <w:r>
        <w:rPr>
          <w:i/>
          <w:sz w:val="20"/>
          <w:szCs w:val="20"/>
        </w:rPr>
        <w:t>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Киреев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1  от «11» марта</w:t>
      </w:r>
      <w:r>
        <w:rPr>
          <w:i/>
          <w:sz w:val="20"/>
          <w:szCs w:val="20"/>
        </w:rPr>
        <w:t xml:space="preserve"> 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1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марта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5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Киреев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  от «11» марта 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1 от “ 11” марта 2015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   от  11 марта  2015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Киреев В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  от «11» марта  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Киреева Виктора Петрович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Ветьмица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3.2015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Киреев В. 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5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ДОГОВОР №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08»  апреля  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Бабалян Вазгена Георгиевича паспорт: серия _______ № ________  выдан ___________________________________________________, ____________________________зарегистрирован по адресу: д. Ветьмица, д.80,кв.2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е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01.06.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. Объект (подключаемый объект) – ферма, расположенный по адресу: Калужская область, д. Ветьмица, д.95, принадлежащий заказчику на праве обще долевой собственности, на основании свидетельства о государственной регистрации права   40КЛ № 158184 от 08.04.2011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хозяйственная постройка, на котором планируется модернизация подключаемого объекта, площадью 253,5 кв.м.  расположенный по адресу: Калужская область, д.  Ветьмица, д.95,  принадлежащий заказчику на праве обще долевой  собственности, на основании свидетельства о праве на наследство по закону, бессрочного (постоянного) пользования землей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2 от  08.04.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2 от 08.04.2015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01.06.2015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4332 рубля 90 копеек и пломба на прибор учета (узлах учета), кранах и задвижках на их обводках составляет 407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Бабалян Вазген Георг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Водоснабжение»                                              паспор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9500 Калужская область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йбышевский р-н п. Бетлица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д. Ветьми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Бабалян В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5г.                            «______» _____________ 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2  от «08» апреля 2015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 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2 от  «08» апреля 2015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2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08.04.2015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д. Ветьмица, д.95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1:090300:36:3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алян Вазген Георгиевич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2 от «08» апреля 2015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8.04.2015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5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Бабалян В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5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Бабалян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к договору № 2  от «08» апреля </w:t>
      </w:r>
      <w:r>
        <w:rPr>
          <w:i/>
          <w:sz w:val="20"/>
          <w:szCs w:val="20"/>
        </w:rPr>
        <w:t>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в том числе технических) по подключению (технологическому присоединению)   </w:t>
      </w:r>
      <w:r>
        <w:rPr/>
        <w:t>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Бабалян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2  от «08» апреля</w:t>
      </w:r>
      <w:r>
        <w:rPr>
          <w:i/>
          <w:sz w:val="20"/>
          <w:szCs w:val="20"/>
        </w:rPr>
        <w:t xml:space="preserve"> 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2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>апреля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5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Бабалян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2  от «08» апреля 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2 от “08” апреля 2015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2   от  08 апреля  2015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Бабалян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2  от «08» апреля  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Бабалян Вазген Георгиевич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д. Ветьмица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8.04.2015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Бабалян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5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ДОГОВОР № 1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01»  сентября 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Лучкиной Ниной Николаевной паспорт: серия 29 08 №339143 выдан ТП УФМС РОССИИ по Калужской области в Куйбышевском районе, 27.04.2009г., зарегистрирован по адресу: с. Мокрое ул. Центральная д.14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е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. Объект (подключаемый объект) – ферма, расположенный по адресу: Калужская область, с. Мокрое, ул. Центральная д.14, принадлежащий заказчику на праве обще долевой собственности, на основании свидетельства о государственной регистрации права   40ЕР № 143247 от 02.10.2003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хозяйственная постройка, на котором планируется модернизация подключаемого объекта, площадью 360 кв.м.  расположенный по адресу: Калужская область,с. Мокрое, ул. Центральная д.14,  принадлежащий заказчику на праве обще долевой  собственности, на основании свидетельства о государственной регистрации права  40ЕР №143248, предоставленный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17 от  01.09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17 от 01.09.2014г.,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Лучкина Ни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Водоснабжение»                                              паспорт:29 08 339143 ТП УФМС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по Калужской области в Куйбышевском райо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йбышевский р-н п. Бетлица                         27.04.2009г.</w:t>
      </w:r>
    </w:p>
    <w:p>
      <w:pPr>
        <w:pStyle w:val="Normal"/>
        <w:jc w:val="both"/>
        <w:rPr/>
      </w:pPr>
      <w:r>
        <w:rPr>
          <w:sz w:val="20"/>
          <w:szCs w:val="20"/>
        </w:rPr>
        <w:t>ул. Циолковского, д. 6                                      зарегистрирован по адресу: с. Мокрое ул. Центральна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 Позейчук Н. И                     _______________________ Лучкина Н. 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17 от «01»сентябр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 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2 от  «08» апреля 2015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17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01.09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с. Мокрое, ул. Центральная д.14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1:09 11 01 0024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кина Нина Николае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17 от «01» сентябр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.09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Лучкина Н. 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Лучкина Н.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к договору № 17  от «01» сентября </w:t>
      </w:r>
      <w:r>
        <w:rPr>
          <w:i/>
          <w:sz w:val="20"/>
          <w:szCs w:val="20"/>
        </w:rPr>
        <w:t>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 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Лучкина Н.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17  от «01» сентября</w:t>
      </w:r>
      <w:r>
        <w:rPr>
          <w:i/>
          <w:sz w:val="20"/>
          <w:szCs w:val="20"/>
        </w:rPr>
        <w:t xml:space="preserve">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17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>сентября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Лучкина Н.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7  от «01» сен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2 от “08” апреля 2015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7  от  01 сентября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Лучкина Н.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7 от «01» сен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Бабалян Вазген Георгиевич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с. Мокрое ул. Центральная д. 14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.09.2014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Лучнина Н.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ДОГОВОР № </w:t>
      </w:r>
      <w:r>
        <w:rPr>
          <w:b/>
          <w:lang w:val="en-US"/>
        </w:rPr>
        <w:t>2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»  ноября 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Лучкиной Ниной Николаевной паспорт: серия 29 08 №339143 выдан ТП УФМС РОССИИ по Калужской области в Куйбышевском районе, 27.04.2009г., зарегистрирован по адресу: с. Мокрое ул. Центральная д.14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е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д. Ветьми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. Объект (подключаемый объект) – ферма, расположенный по адресу: Калужская область, с. Мокрое, ул. Центральная д.14, принадлежащий заказчику на праве обще долевой собственности, на основании свидетельства о государственной регистрации права   40ЕР № 143247 от 02.10.2003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хозяйственная постройка, на котором планируется модернизация подключаемого объекта, площадью 360 кв.м.  расположенный по адресу: Калужская область,с. Мокрое, ул. Центральная д.14,  принадлежащий заказчику на праве обще долевой  собственности, на основании свидетельства о государственной регистрации права  40ЕР №143248, предоставленный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17 от  01.09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17 от 01.09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Лучкина Ни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Водоснабжение»                                              паспорт:29 08 339143 ТП УФМС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по Калужской области в Куйбышевском райо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йбышевский р-н п. Бетлица                         27.04.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с. Мокрое ул. Центральна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д.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Лучкина Н. 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17 от «01»сентябр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 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2 от  «08» апреля 2015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17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9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с. Мокрое, ул. Центральная д.14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1:09 11 01 0024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кина Нина Николае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д. Ветьмица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приложении №5 к договору № 17 от «01» сентябр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Лучкина Н. 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Лучкина Н.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к договору № 17  от «01» сентября </w:t>
      </w:r>
      <w:r>
        <w:rPr>
          <w:i/>
          <w:sz w:val="20"/>
          <w:szCs w:val="20"/>
        </w:rPr>
        <w:t>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 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Лучкина Н.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17  от «01» сентября</w:t>
      </w:r>
      <w:r>
        <w:rPr>
          <w:i/>
          <w:sz w:val="20"/>
          <w:szCs w:val="20"/>
        </w:rPr>
        <w:t xml:space="preserve">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17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>сентября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Лучкина Н.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7  от «01» сен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2 от “08” апреля 2015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17  от  01 сентября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Лучкина Н.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17 от «01» сент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Бабалян Вазген Георгиевич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с. Мокрое ул. Центральная д. 14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4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Лучнина Н.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ДОГОВОР № </w:t>
      </w:r>
      <w:r>
        <w:rPr>
          <w:b/>
          <w:lang w:val="en-US"/>
        </w:rPr>
        <w:t>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»  мая  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Медведева Валерия Николаевича паспорт: серия 9802 № 395327  выдан  ОВД Булунского улуса Республика Саха (Якутия), 05.12.2002г, зарегистрирован по адресу: Калужская область, г. Обнинск, просп. Маркса, д.88,кв.96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с. Троицко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с. Троицкое,д.77, принадлежащий заказчику на праве обще долевой собственности, на основании свидетельства о государственной регистрации права  40 КЛ № 662636 от 24.03.2014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3444 кв.м.  расположенный по адресу: Калужская область, с. Троицкое, д.77,  принадлежащий заказчику на праве обще долевой  собственности, на основании свидетельства о государственной регистрации права  40 КЛ № 662637  от 24.03.2014г.,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4 от  20.05.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4 от 20.05.2015г.,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5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4332 рубля 90 копеек и пломба на прибор учета (узлах учета), кранах и задвижках на их обводках составляет 407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 Медведев Валерий Николаевич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 паспорт: серия 9802 № 395327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ОВД Булунского улуса Республика Саха (Якут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йбышевский р-н п. Бетлица                         выдан 05.12.2002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Калужская обла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 г. Обнинск, просп. Маркса,д.88,кв.9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Медведе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5г.                            «______» _____________ 2015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 № 4  от «20» мая  2015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 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4 от  «20» мая 2015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4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5.2015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с. Троицкое,д.77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11:143201:0040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 Валерий Николаевич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с. Троицкое,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ы в приложении №5 к договору № 4 от «20» мая 2015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05.2015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5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Медведев В.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5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Медведев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к договору № 4 от «20» мая </w:t>
      </w:r>
      <w:r>
        <w:rPr>
          <w:i/>
          <w:sz w:val="20"/>
          <w:szCs w:val="20"/>
        </w:rPr>
        <w:t>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Медведев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4  от «20» мая</w:t>
      </w:r>
      <w:r>
        <w:rPr>
          <w:i/>
          <w:sz w:val="20"/>
          <w:szCs w:val="20"/>
        </w:rPr>
        <w:t xml:space="preserve"> 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 xml:space="preserve">4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>мая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5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Медведев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4  от «20» мая 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1 от “ 11” марта 2015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4   от  20 мая 2015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Медведев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5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4  от «20» мая  2015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Медведева Валерия Николаевич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с. Троицкое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.05.2015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Медведев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5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                                                         </w:t>
      </w:r>
      <w:r>
        <w:rPr>
          <w:b/>
        </w:rPr>
        <w:t xml:space="preserve">ДОГОВОР № </w:t>
      </w:r>
      <w:r>
        <w:rPr>
          <w:b/>
          <w:lang w:val="en-US"/>
        </w:rPr>
        <w:t>2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о подключении (технологическом присоединении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 централизованной 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п. Бетлица                                                                                                                              «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»  ноября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«Водоснабжение» МО СП «пос. Бетлица» Калужской области, именуемое в дальнейшем организацией водопроводно-канализационного хозяйства, в лице директора Позейчука Николая Ивановича, действующего на основании Устава, с одной стороны, и, Михалева Марина Николаевна паспорт: серия 2913 № 573920 выдан  Межрайонным отделом УФМС России по Калужской области в г. Кирове, 05.08.2013г, зарегистрирован по адресу: Калужская область, с. Мокрое, ул.Центральная, д.24/1  именуемый в дальнейшем «Заказчик», с другой стороны, а при совместном упоминании «Стороны», заключили настоящий Договор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I. Предмет догово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– технические условия) объекта согласно приложению № 1 подключить объект к центральной системе холодного водоснабжения, а заказчик обязуется выполнить технически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 Организация водопроводно-канализационного хозяйства осуществляет следующие мероприятия: подключает объект капитального строительства в точках подключения и в мероприятия: подключает объект капитального строительства в точках подключения и в сроки, определенные настоящим Договором; проверяет выполнение Заказчиком технических условий в порядке и на условиях, которые предусмотрены настоящим договором; осуществляет работы по непосредственному подключению (технологическому присоединению) сетей и оборудования объекта Заказчика в точке подключения в порядке и сроки, которые предусмотрены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Подключение (технологическое присоединение) объекта осуществляется в следующей точки подключ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на сети водоснабжения Ду _____ мм, проходящей по с. Мокро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рок подключения объ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 Срок подключения объекта до 31.12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Характеристики подключаемого объекта и мероприятия по е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подключению ( технологическому присоединению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Объект (подключаемый объект) – жилой дом, расположенный по адресу: Калужская область, с. Мокрое, ул. Центральная, д.24/1 принадлежащий заказчику на праве обще долевой собственности, на основании свидетельства о государственной регистрации права 40 КЛ № 842945 от  31.03.2015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6. Земельный участок – земельный участок, на котором планируется модернизация подключаемого объекта, площадью 0.20 га  расположенный по адресу: Калужская область, с. Мокрое,  принадлежащий заказчику на праве обще долевой  собственности, на основании свидетельства на право собственности на землю, бессрочного пользования землей    №  9 от  31.01.1992г.,  с разрешенным использованием: для ведения личного подсобного хозяйств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 Размер (объем) нагрузки (потребления) объекта по водоснабжению, который обязана обеспечить организация водопроводно-канализационного хозяйства в точках подключения  (технологического присоединения),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.1. вода 0,64 м3/ча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до точки подключения и мероприятия, выполняемые организацией водопроводно-канализационного хозяйства по фактическому подключению (технологическому присоединению) к централизованной системе холодного водоснабжения составляется по форме, предусмотренной приложением №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. Подключение (технологическое присоединение) объекта, к централизованной системе холодного водоснабжения организация водопроводно-канализационного хозяйства осуществляется на основании заявки заказчика № 22 от 06.11.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0. Организация водопроводно-канализационного хозяйства обяза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осуществить мероприятия согласно приложения № 2 к настоящему договору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б) проверить выполнение Заказчиком технических условий в части строительства сетей водоснабжения, установить пломбы на приборах учета, кранах, фланцах, задвижках на их обводках в течение 30 рабочих дней со дня получения от Заказчика уведомления о готовности сетей и оборудования объекта к приему ресурсов. Осуществление указанных действий завершается составлением и подписанием обеими сторонами акта сетей и оборудования объекта к подключению к централизованной системе холодного водоснабжения по форме согласно приложению № 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существить не позднее даты, установленной настоящим договором, но не ранее подписания акта готовности сетей и оборудования, указанного в подпункте «б» настоящего пункта, действия по подключению ( технологическому присоединению) к централизованной системе холодного водоснабжения сетей и оборудования объекта капитального строи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. Организация водопроводно-канализационного хозяйства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изменить дату подключения объекта к централизованной системе холодного водоснабжения на более позднюю, если заявитель не предоставил организации водопроводно-канализационного хозяйства в установленные настоящим договором сроки возможность осуществлять проверку готовности сетей и оборудования объекта к подключению (технологическому присоединению); опломбирование установленных приборов учета (узлов учета), а также кранов и задвижек на их обвод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) требовать от заказчика выполнения новых технических условий и мероприятий для присоединения в случае увеличения заявленной нагруз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 Заказчик на основании своей заявки № 22 от 06.11.2014г.,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выполнить технические условия, в том числе осуществить мероприятия по подготовке сетей и оборудования объекта к подключению (технологическому присоединению) к централизованной системе холодного водоснабжения, направить организации водопроводно-канализационного хозяйства соответствующее уведомление не позднее 31.12.2014г., и подписать акт о готовности сетей и оборудования объекта по форме согласно приложению № 3 к настоящему договор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в случае внесения изменений 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е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ки пломб на приборы учета (узлах учета), кранах и задвижках на их обвод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3. Заказчик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. Размер платы за подключение (технологическое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присоединение) и порядок расче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4. Плата за подключение (технологическое присоединение) составляет 3939 рублей и пломба на прибор учета (узлах учета), кранах и задвижках на их обводках составляет 370 рублей, на момент заключения настоящего Договора согласно составленной калькуляции утвержденной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. Порядок исполнения договора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5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приложению № 4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приложению №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7. Акт о подключении (технологическом присоединении) объекта и акт о разграничении балансовой принадлежности подписываются сторонами в течение 5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8. В течение 5 рабочих дней с даты подписания сторонами акта о подключении (технологическом присоединен) объекта заказчик обязан провести работы по промывке и дезинфекции сетей и оборудования объе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 по промывке и дезинфекции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а холодной воды, израсходованной на промыв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9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 объекта и заключения договора холодного водоснабжения с даты, определенной так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>. Обстоятельства непреодолимой сил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1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2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Извещение должно содержать данные о наступлении и характер указа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IX</w:t>
      </w:r>
      <w:r>
        <w:rPr>
          <w:b/>
          <w:sz w:val="20"/>
          <w:szCs w:val="20"/>
        </w:rPr>
        <w:t>. Порядок урегулирования споров и разногла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3. Все сторон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4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е о заявителе (наименование, местонахождение, адрес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одержание спора, разноглас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● </w:t>
      </w:r>
      <w:r>
        <w:rPr>
          <w:sz w:val="20"/>
          <w:szCs w:val="20"/>
        </w:rPr>
        <w:t>другие сведения по усмотрению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5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6. Стороны составляют акт об урегулировании спора (разноглас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7. В случае не достижения сторонами согласия, спор и разногласия, связанные с настоящим договором, подлежат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. Срок действия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8. Настоящий договор вступает в силу со дня его подписания сторонами и действует до истечения срока действия технических условий подключения (Приложение № 1 к настоящему договору). По соглашению сторон обязательства по настоящему договору могут быть исполнены досроч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9. Внесение изменений в настоящий договор, изменений технических условий, а также продление срока действия технических условий по инициативе заказчика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, определяемых организацией водопроводно-канализацион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0. Настоящий договор может досрочно расторгнут во внесудебном поряд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по письменному соглашению сторо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ае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>XI</w:t>
      </w:r>
      <w:r>
        <w:rPr>
          <w:b/>
          <w:sz w:val="20"/>
          <w:szCs w:val="20"/>
        </w:rPr>
        <w:t>. Прочие услов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1. Все изменения настоящего договора считается действительными, если 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2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3.  При исполнении договора стороны обязуются руководствоваться законодательством Российской Федерации, в том числе положениями Федерального закона « О водоснабжении и водоотведении» от 07.12.2011г. № 416-ФЗ, Правилами холодного водоснабжения и водоотведения, утвержденными Постановлением Российской  Федерации от 29.07.2013г. № 644, и иными  нормативными правовыми актами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4. Настоящий договор составлен в 2 экземплярах, имеющих равн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5.  Приложения № 1 – 5 к настоящему договору являе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                                          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ализационного хозяйства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                         Михалева Марина Николаевна</w:t>
      </w:r>
    </w:p>
    <w:p>
      <w:pPr>
        <w:pStyle w:val="Normal"/>
        <w:jc w:val="both"/>
        <w:rPr/>
      </w:pPr>
      <w:r>
        <w:rPr>
          <w:sz w:val="20"/>
          <w:szCs w:val="20"/>
        </w:rPr>
        <w:t>«Водоснабжение»                                             паспорт: серия 2913 № 573920 выд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9500 Калужская область                               Межрайонным отделом УФМС России по</w:t>
      </w:r>
    </w:p>
    <w:p>
      <w:pPr>
        <w:pStyle w:val="Normal"/>
        <w:jc w:val="both"/>
        <w:rPr/>
      </w:pPr>
      <w:r>
        <w:rPr>
          <w:sz w:val="20"/>
          <w:szCs w:val="20"/>
        </w:rPr>
        <w:t>Куйбышевский р-н п. Бетлица                         Калужской области  05.08.201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Циолковского, д. 6                                      зарегистрирован по адресу: Калуж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4010002477/ КПП 401001001                 область, с. Мокрое, д.24/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622120004046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100000000612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ИК 042908612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: Отделение №8608 Сбербанка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 Позейчук Н. И                     _______________________ Михалева М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 2014г.                            «______» _____________ 201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1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</w:rPr>
        <w:t>к договору№ 22 от «06» ноября 2014г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о подключении(технологическом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соединении) к централизованн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Технические условия на подключение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</w:rPr>
        <w:t>(технологическое присоединение) объект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№ </w:t>
      </w:r>
      <w:r>
        <w:rPr>
          <w:b/>
          <w:sz w:val="20"/>
          <w:szCs w:val="20"/>
        </w:rPr>
        <w:t>22 от  «06» ноября  2014г.</w:t>
      </w:r>
      <w:r>
        <w:rPr>
          <w:b/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68"/>
        <w:gridCol w:w="564"/>
        <w:gridCol w:w="176"/>
        <w:gridCol w:w="110"/>
        <w:gridCol w:w="874"/>
        <w:gridCol w:w="648"/>
        <w:gridCol w:w="528"/>
        <w:gridCol w:w="37"/>
        <w:gridCol w:w="688"/>
        <w:gridCol w:w="85"/>
        <w:gridCol w:w="388"/>
        <w:gridCol w:w="650"/>
        <w:gridCol w:w="141"/>
        <w:gridCol w:w="455"/>
        <w:gridCol w:w="265"/>
        <w:gridCol w:w="327"/>
        <w:gridCol w:w="329"/>
        <w:gridCol w:w="432"/>
        <w:gridCol w:w="33"/>
        <w:gridCol w:w="6"/>
        <w:gridCol w:w="1303"/>
      </w:tblGrid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</w:t>
            </w:r>
          </w:p>
        </w:tc>
        <w:tc>
          <w:tcPr>
            <w:tcW w:w="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 заключении договора о подключении объекта к сетям водоснабжения № 22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06.11.2014г.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бращения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остроен, но не подключен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., Куйбышевский р-н, с. Мокрое,24/1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ева Марина Николаевна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одопроводно-канализационного хозяйств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«Водоснабжение»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хнических условий на подключение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подключения (технологического присоединения) объекта капитального строительства к сетям водоснабжения действительны 3(три) года с даты их выдачи. При этом, если в течение 1 (одного) года с даты получения технических условий правообладатель земельного участка не определил необходимую ему подключаемую нагрузку и не обратился с заявлением о заключении договора на подключение объекта капитального строительства, обязательства МП «Водоснабжение» в связи с выдачей настоящих технических условий прекращаются (п.7 ст.48 Градостроительный кодекс РФ)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подключения к централизованным системам холодного водоснабжения (адрес, координаты)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о присоединения располагается в точке В (1) на водопроводной сети диаметром ____мм, проходящей по с. Мокрое Куйбышевского р-на, Калужской обл., согласно схемы (приложение №1 к техническим условиям подключения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 к объектам капитального строительства заказчика, в том числе к устройствам и сооружениям для подключения , а также к выполняемым мероприятиям для осуществления подключения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в соответствии с СНиП 2.04.02-84* «Водоснабжение. Наружные сети и сооружения»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ый свободный напор в месте присоединения: геодезическая отметка верха трубы (уточняется при проектировании)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од. столб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емый отбор объема холодной воды (в том числе на)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ый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помещения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допотребл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ы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становке приборов учета воды и устройству узла учета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ст.13 ФЗ от 23.11.2009г. №261-ФЗ «Об энергосбережении и о повышении энергетической эффективности и о внесении изменений в отдельные законодательные акты РФ» прибор учета воды должен обеспечивать учет используемого ресурса в местах подключения (технологического присоединения) объекта к сети водоснабжения Исполнителя. До начала проектирования узла учета питьевой и (или) технической воды, проектировщик обязан получить у Исполнителя в инспекции водных ресурсов рекомендации по типам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обеспечению соблюдения условий пожарной безопасности при подаче расчетных расходов холодной воды для пожаротушени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огласно п.2 СНиП 2.04.02-84* «Водоснабжение наружные сети и сооружения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 по рациональному использованию холодной воды, имеющий рекомендательный характер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до заключения договора холодного водоснабжения с МП «Водоснабжение»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эксплуатационной ответственности по водопроводным сетям организации водопроводно-канализационного хозяйства и заявителя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приложении №5 к договору № 6 от «13» мая 2014г.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;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 В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 телефон:</w:t>
            </w:r>
          </w:p>
        </w:tc>
        <w:tc>
          <w:tcPr>
            <w:tcW w:w="5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9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ВКХ: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«Водоснаб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Н. И. Позе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 2014г.</w:t>
            </w:r>
          </w:p>
        </w:tc>
        <w:tc>
          <w:tcPr>
            <w:tcW w:w="51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Михалева М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 _____________ 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к техническим условиям 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подключение (технологическо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присоединении)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>Схема местоположения точек подключения (технологического      присоединения)   объекта капитального строительства</w:t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43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5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99"/>
      </w:tblGrid>
      <w:tr>
        <w:trPr>
          <w:trHeight w:val="253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Михалева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Приложение № 2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к договору № 22 от «06» но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еречень мероприятий</w:t>
      </w:r>
    </w:p>
    <w:p>
      <w:pPr>
        <w:pStyle w:val="Normal"/>
        <w:rPr/>
      </w:pPr>
      <w:r>
        <w:rPr/>
        <w:t xml:space="preserve">    </w:t>
      </w:r>
      <w:r>
        <w:rPr/>
        <w:t>(в том числе технических) по подключению (технологическому присоединению) объекта к централизованной системе холодного водоснаб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850"/>
        <w:gridCol w:w="2070"/>
        <w:gridCol w:w="241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состав выполняем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Мероприятия  организации водопроводно-канализацион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подачи заявки заказчиком на сети водоснабжения в соответствии с техническими условиями подключения (технологического присоединения) объекта капитального строительства выполнить ее рассмотрение и соглас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роверку выполнения мероприятий по подключению объекта к централизованной системе холодного водоснабжения, выполняемых заказчи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0 дней с момента уведомления заказчиком о готовност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выполнения заказчиком своих мероприятий по строительству сетей водоснабжения, рассматривать исполнительно-техническую документацию на построенные заказчиком сети водоснаб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4 дней с момента предоставления заказчиком зая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риложением №3 к настоящему договору по завершению строительства сетей водоснабжения подготовит и подписать акт о готовности внутриплощадочных и (или) внутридомовых сетей и оборудования в случае соответствия построенны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комиссионной проверк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ить подключение (технологическое присоединение) – врезку согласно разработанной и утвержденной схемы в соответствии с приложением №4 к настоящему догово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гото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тсутствии замечаний выдать справку о вводе сетей водоснабжения в эксплуатац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10 дне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Мероприятия заказчи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Для обеспечения возможности использования и учета воды из централизованных систем холодного водоснаб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ать схему , в соответствии с техническими условиями подключения (технологического присоединения) объекта капитального строительства к сетям водоснабжения с учетом Государственных градостроительных норм и правил и осуществить строительство сетей водоснабжения до точек подключения, в соответствии с указанной схем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 дней с момента заключения договора на подклю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лючение (технологическое присоединение) по схеме водопровода произвести в проектируемом колодце с устройством запорно-регулирующей арм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,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анализования  объекта предусмотреть устройство водонепроницаемого колодца-накопителя, предназначенного для сбора сточных вод, расположенного в границах земельного участ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аты подключения указанной в заяв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ить доступ организации водопроводно-канализационного хозяйства к объектам, подключаемым к сетям водоснабжения, для проверки выполнения заказчиком технических условий подключения (технологического присоединения) и установка пломб на приборах (узла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а ресурсов, кранах и задвижках и обводных ли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, чем 10 дней до даты подключения, указанной в договоре п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вершению строительства предоставить исполнительскую съемку на проложенные сети (бумажный носитель) с отметкой о нанесении на картографический материал муниципального образования управления делами (Администраци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подписания заказчиком акта о готовности с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подготовки МП «Водоснабжение» справки на ввод сетей водоснабжения в эксплуатацию предоставить акт приемки прибора учета 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дней с момента выполнение работ по подклю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3 ст.11 ФЗ №416 «О водоснабжении и водоотведении» заказчик не в праве препятствовать в транспортировке по водопроводным сетям в целях обеспечения холодного водоснабжения абонентов, объекты капитального строительства которых подключены к таким сетям, а также до установления тарифов на транспортировку воды по таким сетям не требовать возмещение затрат на эксплуатацию этих с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л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. Юд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0-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500"/>
        <w:gridCol w:w="3294"/>
        <w:gridCol w:w="4590"/>
      </w:tblGrid>
      <w:tr>
        <w:trPr>
          <w:trHeight w:val="52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Михалева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Приложение № 3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22  от «06» но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готовности внутриплощадочных и ( или)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утридомовых сетей и оборудования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56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ругой стороны, именуемые в дальнейшем сторонами, составили настоящий акт о том, что мероприятия по   подготовке   внутридомовых   и   внутриплощадочных  сетей  и  оборудования  объекта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 xml:space="preserve">объект  капитального строительства, на котором предусматривается потребление холодной воды, объекты  централизованной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подключению ( технологическому присоединению) к централизованной системе холодного водоснабжения проведены в полном объеме в порядке и сроки, которые предусмотрены договором о подключении ( технологическом присоединении) к централизованной системе холодного водоснабжения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 xml:space="preserve">22 от  </w:t>
            </w:r>
            <w:r>
              <w:rPr>
                <w:sz w:val="20"/>
                <w:szCs w:val="20"/>
                <w:lang w:val="en-US"/>
              </w:rPr>
              <w:t xml:space="preserve">“ 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 xml:space="preserve">” </w:t>
            </w:r>
            <w:r>
              <w:rPr>
                <w:sz w:val="20"/>
                <w:szCs w:val="20"/>
              </w:rPr>
              <w:t xml:space="preserve">ноября </w:t>
            </w:r>
            <w:r>
              <w:rPr>
                <w:sz w:val="20"/>
                <w:szCs w:val="20"/>
                <w:lang w:val="en-US"/>
              </w:rPr>
              <w:t xml:space="preserve"> 20</w:t>
            </w:r>
            <w:r>
              <w:rPr>
                <w:sz w:val="20"/>
                <w:szCs w:val="20"/>
              </w:rPr>
              <w:t>14г.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Михалева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22  от «06» но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/>
        <w:t>о подключении ( технологическом присоединении) объ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673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предприятие « Водоснабжения», именуемое в дальнейшем организацией водопроводно-канализационного хозяйства, в лице </w:t>
            </w:r>
            <w:r>
              <w:rPr>
                <w:sz w:val="20"/>
                <w:szCs w:val="20"/>
                <w:u w:val="single"/>
              </w:rPr>
              <w:t>директора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ейчука Николая Ивановича_______________________________________________________________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наименование должности, фамилия, имя отчество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йствующего на основании </w:t>
            </w:r>
            <w:r>
              <w:rPr>
                <w:sz w:val="20"/>
                <w:szCs w:val="20"/>
                <w:u w:val="single"/>
              </w:rPr>
              <w:t xml:space="preserve"> Устава_____________________________</w:t>
            </w:r>
            <w:r>
              <w:rPr>
                <w:sz w:val="20"/>
                <w:szCs w:val="20"/>
              </w:rPr>
              <w:t>_____________________________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положение, устав, доверенность - указать нужное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й стороны, и 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 наименование заказчика)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уемое в дальнейшем заказчиком, в лице 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>( наименование должности, фамилия, имя, отчество)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710" w:leader="none"/>
                <w:tab w:val="left" w:pos="62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йствующего на основании 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39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ab/>
              <w:tab/>
              <w:t>( положение, устав, доверенность – указать нужное)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 другой стороны, именуемые в дальнейшем сторонами, составили настоящий акт о том, что организация водопроводно - канализационного хозяйства выполнила мероприятия, предусмотренные Правительства Российской Федерации, договором о подключении ( технологическом присоединении) к централизованной системе холодного водоснабжения от № 22 от “ 06” ноября 2014г. а именно - осуществила фактическое подключение объекта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b/>
                <w:sz w:val="16"/>
                <w:szCs w:val="16"/>
              </w:rPr>
              <w:t xml:space="preserve">( </w:t>
            </w:r>
            <w:r>
              <w:rPr>
                <w:sz w:val="16"/>
                <w:szCs w:val="16"/>
              </w:rPr>
              <w:t>объект капитального строительства, на котором предусматривается потреблении холодной воды,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Объект централизованной системы холодного водоснабжения – указать нужное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а к централизованной системе холодного водоснабжения организации водопроводно- канализационного хозяйства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ксимальная величина мощности в  точке (точках) подключения составляет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чке В1 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)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личина подключенной нагрузки объекта отпуска холодной воды составляет: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чке В1____/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 ( __/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 час)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очка (точки) подключения объекта указаны в приложении №1 к договору № 22    от  06 ноября  2014г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Михалева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 ________2014г.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к договору № 22  от «06» ноября 2014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о подключении (технологичес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присоединении) к централизованно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системе холодного водоснабж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А К 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разграничения по балансовой принадлеж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13"/>
        <w:gridCol w:w="735"/>
        <w:gridCol w:w="405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предприятие «Водоснабжение» МО сельского поселения «Поселок Бетлица» Калужской области, именуемое в дальнейшем организацией водопроводно-канализационного хозяйства, в лице директор Позейчука Николая Ивановича действующего на основании Устава, с одной стороны, и  Михалева Марина Николаевна, именуемый в дальнейшем заказчиком, с другой стороны, именуемые в дальнейшем сторонами, составили настоящий акт о том, что границей раздела балансовой принадлежности водопроводных сетей централизованной системы холодного водоснабжения организации водопроводно-канализационного хозяйства и заказчика является: колодец на сети Ду___ мм, проходящей по с. Мокрое Куйбышевского района Калужской области. Местоположение колодца принять в соответствии со схемой местоположения точек подключения (технологического присоединения) объекта капитального строительства (Приложение №1 к техническим условиям подключен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: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йчук Н. И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.11.2014г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: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0-5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ВКХ: МП «Водоснаб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иректор _____________ Позейчук Н. 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.п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 Михалева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«____» ________2014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31:00Z</dcterms:created>
  <dc:creator>User</dc:creator>
  <dc:description/>
  <cp:keywords/>
  <dc:language>en-US</dc:language>
  <cp:lastModifiedBy>Пользователь Windows</cp:lastModifiedBy>
  <cp:lastPrinted>2016-07-22T10:12:00Z</cp:lastPrinted>
  <dcterms:modified xsi:type="dcterms:W3CDTF">2017-03-30T06:20:00Z</dcterms:modified>
  <cp:revision>10</cp:revision>
  <dc:subject/>
  <dc:title>                                                         ДОГОВОР № 6</dc:title>
</cp:coreProperties>
</file>