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ложение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к постановлению администрации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муниципального района «Куйбышевский район»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kern w:val="2"/>
        </w:rPr>
        <w:t xml:space="preserve">№ </w:t>
      </w:r>
      <w:r>
        <w:rPr>
          <w:rFonts w:cs="Times New Roman" w:ascii="Times New Roman" w:hAnsi="Times New Roman"/>
          <w:b/>
          <w:bCs/>
          <w:kern w:val="2"/>
          <w:u w:val="single"/>
        </w:rPr>
        <w:t>____</w:t>
      </w:r>
      <w:r>
        <w:rPr>
          <w:rFonts w:cs="Times New Roman" w:ascii="Times New Roman" w:hAnsi="Times New Roman"/>
          <w:b/>
          <w:bCs/>
          <w:kern w:val="2"/>
        </w:rPr>
        <w:t xml:space="preserve"> от </w:t>
      </w:r>
      <w:r>
        <w:rPr>
          <w:rFonts w:cs="Times New Roman" w:ascii="Times New Roman" w:hAnsi="Times New Roman"/>
          <w:b/>
          <w:bCs/>
          <w:kern w:val="2"/>
          <w:u w:val="single"/>
        </w:rPr>
        <w:t>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Style15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 культуры  Куйбышевского района на 2017-2019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6"/>
        <w:gridCol w:w="1080"/>
        <w:gridCol w:w="1260"/>
        <w:gridCol w:w="180"/>
        <w:gridCol w:w="1080"/>
        <w:gridCol w:w="477"/>
        <w:gridCol w:w="783"/>
        <w:gridCol w:w="900"/>
        <w:gridCol w:w="360"/>
        <w:gridCol w:w="1270"/>
      </w:tblGrid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азвитие культуры  Куйбышевского района на 2017-2019 годы» </w:t>
            </w:r>
          </w:p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лее - Програм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и Программы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«Куйбышевский район»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Программы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района «Куйбышевский район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инятия решения о разработке 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муниципального района «Куйбышевский район» № _____ от __________________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Куйбышевского района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</w:t>
            </w:r>
          </w:p>
          <w:p>
            <w:pPr>
              <w:pStyle w:val="Tabl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мплексная модернизация  культурной сферы Куйбышевского района, укрепление материально-технической базы, внедрение современных информационных технологий в деятельность учреждений культуры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недрение программно–целевого подхода финансированию учреждений культуры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охранности историко-культурного наследия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хранение и развитие  системы  музыкально-эстетического образования, поддержка молодых дарований,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 для традиционного народного творчества и  инновационной деятельности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ние и обеспечение сохранности библиотечных фондов;                              </w:t>
              <w:br/>
              <w:t>- внедрение новых информационных технологий библиотечного обслуживания населения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в библиотеках комфортной среды для  духовного, культурного, интеллектуального развития населения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ессиональная переподготовка и повышение квалификации специалистов и  руководителей  учреждений культуры;</w:t>
            </w:r>
          </w:p>
          <w:p>
            <w:pPr>
              <w:pStyle w:val="Tab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укрепление материально-технической базы учреждений.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autoSpaceDE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«Развитие и поддержка мероприятий  в сфере культуры, искусства и кинематографии»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«Развитие  общедоступных библиотек в Куйбышевском районе».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Развитие  дополнительного образования детей в сфере культуры  и  искусства в Куйбышевском районе.</w:t>
            </w:r>
          </w:p>
        </w:tc>
      </w:tr>
      <w:tr>
        <w:trPr>
          <w:trHeight w:val="8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1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ажнейшие целевые индикаторы </w:t>
            </w:r>
          </w:p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 показат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 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1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ind w:left="-70" w:hanging="0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населения, участвующего в культурно-досуговых мероприятиях (в 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района, занимающихся в любительских объединениях и кружках от общего числа жителей района (в 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массовых 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экземпляров новых поступлений в   библиотечные фонды муниципальных общедоступных   библиотек на 1000 человек.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ассовых мероприятий, проводимых муниципальными общедоступными библиотеками;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общедоступных библиотек, имеющих центры общественного доступа к электронным ресурсам библиотечной системы, правовой информации, системе предоставления       </w:t>
              <w:br/>
              <w:t xml:space="preserve">государственных и муниципальных услуг в    электронном виде, а также к другим социально   значимым информационным ресурсам.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доступных муниципальных библиотек, имеющих компьютерное   оборудование с программным обеспечением для       </w:t>
              <w:br/>
              <w:t xml:space="preserve">общественного доступа.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 в МКОУ ДОД «Бетлицкая ДШ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15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комплектованности кадрами в  соответствии со штатным расписанием (в %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 и этапы реализации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19 годы</w:t>
            </w:r>
          </w:p>
        </w:tc>
      </w:tr>
      <w:tr>
        <w:trPr>
          <w:trHeight w:val="4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сновных мероприятий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ормирование активного культурного пространства, создание условий для доступа к культурным ценностям всех групп жителей Куйбышевского района.  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беспечение поддержки и стимулирование развития культурного и творческого потенциала  Куйбышевского района. 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теграция культуры Куйбышевского района в региональное и общероссийское  культурное пространство.</w:t>
            </w:r>
          </w:p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новых информационно-коммуникационных технологий библиотечного обслуживания населения.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звитие программ поддержки чтения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едоставление дополнительного  образования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оздание условий для профессионального роста и творческого совершенствования кадров учреждений культуры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крепление материально-технической базы учреждений культуры</w:t>
            </w:r>
          </w:p>
          <w:p>
            <w:pPr>
              <w:pStyle w:val="Tab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недрение современных информационных технологий в деятельность учреждений культуры.</w:t>
            </w:r>
          </w:p>
        </w:tc>
      </w:tr>
      <w:tr>
        <w:trPr>
          <w:trHeight w:val="3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 (в целом по Программе, а также по годам и источникам финансирования)</w:t>
            </w:r>
          </w:p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  <w:br/>
              <w:t xml:space="preserve">бюджет *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</w:t>
              <w:br/>
              <w:t>бюджет **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  <w:br/>
              <w:t xml:space="preserve">бюджет ***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</w:t>
              <w:br/>
              <w:t xml:space="preserve">годам   </w:t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3,0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0,0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0,0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10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0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2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33,0</w:t>
            </w:r>
          </w:p>
        </w:tc>
      </w:tr>
      <w:tr>
        <w:trPr>
          <w:trHeight w:val="17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Объемы финансовых средств, направляемых на реализацию Программы из федераль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Объе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Tabl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 Объемы финансовых средств, направляемых на реализацию программы из бюджетов муниципальных образований, ежегодно уточняются в соответствии с решениями органов местного самоуправления муниципальных образований Калужской области о местных бюджетах на очередной финансовый год и на плановый перио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контроль за реализацией Программы осуществляет администрация  муниципального  района  «Куйбышевский  район».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Общая характеристика сферы реализации муниципальной  программы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Российской Федерации, от 09.10.1992 г.  № 3612-1  «Основы законодательства Российской Федерации о культуре» признана основополагающая роль культуры в развитии и самореализации, личности, гуманизации общества и сохранения национальной самобытности нар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 ведении городского и сельских поселений находятся вопросы: создание условий для организации досуга и обеспечения жителей поселений услугами организаций культуры; создание условий для развития местного традиционного художественного творчества, участие в сохранении, возрождении и развитии народных художественных промыслов; организация предоставления дополнительного образования дет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культуры Куйбышевского района включает в себя клубную, библиотечную, образовательную  деятельность. Реализацию конституционного права жителей района "на участие в культурной жизни и пользование учреждениями культуры, на доступ к культурным ценностям" обеспечивает сеть общедоступных учреждений культуры и  образования в сфере культуры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инфраструктуру сферы культуры Куйбышевского района составляет  три муниципальных учреждения культуры и их структурные подразд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МКУК «Районная  централизованная  клубная  система» в структуру которого входят РДК «Юбилейный», агитационно-культурная бригада, 11  сельских  Домов  культу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МКУК «Районная  централизованная  библиотечная  система»,  в  которую  входят  центральная  районная  библиотека,  центральная  районная  детская  библиотека и 10  сельских  библиотек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МКОУ  ДОД  «Бетлицкая детская школ искусст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шное развитие сферы культуры Куйбышевского района является необходимым условием достижения целей и приоритетных задач в долгосрочной перспекти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данного условия предполагает решение ряда ключевых проблем, характеризующих современное состояние сферы культуры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нижение доступности культурных продуктов и образования в сфере культуры для населения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ревание и недостаток материально-технической базы учреждений культуры, (зданий, специализированного оборудования, реквизита, музыкальных инструментов и т.д.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 в условиях распространения средств массовой коммуникации и массовых видов искусств, стремительного развития рынка электронных изданий и устройств для чтения электронных книг, информационных технолог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го внимания требуют муниципальные учреждения культуры, находящиеся в отдаленных населенных пунктах района и нуждающиеся в предоставлении различных форм поддерж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блемы, связанные с недостаточным финансированием сферы культуры и неразвитостью механизмов привлечения внебюджетного финансир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блемы обеспечения сохранности имущества организаций культуры, в том числе в части установки и функционирования систем противопожарной безопасности и сигн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дровые проблемы, включая невысокий престиж профессии работников сферы культуры, низкий уровень заработной платы, проблемы жилищной обеспеченности работников, и привлечения молодых специалистов в отрасль, как следствие, старение кадров и д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райне медленное внедрение современных информационных технологий и инноваций в сферу культуры в условиях радикального изменения информационного простран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еспечение равных возможностей для культурной и творческой деятельности представителей приоритетных категорий населения (детей, молодежи, граждан с ограниченными возможностями, граждан, проживающих в сельской местности), которые в наибольшей степени нуждаются во внимании со стороны государ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 данная проблема стоит перед гражданами, проживающими в сельской местности и отдаленных населенных пунктах, что в большей степени обусловлено низким доступом к высококачественным услугам организаций культур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</w:rPr>
        <w:t>Ключевым звеном в создании единого информационного и культурного пространства, в реализации конституционных прав граждан на доступ к информации и культурным ценностям являются библиотеки Куйбышевского района. Библиотечный фонд библиотек Куйбышевского района составляет 135,9 тыс. экземпляров, в том числе печатных и электронных изданий. Количество пользователей в библиотеках – 5,7 тыс. человек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Не удается преодолеть негативную тенденцию снижения библиотечных фондов, так в </w:t>
      </w:r>
      <w:r>
        <w:rPr>
          <w:rFonts w:cs="Times New Roman" w:ascii="Times New Roman" w:hAnsi="Times New Roman"/>
          <w:color w:val="800000"/>
        </w:rPr>
        <w:t>2015</w:t>
      </w:r>
      <w:r>
        <w:rPr>
          <w:rFonts w:cs="Times New Roman" w:ascii="Times New Roman" w:hAnsi="Times New Roman"/>
        </w:rPr>
        <w:t xml:space="preserve"> году в библиотеки  Куйбышевского района  поступило 129 экземпляров печатных документов на 1000 жителей (норма ЮНЕСКО и Международной федерации библиотечных ассоциаций и учреждений (ИФЛА) - 250 документов в год на 1000 жителей). Отсутствие роста показателя поступления новых изданий в муниципальные библиотеки Куйбышевского района на одну тысячу человек населения вызвано значительным сокращением ассигнований на комплектование библиотечных фондов, направляемых из местного бюджета и удорожанием стоимости печатных изданий. Кроме того, идет процесс списания книжных фондов по причине их морального и физического устаревания. </w:t>
      </w:r>
    </w:p>
    <w:p>
      <w:pPr>
        <w:pStyle w:val="TextBodyIndent"/>
        <w:tabs>
          <w:tab w:val="clear" w:pos="708"/>
          <w:tab w:val="left" w:pos="1100" w:leader="none"/>
        </w:tabs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эпоху стремительного развития Интернет-технологий необходимо ускорить процессы модернизации библиотек, превратить их в центры общественного доступа для самых различных категорий населения, создавать модельные библиотек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50% зданий учреждений культуры района не соответствуют современным требованиям санитарно-гигиенических норм, неудобны в технической эксплуатации, эстетически непривлекательны. 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е опасения вызывает техническое состояние коммуникаций, которые характеризуются высокой степенью износа, аварийностью, низким коэффициентом полезного действия мощностей и большими потерями энергоносителей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ли большинства объектов выполнены с использованием устаревших технологий и не соответствуют современным требованиям, предъявляемым к конструкциям зданий. Покрытие кровель и утеплитель со временем приходят в негодное состояние, что создает аварийные ситуации и приводит к тепловым потерям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тся в ветхом состоянии и требуют замены оконные и дверные блоки во многих зданиях. Электрические сети изначально не рассчитаны на нагрузку, необходимую для эксплуатации современного оборудования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й срок службы систем отопления составляет 30 лет, а это значит, что в большинстве зданий учреждений культуры требуется капитальный ремонт систем отопления.  Две библиотеки  до  сих  пор  используют  печное  отопление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тех или иных видов работ капитального характера в определенные сроки является грубейшим нарушением требований контролирующих органов и энергоснабжающих организаций, создает опасные условия пребывания в зданиях и на территории учреждений культуры для посетителей и сотрудников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й проблемой для учреждений культуры и образования в сфере культуры Куйбышевского района остается приобретение автотранспорта, современной аппаратуры, музыкальных инструментов. Основная причина - отсутствие финансовых средст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левшей проблемой является высокая степень износа, имеющихся  музыкальных инструментов, компьютеров, оргтехники, звукового оборудования. Средств на их обновление недостаточн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большинство муниципальных учреждений культуры района испытывают острый дефицит в квалифицированных кадрах, обусловленный низким общественным престижем профессий клубного, библиотечного работников, невысоким уровнем оплаты труда. Уход специалистов из сферы культуры и слабый приток молодежи снижают эффективность работы. В большинстве учреждений культуры наблюдается ярко выраженная тенденция старения кадров, низкий процент работников с высшим образование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ативные тенденции в сфере культуры, могут повлечь за собой ухудшение качества жизни населения, снижение исторической, экологической и духовно-нравственной культуры населения, разрушение системы культурных ценностей, подмену их массовой псевдокультурой, разрушающей нравственные устои общества, обострение социальных проблем, появление угроз национальной безопасност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ация сферы культуры должна коснуться всех направлений, начиная от кадровой политики и заканчивая укреплением материально-технической базы и реализацией новых творческих инициати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и тесная взаимосвязь отдельных направлений культурной деятельности требует широкого взаимодействия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переход к качественно новому уровню функционирования отрасли культуры, сохранение и популяризацию объектов культурного наследия, а также значительному укреплению потенциала Куйбышевского района  в сфере культуры, в т. ч. для формирования положительного имиджа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лучшения состояния сферы культуры района и обеспечения устойчивого ее развития в долгосрочной перспективе разработана муниципальная программа «Развитие культуры Куйбышевского района» на 2017-2019 г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к 2019 году позволит оптимизировать и модернизировать сеть районных учреждений культуры, создать необходимые условия, обеспечивающие равный и свободный доступ населения района ко всему спектру культурных благ, укрепить позитивный имидж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цели и задачи, целевые индикаторы и показател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направлена на сохранение и развитие сети муниципальных учреждений культуры, на реализацию их богатого творческого потенциала, что должно вовлечь в культурный процесс самые разные слои  населения. Основной целью является модернизация  сферы культуры, её творческое и технологическое совершенствование, повышение роли культуры в воспитании, просвещении и в обеспечении досуга жителей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 об  индикаторах 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27"/>
        <w:gridCol w:w="1260"/>
        <w:gridCol w:w="132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5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jc w:val="left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населения, участвующего в культурно-досуговых мероприятиях (в %).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района, занимающихся в любительских объединениях и кружках от общего числа жителей района  (в 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массовых меро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экземпляров новых поступлений в   библиотечные фонды муниципальных общедоступных   библиотек на 1000 человек.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общедоступных библиотек, имеющих центры общественного доступа к электронным ресурсам библиотечной системы, правовой информации, системе предоставления       </w:t>
              <w:br/>
              <w:t>государственных и муниципальных услуг в    электронном виде, а также к другим социально   значимым информационным ресурс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10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доступных муниципальных библиотек, имеющих компьютерное   оборудование с программным обеспечением для общественного доступа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 в МКОУ ДОД «Бетлицкая ДШ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5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комплектованности кадрами в соответствии со штатным расписанием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 целей необходимо решить следующие задачи: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недрение программно–целевого подхода финансированию учреждений культуры;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е сохранности историко-культурного наследия;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хранение и развитие  системы  музыкально-эстетического образования, поддержка молодых дарований, 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 для традиционного народного творчества и  инновационной деятельности;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е и обеспечение сохранности  библиотечных фондов;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дрение новых информационных технологий   библиотечного обслуживания населения;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в библиотеках комфортной среды для  духовного, культурного, интеллектуального развития населения</w:t>
      </w:r>
    </w:p>
    <w:p>
      <w:pPr>
        <w:pStyle w:val="Tab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ессиональная переподготовка и повышение квалификации специалистов и  руководителей  учреждений культуры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крепление материально-технической базы учрежден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Сроки реализации Программ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риентирована на долгосрочный период и реализуется в 2017-2019 год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еречень основных мероприятий программ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Формирование активного культурного пространства, создание условий для доступа к культурным ценностям всех групп жителей Куйбышевского района.   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Обеспечение поддержки и стимулирование развития культурного и творческого потенциала  Куйбышевского района.  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Интеграция культуры Куйбышевского района в региональное и общероссийское  культурное пространство.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Внедрение новых информационно-коммуникационных технологий библиотечного обслуживания населения. 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Развитие программ поддержки чтения.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едоставление дополнительного  образования.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Создание условий для профессионального роста и творческого совершенствования кадров учреждений культуры.</w:t>
      </w:r>
    </w:p>
    <w:p>
      <w:pPr>
        <w:pStyle w:val="Tab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Внедрение современных информационных технологий в деятельность учреждений культуры.</w:t>
      </w:r>
    </w:p>
    <w:p>
      <w:pPr>
        <w:pStyle w:val="Tab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9. Укрепление материально-технической базы учреждений культу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 обеспечение  Программ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потребность в финансовых ресурсах оценивается с учетом финансирования из федерального, областного и местного бюдже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го на реализацию программных  мероприятий предполагается 61100,0    руб.  в  том  числе  по  года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2017 год  -  19850,0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2018 год  -  20150,0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2019 год  -  21100,0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 реализации Программы возможно возникновение финансовых рисков, связанных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неполным выделением бюджетных средств в рамках одного года на реализацию программных мероприятий, вследствие чего могут  измениться запланированные сроки выполнения мероприятий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увеличением затрат на отдельные программные мероприятия, связанные с разработкой проектно-сметной документации, в связи с чем уточняются объемы финансирования по объектам, что потребует внесения изменений в Программу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более высоким ростом цен на отдельные виды услуг, оказание которых предусмотрено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рганизация управления Программой и контроль за ходом её выполн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Программы в соответствии с действующим законодательством несет ответственность за реализацию Программы и обеспечивает целевое и эффективное использование средств, выделяемых на ее реализац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том выделяемых ежегодно на реализацию Программы средств распределяет их по программным мероприятия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тбор поставщиков товаров, исполнителей работ и услуг по каждому программному мероприятию в соответствии с нормами действующего законода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организует внедрение информационных технологий в целях управления  Программой и контроля за ходом ее реализаци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о итогам реализации Программы уточняет объемы средств, необходимых для финансирования в очередном финансовом году и плановом периоде, и в случае необходимости подготавливает соответствующие изменения в Программ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8. Оценка социально-экономической эффективности  Программы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озволит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ить и развить культурный и творческий потенциал Куйбышевского района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доступа к культурным ценностям всех групп жителей Куйбышевского района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ить формирование культурной политики в соответствии со стратегией развития Куйбышевского района, в интересах ее инвестиционной привлекательности и повышения качества жизни на ее территории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ать традиционные и развить новаторские формы деятельности в области культуры и искусства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технического оснащения, увеличение рабочих мест с организацией удаленного доступа к информационным ресурс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модернизировать деятельность муниципальных общедоступных библиотек Куйбышевского района для повышения уровня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хранить и развить систему дополнительного образования детей в сфере культуры и искусства;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высить качество подготовки обучающихся; 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вершенствовать и развивать систему выявления, поддержки и сопровождения талантливых 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безопасность всех учреждений  культуры района (фондов, персонала и посетителей);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ить кадровый и технический потенциал в сферы культуры в  Куйбышевском районе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ировать культуру Куйбышевского района в региональное  и общероссийское  культурное простран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сновной социальный эффект Программы - обеспечение доступности муниципальных учреждений  культуры Куйбышевского района для всех социальных групп населения, содействие современному развитию учреждений  культуры, от которых напрямую зависит духовное развитие Куйбышевского района, уровень образования и информационной культуры подрастающего поколения. Создание комфортных условий для работы и повышение качества обслуживания жителей, повышение престижа учреждений культуры, создание условий для функционирования и развития на основе применения современных информационных технологи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 Подпрограммы  муниципальной программы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 культуры  Куйбышевского района на 2017-2019 годы»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  «Развитие и поддержка мероприятий  в сфере культуры, искусства и кинематографии».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9.2  «Развитие  общедоступных библиотек в Куйбышевском районе».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 «Развитие  дополнительного образования детей в сфере культуры  и  искусства в Куйбышевском районе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9.1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«Развитие и поддержка мероприятий  в сфере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</w:rPr>
        <w:t>культуры, искусства и кинематографии».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СПОРТ 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</w:rPr>
        <w:t>«Развитие и поддержка мероприятий  в сфере культуры, искусства и кинематографи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7934"/>
      </w:tblGrid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 муниципальной  подпрограммы  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культуры  администрация  МР «Куйбышевский  район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К  «Районная  централизованная  клубная  система»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одпрограммы      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и развитие культурного потенциала  Куйбышевского района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традиционных и развитие новаторских форм деятельности в области культуры и искусства.</w:t>
            </w:r>
          </w:p>
        </w:tc>
      </w:tr>
      <w:tr>
        <w:trPr>
          <w:trHeight w:val="59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активного культурного пространства, создание условий для равного доступа к культурным ценностям всех групп жителей Куйбышевского района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поддержки и стимулирование развития культурного и творческого потенциала Куйбышевского района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теграция культуры Куйбышевского района в региональное, общероссийское и мировое культурное пространство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репление кадрового и технического потенциала сферы культуры в  Куйбышевском районе.</w:t>
            </w:r>
          </w:p>
        </w:tc>
      </w:tr>
      <w:tr>
        <w:trPr>
          <w:trHeight w:val="59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сновных  мероприятий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ормирование активного культурного пространства, создание условий для доступа к культурным ценностям всех групп жителей Куйбышевского района;  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беспечение поддержки и стимулирование развития культурного и творческого потенциала  Куйбышевского района;  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теграция культуры Куйбышевского района в региональное и общероссийское  культурное пространство;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оздание условий для профессионального роста и творческого совершенствования кадров учреждений культуры;</w:t>
            </w:r>
          </w:p>
          <w:p>
            <w:pPr>
              <w:pStyle w:val="Tab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крепление материально-технической базы учреждений культуры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дрение современных информационных технологий в деятельность учреждений культуры.</w:t>
            </w:r>
          </w:p>
        </w:tc>
      </w:tr>
      <w:tr>
        <w:trPr>
          <w:trHeight w:val="59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программы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культурно-массовых мероприятий (конкурсов, фестивалей, выставок и других культурных проектов)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оличество мероприятий, посвященных популяризации торжественных и памятных дат  регионального и российского  культурного пространства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роприятий, посвященных государственным символам,  патриотическому воспитанию и памятным датам районной, российской региональной истори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мероприятий по выявлению и поддержке молодых дарований в сфере культуры и искусства, а также популяризации творческих и культурных проектов в детской и молодежной среде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мероприятий по поддержке и стимулированию развития культурного и творческого потенциала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личество межрегиональных творческих проектов и мероприятий с участием  творческих коллективов Куйбышевского района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Количество проведенных на территории Куйбышевского района региональных творческих проектов и мероприятий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ичество мероприятий по поддержке и укреплению кадрового и технического потенциала.</w:t>
            </w:r>
          </w:p>
        </w:tc>
      </w:tr>
      <w:tr>
        <w:trPr>
          <w:trHeight w:val="59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, тыс. руб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"/>
              <w:gridCol w:w="1603"/>
              <w:gridCol w:w="1620"/>
              <w:gridCol w:w="1610"/>
              <w:gridCol w:w="2032"/>
            </w:tblGrid>
            <w:tr>
              <w:trPr>
                <w:trHeight w:val="349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ый</w:t>
                    <w:br/>
                    <w:t xml:space="preserve">бюджет *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ластной </w:t>
                    <w:br/>
                    <w:t>бюджет **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естный </w:t>
                    <w:br/>
                    <w:t xml:space="preserve">бюджет ***  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того по </w:t>
                    <w:br/>
                    <w:t xml:space="preserve">годам   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8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46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48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50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5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50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5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ind w:left="0"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0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8,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046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548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8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* Объемы финансовых средств, направляемых на реализацию Программы из федераль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</w:r>
                </w:p>
                <w:p>
                  <w:pPr>
                    <w:pStyle w:val="Tabl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** Объе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</w:r>
                </w:p>
                <w:p>
                  <w:pPr>
                    <w:pStyle w:val="Tabl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***Объемы финансовых средств, направляемых на реализацию программы из бюджетов муниципальных образований, ежегодно уточняются в соответствии с решениями органов местного самоуправления муниципальных образований Калужской области о местных бюджетах на очередной финансовый год и на плановый период.</w:t>
                  </w:r>
                </w:p>
              </w:tc>
            </w:tr>
          </w:tbl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         </w:t>
              <w:br/>
              <w:t xml:space="preserve">реализации  подпрограммы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2019 гг.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Содержание проблемы и необходимость ее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граммным методом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01"/>
        </w:rPr>
        <w:t xml:space="preserve">В сеть Муниципального казённого учреждения культуры «Районная централизованная клубная система» муниципального района «Куйбышевский район» Калужской области входят:  районный  Дом  культуры  «Юбилейный», агитационно-культурная бригада, 11 сельских Домов культуры, Дом русской старины.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</w:rPr>
        <w:t xml:space="preserve"> 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эти учреждения представляют основу для сохранения и развития культурного потенциала в Куйбышевском районе Калужской области, обеспечения преемственности культурной традиции между различными поколениями и культурно-национальными сообществами, живущими на территории нашего района.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деятельность указанных организаций сегодня невозможна без поддержки традиционных и развития новаторских форм деятельности, активизации культурного пространства района и его интеграции в региональное и общероссийское  культурное поле.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современного общества требуют от сферы культуры максимальной интерактивности, открытости и вариативности. Без проведения выставочной, фестивальной, гастрольной, научной деятельности, развития молодых и профессиональных творческих коллективов невозможно представить современное культурное пространство. Именно этим целям посвящена настоящая подпрограмма.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руктурирование в рамках данной подпрограммы направлений деятельности в сфере культуры по основным направлениям позволит максимально охватить все стороны развития культуры Куйбышевского района Калужской области: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ведение культурно-массовых мероприятий (конкурсов, фестивалей, выставок и других культурных проектов)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выявлению и поддержке молодых дарований в сфере культуры и искусства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уляризация творческих и культурных проектов в детской и молодежной среде Куйбышевского района Калужской област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поддержке и укреплению кадрового и технического потенциала сферы культуры в  Куйбышевском районе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проведение на территории Куйбышевского района межрегиональных творческих проектов и мероприятий и т.д.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граммного метода призвано объединить и скоординировать деятельность различных учреждений и творческих коллективов на достижение оптимального результата, сделать процесс культурной жизни в Куйбышевском районе максимально насыщенным и разнообразным. Помощь, оказываемая в рамках подпрограммы различными учреждениям и организациям в реализации их мероприятий, поможет сделать эти проекты более организационно  успешными.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единение в данной подпрограмме всех основных значимых культурных мероприятий, связанных с историей и культурой Российского государства, традициями Калужской области и Куйбышевской земли, позволит максимально полно реализовать патриотический, эстетический и нравственный потенциал сферы культуры Куйбышевского района, сделать культурные мероприятия интересными и доступными для всех жителей района и особенно  молодого поколения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Цели и задачи подпрограмм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: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хранение и развитие культурного потенциала Куйбышевского района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держка традиционных и развитие новаторских форм деятельности в области культуры и искусства.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активного культурного пространства, создание условий для доступа к культурным ценностям всех групп жителей  Куйбышевского района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еспечение поддержки и стимулирование развития культурного и творческого потенциала Куйбышевского района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репление кадрового и технического потенциала сферы культур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Срок реализации подпрограмм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-2019 год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еречень мероприятий 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847"/>
        <w:gridCol w:w="720"/>
        <w:gridCol w:w="720"/>
        <w:gridCol w:w="720"/>
        <w:gridCol w:w="720"/>
        <w:gridCol w:w="1980"/>
        <w:gridCol w:w="720"/>
        <w:gridCol w:w="540"/>
        <w:gridCol w:w="540"/>
        <w:gridCol w:w="550"/>
      </w:tblGrid>
      <w:tr>
        <w:trPr>
          <w:trHeight w:val="68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мероприяти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</w:t>
              <w:br/>
              <w:t>реализа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  </w:t>
              <w:br/>
              <w:t xml:space="preserve">реализацию, тыс. руб. 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деятельности     </w:t>
            </w:r>
          </w:p>
        </w:tc>
      </w:tr>
      <w:tr>
        <w:trPr>
          <w:trHeight w:val="241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индикато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дикатора    </w:t>
            </w:r>
          </w:p>
        </w:tc>
      </w:tr>
      <w:tr>
        <w:trPr>
          <w:trHeight w:val="45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Формирование активного культурного пространства, создание услов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оступа к культурным ценностям всех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 жителей Куйбышевского района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ультурно-массовых мероприятий (конкурсов, фестивалей, выставок и других культурных проектов) на территории Куйбышевского район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27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посвященных популяризации торжественных и памятных дат  регионального и российского  культурного пространств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0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посвященных государственным символам,  патриотическому воспитанию и памятным датам районной, российской региональной истории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 (конкурсов, фестивалей, выставок и других культурных проектов) на территории Куйбышевского район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популяризации торжественных и памятных дат регионального и  российского  культурного пространств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государственным символам,  патриотическому воспитанию и памятным датам российской и региональной истории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1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3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Обеспечение поддержки и стимулирование развития культурного и творческого потенциала  Куйбышевского райо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выявлению и поддержке молодых дарований в сфере культуры и искусства, а также популяризации творческих и культурных проектов в детской и молодежной среде Куйбышевского района (ед.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поддержке и стимулированию развития культурного и творческого потенциала Куйбышевского район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явлению и поддержке молодых дарований в сфере культуры и искусства, а также популяризации творческих и культурных проектов в детской и молодежной среде Куйбышевского района (ед.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стимулирование развития культурного и творческого потенциала Куйбышевского района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культуры Куйбышевского района в региональное и общероссийское   культурное простран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жрегиональных, творческих проектов и мероприятий с участием  творческих коллективов Куйбышевского района   (в 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на территории Куйбышевского района Калужской области региональных творческих проектов и мероприятий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творческих коллективов Куйбышевского района  в региональных и межрегиональных творческих проектах и мероприятиях 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территории Куйбышевского района региональных творческих проектов и мероприятий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Укреплению кадрового и технического потенциала сферы культуры в Куйбышевском районе Калу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поддержке и укреплению кадрового и технического потенциала сферы культуры в  Куйбышевском районе Калужской области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7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укреплению кадрового и технического потенциала сферы культуры в Куйбышевском районе  Калужской области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9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/>
        </w:rPr>
        <w:t>Ожидаемые результаты реализаци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ероприятий целевой программы позволит получить положительные эффекты для Куйбышевского района по нескольким направлениям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циальное. Увеличение количества мероприятий в сфере культуры будет способствовать привлечению внимания жителей района и, прежде всего, молодого поколения к  национальной истории и традициям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кономическое. Развитие концертной и фестивальной деятельности учреждений культуры позволит повысить их посещаемость не только жителями Куйбышевского района, но и ее гостями, сделает культурную программу нашего района более привлекательной, многогранной и интересной, будет способствовать увеличению количества мероприятий в сфере культуры.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разовательное. Увеличение количества мероприятий, посвященных выявлению и поддержке молодых дарований в сфере культуры, а также популяризация творческих и культурных проектов в детской и молодежной среде Куйбышевского района позволит повысить уровень эстетического и патриотического воспитания молодежи района, обеспечит преемственность национальных культурных традиций между разными поколениями жителей района. Сохранение и развитие данного направления программы позволит талантливым молодым  исполнителям представлять Куйбышевский район на региональном и общероссийском  уровнях, занимать призовые места на различных фестивалях и конкурсах как в области, так и за ее пределам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ительское. Участие творческих коллективов Куйбышевского района в  региональных и межрегиональных творческих мероприятиях, а также проведение на территории Куйбышевского района региональных творческих проектов будет способствовать укреплению и продвижению положительного имиджа района, его узнаваемости как в области, так и за ее пределам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Система управления реализацией подпрограммы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подпрограммой направлена на достижение поставленных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культуры осуществляет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материалов о ходе реализации подпрограммы и по мере необходимости уточнение мероприятий, предусмотренных подпрограммой, объёмов финансирования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   мониторинг реализации подпрограммных мероприятий;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оценку результативности реализации подпрограммы, анализ причин невыполнения целевых индикатор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составляет детализированный организационно-финансовый план реализации мероприятий подпрограммы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контролирует качество проведенных мероприятий и эффективность использования средств, выделяемых на реализацию подпрограмм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униципальное  казённое  учреждение  культуры  «Районная  централизованная  клубная  система»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текущее управление реализацией  мероприятий подпрограмм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несут ответственность за своевременную и полную реализацию мероприятий и за достижение утверждённых значений целевых индикаторов подпрограммы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  «Развитие  общедоступных библиотек в Куйбышевском районе».</w:t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общедоступных  библиотек  в  Куйбышевском  районе».</w:t>
      </w:r>
    </w:p>
    <w:p>
      <w:pPr>
        <w:pStyle w:val="ConsPlusNormal"/>
        <w:widowControl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3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53"/>
        <w:gridCol w:w="1417"/>
        <w:gridCol w:w="1620"/>
        <w:gridCol w:w="1283"/>
        <w:gridCol w:w="1687"/>
        <w:gridCol w:w="1568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 муниципальной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культуры  администрация  МР «Куйбышевский  район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К  «Районная  централизованная  библиотечная  система»                </w:t>
            </w:r>
          </w:p>
        </w:tc>
      </w:tr>
      <w:tr>
        <w:trPr>
          <w:trHeight w:val="976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овершенствование деятельности муниципальных общедоступных библиотек Куйбышевского  района как информационных, культурных и  образовательных центров для различных категорий  населения.             </w:t>
              <w:br/>
              <w:t xml:space="preserve">2. Формирование и удовлетворение потребностей населения в интеллектуальном и духовном росте и  приобщение к чтению, к мировой и национальной культуре. </w:t>
            </w:r>
          </w:p>
        </w:tc>
      </w:tr>
      <w:tr>
        <w:trPr>
          <w:trHeight w:val="141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 подпрограммы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ормирование и обеспечение сохранности  библиотечных фондов.                              2. Внедрение новых информационных технологий   библиотечного обслуживания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общение населения к чт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оздание в библиотеках комфортной среды для  духовного, культурного, интеллектуального развития населения области.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</w:t>
              <w:br/>
              <w:t xml:space="preserve">и показатели       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экземпляров новых поступлений в   библиотечные фонды муниципальных общедоступных   библиотек на 1000 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хват библиотечным обслуживанием детского   населения (в %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массовых мероприятий, проводимых муниципальными общедоступными библиотек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я муниципальных общедоступных библиотек, имеющих центры общественного доступа к электронным ресурсам библиотечной системы, правовой информации, системе предоставления       </w:t>
              <w:br/>
              <w:t xml:space="preserve">государственных и муниципальных услуг в    электронном виде, а также к другим социально   значимым информационным ресурсам Калужской   области.                                         </w:t>
              <w:br/>
              <w:t xml:space="preserve">5. Доля общедоступных муниципальных библиотек, имеющих компьютерное оборудование с программным обеспечением для общественного доступа.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сновных  </w:t>
              <w:br/>
              <w:t xml:space="preserve">мероприятий        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системы безопасности муниципальных  общедоступных библиотек и сохранности библиотечных фонд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дрение новых информационно-коммуникационных технологий библиотечного обслуживания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вышение профессионального уровня библиотечных работни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звитие программ поддержки чт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Укрепление материально-технической базы библиотек.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            </w:t>
              <w:br/>
              <w:t xml:space="preserve">финансирования, </w:t>
              <w:br/>
              <w:t xml:space="preserve">тыс. руб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  <w:br/>
              <w:t xml:space="preserve">бюджет *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</w:t>
              <w:br/>
              <w:t>бюджет *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  <w:br/>
              <w:t xml:space="preserve">бюджет  ***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</w:t>
              <w:br/>
              <w:t xml:space="preserve">го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7,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,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,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7,0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Объемы финансовых средств, направляемых на реализацию Программы из федераль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Объе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Объемы финансовых средств, направляемых на реализацию программы из бюджетов муниципальных образований, ежегодно уточняются в соответствии с решениями органов местного самоуправления муниципальных образований Калужской области о местных бюджетах на очередной финансовый год и на плановый период.</w:t>
            </w:r>
          </w:p>
        </w:tc>
      </w:tr>
      <w:tr>
        <w:trPr>
          <w:trHeight w:val="50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     подпрограммы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-2019 годы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одержание проблемы и необходимость ее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ым метод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городов и сел, вносят весомый вклад в экономическое развитие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ые библиотеки рассматриваются как социальный институт, поддерживающий и пропагандирующий идеи демократии, продвигающий государственные реформы, активно влияющий на процессы науки, образования, социального развития, экономики, культуры. Услуги, предоставляемые библиотеками гражданам Российской Федерации, являются одним из факторов поддержки государственной социально-экономической политики, способствуют образованию и культурному развитию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Куйбышевского района  обслуживает  Муниципальное  казённое  учреждение  культуры  «Районная  централизованная  библиотечная  система»,  в  состав  которой  входят центральная районная библиотека, (далее - ЦРБ), Центральная районная детская библиотека (далее – ЦРДБ)  и  10 сельских библиот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окупный библиотечный фонд составляет 135,9 ты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земпляров докум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 Вызывает обеспокоенность физическое и моральное устаревание книжного фонда библиотек района (около 80%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азвития информационного общества становится все более очевидной необходимость создания районной информационно-библиотечной компьютерной сети, посредством которой любой пользователь библиотеки Куйбышевского района получит доступ к информационным ресурсам не только Калужской области, но 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сширения свободного доступа читателей к фондам муниципальных общедоступ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встраиванию детских библиотек в информационное пространство, созданию новых информационных ресурсов и услуг для населения, повышению уровня грамотности детей и подро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современных информационных технологий в библиотечную деятельность будет способствовать созданию на базе библиотек центров общественного доступа, которые позволят повысить оперативность и качество информационного обслуживания населения Куйбышевского района, в том числе по предоставлению государственных и муниципальных услуг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аботы современному библиотечному работнику необходимо непрерывно совершенствовать профессиональный уровень, повышая знания, полученные в ходе базового образования. Развитие системы профессионального образования, в том числе современных методов обучения, использование различных форм работы - "круглых столов", проблемных семинаров, фестивалей, конкурсов профессионального мастерства, тренингов, деловых игр и т.д. - будет способствовать поддержке необходимого уровня квалификации библиотечны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 целесообразность разработки Программы вызваны следующими проблемами в сфере развития библиотечного 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ность библиотечных фондов и их безопас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ых информационных технологий (компьютеризация библиотек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одельных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ование библиотечных фондов муниципальных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й базы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ых проблем обусловливает необходимость их решения при активной государственной поддержке с привлечением дополнительных инвестиций и использованием программно-целевого мет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ая цель и задачи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вершенствование деятельности муниципальных общедоступных библиотек Куйбышевского  района как информационных, культурных и  образовательных центров для различных категорий  на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и удовлетворение потребностей населения в интеллектуальном и духовном росте и  приобщение к чтению, к мировой и национальной культур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и обеспечение сохранности  библиотечных фондов.                              </w:t>
        <w:br/>
        <w:t>2. Внедрение новых информационных технологий   библиотечного обслуживания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общение населения к чт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в библиотеках комфортной среды для  духовного, культурного, интеллектуального развития населения области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ивности Программы будет ежегодно отслеживаться на основании следующих целевых показателей (индикаторов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5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620"/>
        <w:gridCol w:w="1499"/>
        <w:gridCol w:w="1391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shd w:fill="00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00FF00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-ца 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129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экземпляров  новых поступлений в библиотечные фонды  муниципальных общедоступных  библиотек на 1000 человек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библиотечным обслуживанием населен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совых мероприятий, проводимых  муниципальными  общедоступными   библиоте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муниципальных общедоступных библиотек района имеющих центры общественного доступа к электронным ресурсам библиотечной системы, правовой информации, системе предоставления государственных и муниципальных услуг в электронном виде, а также к другим социально-значимым информационным ресур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модельных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общедоступных  муниципальных библиотек, имеющих компьютерное оборудование с программным обеспечением для общественного   досту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9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еречень основных мероприятий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системы безопасности муниципальных  общедоступных библиотек и сохранности библиотечных фон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о-коммуникационных технологий библиотечного обслуживания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профессионального уровня библиотечных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программ поддержки чт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крепление материально-технической базы библиотек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tbl>
      <w:tblPr>
        <w:tblW w:w="1015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727"/>
        <w:gridCol w:w="1233"/>
        <w:gridCol w:w="1260"/>
        <w:gridCol w:w="1260"/>
        <w:gridCol w:w="1080"/>
        <w:gridCol w:w="746"/>
        <w:gridCol w:w="720"/>
        <w:gridCol w:w="730"/>
      </w:tblGrid>
      <w:tr>
        <w:trPr>
          <w:trHeight w:val="38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 расходов </w:t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ыс. руб.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ом  числе  по  годам</w:t>
            </w:r>
          </w:p>
        </w:tc>
      </w:tr>
      <w:tr>
        <w:trPr>
          <w:trHeight w:val="30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системы безопасности муниципальных общедоступных библиотек и сохранности библиотечных фондов.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 систем  автоматической пожарной сигнализации в муниципальных общедоступных библиотек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культуры,</w:t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 по  первому  направ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дрение новых информационно-коммуникационных технологий библиотечного обслуживания населения.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ного оборудования и программного обеспечения для муниципальных общедоступных библиот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культуры,</w:t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второму направ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вышение профессионального уровня библиотечных работников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5" w:right="-88" w:hanging="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ых конкурсов, семинаров в целях повышения  профессионального уровня библиотечных работ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третьему направ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витие программ поддержки чтени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книжных акций, литературных праздников, конференций, направленных на повышение роли книги, социального статуса чт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ование библиотечных фондов и подписка на периодические издани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четвертому направ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крепление материально-технической базы библиотек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 для муниципальных общедоступных библиот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Р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ind w:firstLine="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 по  пятому  направлени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 по  подпрограмме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/>
        </w:rPr>
        <w:t>Ожидаемые результаты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результатами реализации подпрограммы стану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информационной деятельности  муниципальных общедоступных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направлений и форм обслуживания читателей, модернизация компьютерной локальной сети    центральной  районной  библиоте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технического оснащения, увеличение рабочих мест с организацией удаленного доступа к информационным ресурс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безопасности общедоступных библиотек района (фондов, персонала и посетителей), сохранности библиотечных фонд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муниципальных общедоступных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деятельности муниципальных общедоступных библиотек Куйбышевского района для повышения уровня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- обеспечение доступности муниципальных общедоступных библиотек Куйбышевского района для всех социальных групп населения, содействие современному развитию библиотек, от которых напрямую зависит духовное возрождение жителей Куйбышевского района, уровень образования и информационной культуры подрастающего поколения. Создание комфортных условий для работы библиотекарей и повышение качества обслуживания пользователей библиотек, повышение престижа библиотеки, создание условий для функционирования и развития на основе применения современных информационных технолог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повысить престиж и роль библиотек в обществе, активизировать информационную и образовательную деятельность библиотек, расширить направления и формы работы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Система управления реализацией подпрограммы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подпрограммой направлена на достижение поставленных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 культуры осуществляет: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материалов о ходе реализации подпрограммы и по мере необходимости уточнение мероприятий, предусмотренных подпрограммой, объёмов финансирова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   мониторинг реализации программных мероприятий;</w:t>
      </w:r>
    </w:p>
    <w:p>
      <w:pPr>
        <w:pStyle w:val="Normal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оценку результативности реализации подпрограммы, анализ причин невыполнения целевых индикатор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составляет детализированный организационно-финансовый план реализации мероприятий подпрограммы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контролирует качество проведенных мероприятий и эффективность использования средств, выделяемых на реализацию подпрограмм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униципальное  казённое  учреждение  культуры  «Районная  централизованная  библиотечная  система»: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осуществляет текущее управление реализацией  мероприятий подпрограммы программы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513"/>
        <w:rPr>
          <w:sz w:val="16"/>
          <w:szCs w:val="16"/>
        </w:rPr>
      </w:pPr>
      <w:r>
        <w:rPr>
          <w:rFonts w:cs="Times New Roman" w:ascii="Times New Roman" w:hAnsi="Times New Roman"/>
        </w:rPr>
        <w:t>-</w:t>
        <w:tab/>
        <w:t>несёт ответственность за своевременную и полную реализацию мероприятий и за достижение утверждённых значений целевых индикаторов подпрограммы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 «Развитие  дополнительного образования дет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в сфере культуры  и  искусства в Куйбышевском районе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ПАСПОРТ 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 дополнительного образования дет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в сфере культуры  и  искусства в Куйбышевском районе»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81"/>
        <w:gridCol w:w="1499"/>
        <w:gridCol w:w="1257"/>
        <w:gridCol w:w="1406"/>
        <w:gridCol w:w="1949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 муниципально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 казённое  учреждение  культуры  «Районная  централизованная  клубная  система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 подпрограммы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предоставления  дополнительного образования детей  на  территории  муниципального  район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 необходимых  условий для личностного развития, профессионального  самоопределения и  творческого  труда детей.</w:t>
            </w:r>
          </w:p>
        </w:tc>
      </w:tr>
      <w:tr>
        <w:trPr>
          <w:trHeight w:val="54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ормирование  общей культуры личности обучающихся на основе усвоения обязательного минимума содержания программ дополнительного образования, создание  основы для осознанного выбора и последующего освоения профессиональных образовательных программ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условий для формирования у обучающихся  современного уровня знаний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ормирование у обучающихся гражданской позиции и трудолюбия, развитие ответственности и творческой активности, уважения к правам и свободам человека, любви к Родине, семье, окружающей природе, формирование здорового образа жизни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хранение и приумножение нравственных и культурных ценностей обществ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Охрана и укрепление здоровья обучающихся. </w:t>
            </w:r>
          </w:p>
        </w:tc>
      </w:tr>
      <w:tr>
        <w:trPr>
          <w:trHeight w:val="1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 показатели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негодовое количество обучающихся (чел.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окончивших по полученной  специальности либо продолжающих обучение по направлениям подготовки (%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лиц, отчисленных в течение учебного года, от общего контингента обучающихся (%).</w:t>
            </w:r>
          </w:p>
        </w:tc>
      </w:tr>
      <w:tr>
        <w:trPr>
          <w:trHeight w:val="1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основных мероприятий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еализация дополнительных образовательных программ в интересах личности, общества, государств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мотивации личности к познанию и творчеств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необходимых условий для развития личности, профессионального самоопределения, творческого труда детей в возрасте от 6 до 18 ле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ышение  профессионального уровня  преподавателе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Укрепление материально-технической базы библиотек.                                       </w:t>
            </w:r>
          </w:p>
        </w:tc>
      </w:tr>
      <w:tr>
        <w:trPr>
          <w:trHeight w:val="34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            </w:t>
              <w:br/>
              <w:t xml:space="preserve">финансирования, </w:t>
              <w:br/>
              <w:t xml:space="preserve">тыс. руб.       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  <w:br/>
              <w:t xml:space="preserve">бюджет *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</w:t>
              <w:br/>
              <w:t>бюджет 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  <w:br/>
              <w:t xml:space="preserve">бюджет  ***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</w:t>
              <w:br/>
              <w:t xml:space="preserve">годам   </w:t>
            </w:r>
          </w:p>
        </w:tc>
      </w:tr>
      <w:tr>
        <w:trPr>
          <w:trHeight w:val="15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8,0</w:t>
            </w:r>
          </w:p>
        </w:tc>
      </w:tr>
      <w:tr>
        <w:trPr>
          <w:trHeight w:val="25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,0</w:t>
            </w:r>
          </w:p>
        </w:tc>
      </w:tr>
      <w:tr>
        <w:trPr>
          <w:trHeight w:val="18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,0</w:t>
            </w:r>
          </w:p>
        </w:tc>
      </w:tr>
      <w:tr>
        <w:trPr>
          <w:trHeight w:val="27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0</w:t>
            </w:r>
          </w:p>
        </w:tc>
      </w:tr>
      <w:tr>
        <w:trPr>
          <w:trHeight w:val="16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,0</w:t>
            </w:r>
          </w:p>
        </w:tc>
      </w:tr>
      <w:tr>
        <w:trPr>
          <w:trHeight w:val="8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Объемы финансовых средств, направляемых на реализацию Программы из федераль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Tabl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Объе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**Объемы финансовых средств, направляемых на реализацию программы из бюджетов муниципальных образований, ежегодно уточняются в соответствии с решениями органов местного самоуправления муниципальных образований Калужской области о местных бюджетах на очередной финансовый год и на плановый период.</w:t>
            </w:r>
          </w:p>
        </w:tc>
      </w:tr>
      <w:tr>
        <w:trPr>
          <w:trHeight w:val="40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19 годы</w:t>
            </w:r>
          </w:p>
        </w:tc>
      </w:tr>
    </w:tbl>
    <w:p>
      <w:pPr>
        <w:pStyle w:val="Normal"/>
        <w:ind w:left="360"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одержание проблемы и необходимость ее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ым метод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тлицкая  детская  школа искусств является социокультурным центром, представляет собой многопрофильное  учреждение, предоставляющее учащимся необходимые условия для реализации  потребности  в проявлении творческих художественно-эстетических способностей. Деятельность учреждения связана с подготовкой детей к выбору профессии, предоставлением среды для активной самореализации в творческой деятельност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деятельност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дополнительных образовательных программ в интересах личности, общества, государства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мотивации личности к познанию и творчеству;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общей культуры обучения на основе обязательного минимума программ дополнительного образова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обеспечение необходимых условий для развития личности, профессионального самоопределения, творческого труда детей в возрасте от 6 до 18 лет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птация к жизни в обществе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содержательного досуга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основы для осознанного выбора и последующего  освоения профессии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ение работы по повышению квалификации преподавателе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тлицкая детская школа искусств - образовательное учреждение Куйбышевского района, обучающее по специальностям: инструментальное исполнительство (фортепиано, баян, аккордеон, гитара),  хоровое,  хореографическое  и  художественное  творчество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</w:rPr>
        <w:t>Творческие коллективы, функционирующие на базе образовательного учреждения, ведут активную творческую, концертную и просветительскую деятельность, внося значительный вклад в формирование культурной среды района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и задачи подпрограммы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Цели: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предоставления  дополнительного образования детей  на  территории  муниципального  район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 необходимых  условий для личностного развития, профессионального  самоопределения и  творческого  труда детей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подпрограммы осуществляется посредством решения следующих задач по предоставлению дополнительного образования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 общей культуры личности обучающихся на основе усвоения обязательного минимума содержания программ дополнительного образования, создание  основы для осознанного выбора и последующего освоения профессиональных образовательных программ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формирования у обучающихся  современного уровня знаний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 обучающихся гражданской позиции и трудолюбия, развитие ответственности и творческой активности, уважения к правам и свободам человека, любви к Родине, семье, окружающей природе, формирование здорового образа жизни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Сохранение и приумножение нравственных и культурных ценностей обществ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</w:rPr>
        <w:t>5. Охрана и укрепление здоровья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Срок реализации подпрограммы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t>2017-2019 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чень основных мероприятий подпрограммы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ализация дополнительных образовательных программ в интересах личности, общества, государст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мотивации личности к познанию и творчеств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Обеспечение необходимых условий для развития личности, профессионального самоопределения, творческого труда детей в возрасте от 6 до 18 л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ышение  профессионального уровня  преподавателе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Укрепление материально-технической базы библиотек.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</w:t>
      </w:r>
    </w:p>
    <w:tbl>
      <w:tblPr>
        <w:tblW w:w="1056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00"/>
        <w:gridCol w:w="1260"/>
        <w:gridCol w:w="900"/>
        <w:gridCol w:w="720"/>
        <w:gridCol w:w="720"/>
        <w:gridCol w:w="1620"/>
        <w:gridCol w:w="900"/>
        <w:gridCol w:w="624"/>
        <w:gridCol w:w="720"/>
        <w:gridCol w:w="73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расходов на реализацию, тыс. руб.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результативности деятельност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индикат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е индикатор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й год</w:t>
            </w:r>
          </w:p>
        </w:tc>
      </w:tr>
      <w:tr>
        <w:trPr>
          <w:trHeight w:val="76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Предоставление дополните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е количество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14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ускников, окончивших по полученной  специальности либо продолжающих обучение по направлениям подготов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14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 лиц, отчисленных в течение учебного года, от общего контингента обучаю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360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/>
        </w:rPr>
        <w:t>Ожидаемые результаты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способствовать: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хранению и развитию сложившейся в районе системы дополнительного  образования детей в сфере культуры и искусства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вышению качества подготовки обучающихся; 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овершенствованию и развитию системы выявления, поддержки и сопровождения талантливых  детей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риведению материальной базы учреждения дополнительного  образования детей в соответствие с требованиями государственных нормативных документов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птимизации расходов на текущее содержание учреждения дополнительного образования  детей в сфере культуры и искусства.</w:t>
      </w:r>
    </w:p>
    <w:p>
      <w:pPr>
        <w:pStyle w:val="Normal"/>
        <w:tabs>
          <w:tab w:val="clear" w:pos="708"/>
          <w:tab w:val="left" w:pos="0" w:leader="none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реализации программных мероприятий к 2019 году: 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</w:rPr>
        <w:t>-</w:t>
        <w:tab/>
        <w:t>сохранится среднегодовое количество обучающихся на уровне  120 человек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</w:t>
        <w:tab/>
        <w:t>доля выпускников, окончивших обучение по полученной  специальности, либо продолжающих обучение по направлениям подготовки, будет достигать не менее 70%;</w:t>
      </w:r>
    </w:p>
    <w:p>
      <w:pPr>
        <w:pStyle w:val="Normal"/>
        <w:tabs>
          <w:tab w:val="clear" w:pos="708"/>
          <w:tab w:val="left" w:pos="360" w:leader="none"/>
        </w:tabs>
        <w:ind w:left="-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-</w:t>
        <w:tab/>
        <w:t>доля лиц, отчисленных в течение учебного года от общего контингента обучающихся, не будет превышать 10 %.</w:t>
      </w:r>
    </w:p>
    <w:p>
      <w:pPr>
        <w:pStyle w:val="Normal"/>
        <w:tabs>
          <w:tab w:val="clear" w:pos="708"/>
          <w:tab w:val="left" w:pos="1026" w:leader="none"/>
        </w:tabs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6. Система управления реализацией подпрограммы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подпрограммой направлена на достижение поставленных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культуры осуществляет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отрение материалов о ходе реализации подпрограммы и по мере необходимости уточнение мероприятий, предусмотренных подпрограммой, объёмов финансирова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   мониторинг реализации программных мероприятий;</w:t>
      </w:r>
    </w:p>
    <w:p>
      <w:pPr>
        <w:pStyle w:val="Normal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оценку результативности реализации подпрограммы, анализ причин невыполнения целевых индикатор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составляет детализированный организационно-финансовый план реализации мероприятий подпрограммы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контролирует качество проведенных мероприятий и эффективность использования средств, выделяемых на реализацию подпрограмм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униципальное  казённое образовательное  учреждение  дополнительного  образования  детей  «Бетлицкая  детская  школа  искусств»: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осуществляет текущее управление реализацией  мероприятий подпрограммы программы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5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несёт ответственность за своевременную и полную реализацию мероприятий и за достижение утверждённых значений целевых индикаторов подпрограммы.</w:t>
      </w:r>
    </w:p>
    <w:sectPr>
      <w:type w:val="nextPage"/>
      <w:pgSz w:w="11906" w:h="16838"/>
      <w:pgMar w:left="1080" w:right="748" w:gutter="0" w:header="0" w:top="56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1"/>
    </w:pPr>
    <w:rPr>
      <w:sz w:val="20"/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3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1:00Z</dcterms:created>
  <dc:creator>User</dc:creator>
  <dc:description/>
  <cp:keywords/>
  <dc:language>en-US</dc:language>
  <cp:lastModifiedBy>смит</cp:lastModifiedBy>
  <cp:lastPrinted>2016-09-01T09:18:00Z</cp:lastPrinted>
  <dcterms:modified xsi:type="dcterms:W3CDTF">2016-09-01T06:31:00Z</dcterms:modified>
  <cp:revision>4</cp:revision>
  <dc:subject/>
  <dc:title>Приложение</dc:title>
</cp:coreProperties>
</file>