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Р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Куйбышевский район</w:t>
      </w:r>
      <w:r>
        <w:rPr>
          <w:rFonts w:cs="Times New Roman" w:ascii="Times New Roman" w:hAnsi="Times New Roman"/>
        </w:rPr>
        <w:t xml:space="preserve">»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2.09.2016г. №307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акции постановл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9.12.2018 №49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07.10.2019 №27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07.04.2020 №14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5.06.2020 №23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03.02.2021 №2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01.02.2022 №3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16.11.2022 №3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1" w:leader="none"/>
        </w:tabs>
        <w:autoSpaceDE w:val="false"/>
        <w:spacing w:lineRule="auto" w:line="240" w:before="0" w:after="0"/>
        <w:ind w:right="-143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7.11.2022 №3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34" w:leader="none"/>
        </w:tabs>
        <w:autoSpaceDE w:val="false"/>
        <w:spacing w:lineRule="auto" w:line="240" w:before="0" w:after="0"/>
        <w:ind w:right="-143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7.02.2023 №71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  <w:tab w:val="left" w:pos="7088" w:leader="none"/>
          <w:tab w:val="left" w:pos="765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7"/>
      <w:bookmarkEnd w:id="0"/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ЦИАЛЬНАЯ ПОДДЕРЖКА ОТДЕЛЬНЫХ КАТЕГОРИЙ ГРАЖДАН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ЩЕСТВЕННЫХ ОРГАНИЗАЦИЙ В МУНИЦИПАЛЬНОМ РАЙОН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УЙБЫШЕВСКИЙ РАЙОН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1-2025 г.г.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"Социальная поддержка отдель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й граждан и общественных организаций в муниципально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е "Куйбышевский район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1128"/>
        <w:gridCol w:w="2324"/>
        <w:gridCol w:w="1928"/>
        <w:gridCol w:w="1928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дел социальной политики и семьи администрации (исполнительно-распорядительного органа) муниципального района «Куйбышевский район»  </w:t>
            </w:r>
          </w:p>
        </w:tc>
      </w:tr>
      <w:tr>
        <w:trPr>
          <w:trHeight w:val="100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исполнители муниципальной программы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сутствуют  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и муниципальной программы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условий для предоставления мер социальной поддержки специалистам, работающим в сельской местности в муниципальных учреждениях, а также специалистам, вышедшим на пенсию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оставления мер социальной поддерж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м семьям, дети которых обучаются в общеобразовательных школах  Куйбышевского района, нуждающихся в приобретении комплекта детской одежды для посещения школьных занятий и канцелярских товаро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качества жизни пожилых людей и инвалидов, организация профессиональной деятельности работников социальных служб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уровня жизни социально незащищенных категорий граждан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лучшение социально-экономических условий жизни ветеранов и пожилых людей в Куйбышевском районе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</w:rPr>
              <w:t>Улучшение условий жизни инвали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угих маломобильных групп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материальной поддержки гражданам, нуждающимся в социальной защите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рограммы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циальная поддержка специалистов, работающих в сельской местности в муниципальных учреждениях, а также специалистов вышедших на пенсию в виде ежемесячной денежной выплат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циальная поддерж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м семьям, дети которых обучаются в общеобразовательных школах  Куйбышевского района, нуждающихся в приобретении комплекта детской одежды для посещения школьных занятий и канцелярских товаро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вершенствование мер социального обслуживания пожилых людей и инвалидов, проживающих в сельской местност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свободного времени и культурного досуга пожилых людей и инвалид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лучшение социально-экономических условий жизни ветеранов и пожилых людей в Куйбышевском районе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беспечение приспособления жилых помещений инвалидов и общего имущества в многоквартирных домах, в которых проживают инвалиды, с учетом потребностей инвалидов.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азание единовременной адресной материальной помощи гражданам, нуждающимся в социальной защите.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программы муниципальной программы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дикаторы муниципальной программы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оля повышения социальной защищенности специалистов, работающих в сельской местности в муниципальных учреждениях Куйбышевского  района, а также специалистов, вышедших на пенсию;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повышения мер социальной поддерж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м семьям, дети которых обучаются в общеобразовательных школах  Куйбышевского района, нуждающихся в приобретении комплекта детской одежды для посещения школьных занятий и канцелярских товаро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значительной социально-экономический эффективности вследствие реализации Программы и связанного с этим повышения качества жизни пожилых людей, их жизненной активности достигаемой за счет таких факторов, как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довлетворенности пожилых людей качеством социального обслужива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формированности общества о проблемах пожилых люд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значительной эффективности в повышении мер по осуществлению капитального ремонта индивидуальных жилых домов, находящихся в собственности, в том числе долевой и совместной некоторым категориям граждан из числа ветеранов ВОВ 1941-45гг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приспособленных жилых помещений инвалидов и общего имущества в многоквартирных домах, в которых проживают инвали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Доля граждан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ходящихся в трудных жизненных ситуация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ым 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азана адресная  материальная помощь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роки  реализации муниципальной программы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- 31.12.2025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ъемы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из бюджета муниципального района "Куйбышевский район" (тыс.руб.)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из областного бюджета</w:t>
            </w:r>
          </w:p>
        </w:tc>
      </w:tr>
      <w:tr>
        <w:trPr>
          <w:trHeight w:val="332" w:hRule="atLeast"/>
        </w:trPr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жидаемые результаты реализации муниципальной программы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будет способствовать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ю условий для предоставления мер социальной поддержки сельским специалистам, работающим в муниципальных учреждениях, а также специалистам, вышедшим на пенсию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ю мер социальной поддерж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м семьям, дети которых обучаются в общеобразовательных школах  Куйбышевского района, нуждающихся в приобретении комплекта детской одежды для посещения школьных занятий и канцелярских товаро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ю качества жизни пожилых людей и инвалидов;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ю в распространении позитивного общественного мнения в отношении социальных проблем пожилых и инвалид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ю в деятельности социально ориентированных некоммерческих организаций, общественных организаций ветеранов, инвалидов, действующих на территории муниципального района "Куйбышевский район"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ю социально значимых мероприятий для ветеранов и пожилых люд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приспособленных жилых помещений инвалидов и общего имущества в многоквартирных домах, в которых проживают инвали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адресной материальной помощью граждан, находящихся в трудных жизненных ситуациях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необходимость ее реш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ым методо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Законом Калужской области от 30.12.2004 N 13-ОЗ "О мерах социальной поддержки специалистов, работающих в сельской местности, а также специалистов, вышедших на пенсию" установлены меры социальной поддержки специалистов в организациях, финансируемых из местного бюджета, работающих в сельской местности Калужской области, и проживающих совместно с ними членов их семей, а также указанных специалистов и специалистов ведомственных организаций, вышедших на пенсию, и проживающих совместно с ними членов их семей. На территории Куйбышевского района специалистам, работающим в муниципальных учреждениях, являются работники куль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 состоянию на 20.12.2022 года численность специалистов сельской местности, получающих меры социальной поддержки составляет 63 человек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. 10 Закона Калужской области №8-ОЗ  от 05.05.2000 «О статусе многодетной семьи в Калужской области и мерах ее социальной поддержки» -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органы местного самоуправления Калужской области вправе в установленном ими порядке предоставлять многодетным семьям дополнительные права и льготы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ании данного закона в Куйбышевском районе  в соответствии с 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тановлением администрации МР «Куйбышевский</w:t>
      </w:r>
      <w:r>
        <w:rPr>
          <w:rFonts w:cs="Times New Roman" w:ascii="Times New Roman" w:hAnsi="Times New Roman"/>
          <w:sz w:val="24"/>
          <w:szCs w:val="24"/>
        </w:rPr>
        <w:t xml:space="preserve"> район» 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6 от 23.03.2018 «О назначении и выплате денежной компенсации на школьную форму для посещения школьных занятий и канцелярских товаров многодетным малообеспеченным семьям муниципального района «Куйбышевский район»  - </w:t>
      </w:r>
      <w:r>
        <w:rPr>
          <w:rFonts w:cs="Times New Roman" w:ascii="Times New Roman" w:hAnsi="Times New Roman"/>
          <w:sz w:val="24"/>
          <w:szCs w:val="24"/>
        </w:rPr>
        <w:t xml:space="preserve"> мера социальной поддержки для многодетных семей, дети которых обучаются в общеобразовательных школах  Куйбышевского района, нуждающихся в приобретении школьной формы для посещения школьных занятий и канцелярских товаров, предоставляются в виде ежегодных единовременных выпла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территории Куйбышевского района по состоянию </w:t>
      </w:r>
      <w:r>
        <w:rPr>
          <w:rFonts w:cs="Times New Roman" w:ascii="Times New Roman" w:hAnsi="Times New Roman"/>
          <w:sz w:val="24"/>
        </w:rPr>
        <w:t>на 20.12.2022  года зарегистрировано 122 многодетных семь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обенностью современной демографической ситуации является высокая доля граждан пожилого возраста среди населения. Нуждаемость граждан пожилого возраста в социальной государственной помощи возрастает вследствие многих причин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ения, связанные с процессами переустройства общественной жизни, в значительной мере влияют на положение и социальное самочувствие пожилых людей, которым трудно адаптироваться в динамично меняющихся экономических и социально-культурных условиях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ными чертами социально-экономического положения значительной части пожилых людей являются неспособность самостоятельно решить социально-бытовые проблемы условий, низкая социальная активность, особенностью физического состояния – неудовлетворительное состояние здоровья. Возможности пожилых людей по осуществлению полноценного участия в жизни общества значительно ограничены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в Куйбышевском районе проживает </w:t>
      </w:r>
      <w:r>
        <w:rPr>
          <w:rFonts w:cs="Times New Roman" w:ascii="Times New Roman" w:hAnsi="Times New Roman"/>
          <w:sz w:val="24"/>
        </w:rPr>
        <w:t xml:space="preserve">2470 </w:t>
      </w:r>
      <w:r>
        <w:rPr>
          <w:rFonts w:cs="Times New Roman" w:ascii="Times New Roman" w:hAnsi="Times New Roman"/>
          <w:sz w:val="24"/>
          <w:szCs w:val="24"/>
        </w:rPr>
        <w:t xml:space="preserve">граждан пожилого возраста и </w:t>
      </w:r>
      <w:r>
        <w:rPr>
          <w:rFonts w:cs="Times New Roman" w:ascii="Times New Roman" w:hAnsi="Times New Roman"/>
          <w:sz w:val="24"/>
        </w:rPr>
        <w:t>616</w:t>
      </w:r>
      <w:r>
        <w:rPr>
          <w:rFonts w:cs="Times New Roman" w:ascii="Times New Roman" w:hAnsi="Times New Roman"/>
          <w:sz w:val="24"/>
          <w:szCs w:val="24"/>
        </w:rPr>
        <w:t xml:space="preserve"> инвалидов 1, 2 и 3 групп и детей-инвалидов. Именно этими категориями граждан формируется спрос на социальные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развития системы социального обслуживания является повышение качества жизни данных групп населения. Этот показатель представляет собой интегральную характеристику физического, психологического, эмоционального и социального функционирования человека и в целом определяет эффективность социального обслуживания. 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Куйбышевского  района действуют общественные организации: </w:t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Куйбышевская  районная организация Всероссийского общества инвали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ая организации ветеранов (пенсионеров) войны, труда, вооруженных сил и правоохраните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 предоставляются на следующие це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затрат в связи с подготовкой, организацией, проведением и участием в общественно значимых для района социальных, культурных  мероприят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затрат в связи с организацией и проведением районных мероприятий, предусмотренных целевыми программами и отдельными правовыми актами администрацией (исполнительно-распорядительным органом) муниципального района    «Куйбышевски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цели, задачи и индикаторы достижения целей решения задач муниципальн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Цели муниципальн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предоставления мер социальной поддержки специалистам, работающим в сельской местности в муниципальных учреждениях, в соответствии с действующим законодатель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предоставления дополнительных мер социальной поддержки многодетным семьям, зарегистрированным на территории Куйбышевского 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жизни пожилых людей и инвали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жизни социально незащищенных категорий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улучшение условий жизни инвалидов</w:t>
      </w:r>
      <w:r>
        <w:rPr>
          <w:rFonts w:cs="Times New Roman" w:ascii="Times New Roman" w:hAnsi="Times New Roman"/>
          <w:sz w:val="24"/>
          <w:szCs w:val="24"/>
        </w:rPr>
        <w:t xml:space="preserve"> и других маломобильных групп населен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Задачи муниципальн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ая поддержка сельских специалистов, работающих в муниципальных учрежден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циальная поддержка многодетных семей, зарегистрированных на территории Куйбышевского 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свободного времени и культурного досуга пожилых людей и инвали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мер социального обслуживания пожилых людей и инвалидов, проживающих в сельской мест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социально-экономических условий жизни ветеранов и пожилых людей в Куйбышевском район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еспечение приспособления жилых помещений инвалидов и общего имущества в многоквартирных домах, в которых проживают инвали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казание единовременной адресной материальной помощи гражданам, нуждающимся в социальной защи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. Сведения об индикаторах муниципальной программы и их значениях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3"/>
        <w:gridCol w:w="1292"/>
        <w:gridCol w:w="991"/>
        <w:gridCol w:w="860"/>
        <w:gridCol w:w="850"/>
        <w:gridCol w:w="849"/>
        <w:gridCol w:w="9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(показател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вышения социальной защищенности специалистов, работающих в сельской местности в муниципальных учреждениях Куйбышевского  района, а также специалистов, вышедших на пенс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вышения мер социальной поддерж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м семьям, дети которых обучаются в общеобразовательных школах  Куйбышевского района, нуждающихся в приобретении комплекта детской одежды для посещения школьных занятий и канцелярских това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начительной социально-экономический эффективности вследствие реализации Программы и связанного с этим повышения качества жизни пожилых людей, их жизненной активности достигаемой за счет таких факторов, как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довлетворенности пожилых людей качеством социального обслужива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формированности общества о проблемах пожилых люд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начительной эффективности в повышении мер по осуществлению капитального ремонта индивидуальных жилых домов, находящихся в собственности, в том числе долевой и совместной некоторым категориям граждан из числа ветеранов ВОВ 1941-45г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испособленных жилых помещений инвалидов и общего имущества в многоквартирных домах, в которых проживают инвалиды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находящихся в трудных жизненных ситуациях, которым оказана адресная  материальная помощь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Сроки выполнения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период 2021 - 2025 годы.  Для достижения целей Программы, выполнение мероприятий необходимо проводить в постоянном режиме. 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Куйбышевского района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План мероприятий по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оциальная поддержка отдельных категорий гражда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бщественных организаций в муниципальном районе "Куйбышевский район"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1-2025 годы</w:t>
      </w:r>
    </w:p>
    <w:p>
      <w:pPr>
        <w:pStyle w:val="ConsPlusNormal"/>
        <w:tabs>
          <w:tab w:val="clear" w:pos="708"/>
          <w:tab w:val="left" w:pos="326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325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1274"/>
        <w:gridCol w:w="1134"/>
        <w:gridCol w:w="992"/>
        <w:gridCol w:w="992"/>
        <w:gridCol w:w="993"/>
        <w:gridCol w:w="992"/>
        <w:gridCol w:w="995"/>
        <w:gridCol w:w="709"/>
        <w:gridCol w:w="709"/>
        <w:gridCol w:w="708"/>
        <w:gridCol w:w="709"/>
        <w:gridCol w:w="712"/>
      </w:tblGrid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реализацию, руб.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чел.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оставление мер социальной поддержки сельским специалистам, работающим в муниципальных учреждениях, а также специалистам, вышедшим на пенсию по оплате жилых помещений и коммунальных услуг и выплаты расходов, предусмотренных на оплату банковских услуг и услуг почтовой связ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left="5" w:right="-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-31.1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left="5" w:right="-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76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45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казание поддержки на возмещение затрат и в связи с подготовкой, организацией, проведением и участием в общественно значимых для района социальных, культурных  мероприят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hanging="1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1.2021-31.1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hanging="1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е субсидии общественным организациям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hanging="1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1.2021-31.1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hanging="13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Ветеран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hanging="1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1.2021-31.1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hanging="13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Инвали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hanging="1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1.2021-31.1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hanging="13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лучшение материального положения и качества жизни отдельных категорий граждан, повышение авторитета многодетной семь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-31.1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45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редоставление денежных выплат семьям, дети которых обучаются в общеобразовательных школах  Куйбышевского района нуждающихся в приобретении комплекта детской одежды для посещения школьных занятий и канцелярских товар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-31.1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right="-3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96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предоставления денежных выплат на осуществление капитального ремонта индивидуальных жилых домов, находящихся в собственности, в том числе долевой и совместной у некоторых категорий В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-31.1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34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3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right="-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денежных выплат на осуществление подписки и доставки газет отдельным категориям гражд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-31.1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55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98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right="-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96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испособление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-31.1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right="-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казание единовременной адресной материальной помощи гражданам, нуждающимся в социальной защит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-31.1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right="-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960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tabs>
                <w:tab w:val="clear" w:pos="708"/>
                <w:tab w:val="left" w:pos="326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8157,25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3965,31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000,00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0000,00</w:t>
              <w:tab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ind w:right="-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район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по Программе (тыс. руб.) 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1 год – 1248,2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2 год – 1284,0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3 год – 1830,0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4 год – 1860,0</w:t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 2025 год  – 1860,0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ханизм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Заказчик-координатор Программы - </w:t>
      </w:r>
      <w:r>
        <w:rPr>
          <w:rFonts w:cs="Times New Roman" w:ascii="Times New Roman" w:hAnsi="Times New Roman"/>
          <w:sz w:val="24"/>
          <w:szCs w:val="24"/>
        </w:rPr>
        <w:t>Администрация (исполнительно – распорядительный орган) муниципального района «Куйбышевский район» Калуж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рганизация управления программой и контроль за ходом её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реализации программы и контроль за выполнением предусмотренных в ней мероприятий осуществляет заказчик-координатор программы - Администрация (исполнительно – распорядительный орган) муниципального района «Куйбышевский район» Калу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ценка социальной эффективност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будет способствов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ю социальной защищенности сельских специалистов, работающих в муниципальных учреждениях Куйбыше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 уровня качества жизни многодетных семей, зарегистрированных на территории Куйбыше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довлетворенности досуга и качества жизни пожилых люд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словий жизни ветеранов и инвали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жизни граждан, находящихся в трудных жизненных ситуациях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 w:cs="Times New Roman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02:00Z</dcterms:created>
  <dc:creator>RePack by Diakov</dc:creator>
  <dc:description/>
  <cp:keywords/>
  <dc:language>en-US</dc:language>
  <cp:lastModifiedBy>ОСПИС3</cp:lastModifiedBy>
  <cp:lastPrinted>2023-03-20T15:34:00Z</cp:lastPrinted>
  <dcterms:modified xsi:type="dcterms:W3CDTF">2023-08-10T09:35:00Z</dcterms:modified>
  <cp:revision>8</cp:revision>
  <dc:subject/>
  <dc:title>Приложение</dc:title>
</cp:coreProperties>
</file>