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280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 – распорядительный орган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Куйбышев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.02.2023 г.                                                                                                            №7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/>
      </w:pPr>
      <w:r>
        <w:rPr>
          <w:b/>
          <w:sz w:val="24"/>
          <w:szCs w:val="24"/>
        </w:rPr>
        <w:t>программу «Социальная поддержка отд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й граждан и общественных организац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ом районе «Куйбышевский район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 2021-2025г.г. (в редакции постановл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МР «Куйбышевский район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9.12.2018 №492, от 07.10.2019 №275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7.04.2020 №140, от 25.06.2020 №232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3.02.2021 №28, от 01.02.2022 №36,</w:t>
      </w:r>
    </w:p>
    <w:p>
      <w:pPr>
        <w:pStyle w:val="Normal"/>
        <w:rPr/>
      </w:pPr>
      <w:r>
        <w:rPr>
          <w:b/>
          <w:sz w:val="24"/>
          <w:szCs w:val="24"/>
        </w:rPr>
        <w:t>от 16.11.2022 №324, от 17.11.2022 №325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lang w:eastAsia="ar-SA"/>
        </w:rPr>
      </w:pPr>
      <w:r>
        <w:rPr>
          <w:rFonts w:cs="Times New Roman" w:ascii="Times New Roman" w:hAnsi="Times New Roman"/>
          <w:b w:val="false"/>
        </w:rPr>
        <w:tab/>
        <w:t xml:space="preserve">В соответствии с постановлением администрации муниципального района «Куйбышевский район» от 18.10.2017 №315 «Об утверждении порядка принятия решения о разработке муниципальных программ муниципального района  «Куйбышевский район», их формирования, реализации и порядка проведения оценки эффективности реализации муниципальных программ, </w:t>
      </w:r>
      <w:r>
        <w:rPr>
          <w:rFonts w:cs="Times New Roman" w:ascii="Times New Roman" w:hAnsi="Times New Roman"/>
          <w:b w:val="false"/>
          <w:bCs w:val="false"/>
          <w:lang w:eastAsia="ar-SA"/>
        </w:rPr>
        <w:t xml:space="preserve">администрация (исполнительно-распорядительный орган) муниципального района «Куйбышевский район» Калужской области </w:t>
      </w:r>
      <w:r>
        <w:rPr>
          <w:rFonts w:cs="Times New Roman" w:ascii="Times New Roman" w:hAnsi="Times New Roman"/>
          <w:bCs w:val="false"/>
          <w:lang w:eastAsia="ar-SA"/>
        </w:rPr>
        <w:t>ПОСТАНОВЛЯЕТ</w:t>
      </w:r>
      <w:r>
        <w:rPr>
          <w:rFonts w:cs="Times New Roman" w:ascii="Times New Roman" w:hAnsi="Times New Roman"/>
          <w:b w:val="false"/>
          <w:bCs w:val="false"/>
          <w:lang w:eastAsia="ar-SA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lang w:eastAsia="ar-SA"/>
        </w:rPr>
      </w:pPr>
      <w:r>
        <w:rPr>
          <w:rFonts w:cs="Times New Roman" w:ascii="Times New Roman" w:hAnsi="Times New Roman"/>
          <w:b w:val="false"/>
          <w:bCs w:val="false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нести изменения в муниципальную программу «Социальная поддержка отдельных категорий граждан и общественных организаций в муниципальном районе «Куйбышевский район» на 2021-2025 г.г., утвержденную постановлением администрации муниципального района «Куйбышевский район» от 12.09.2016 №307 (в редакции постановлений администрации МР «Куйбышевский район» от 29.12.2018 №492, от 07.10.2019 №275, от 07.04.2020 №140, от 25.06.2020 №232, от 03.02.2021 №28, от 01.02.2022 №36, от 16.11.2022 №324, от 17.11.2022 №325), (далее - Программа), изложив её в новой редакции согласно приложению.</w:t>
      </w:r>
      <w:r>
        <w:rPr>
          <w:color w:val="000000"/>
          <w:sz w:val="24"/>
        </w:rPr>
        <w:t xml:space="preserve"> </w:t>
      </w: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/>
      </w:pPr>
      <w:r>
        <w:rPr>
          <w:sz w:val="24"/>
          <w:szCs w:val="24"/>
        </w:rPr>
        <w:t>Контроль за исполнением настоящего постановления возложить на заведующего отделом социальной политики и семьи администрации (исполнительно-распорядительного органа) муниципального района «Куйбышевский район» Трофимову Н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 администрации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Куйбышевский район»                                                                                    С.Н.Макридов       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4620" w:leader="none"/>
          <w:tab w:val="left" w:pos="77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Р «Куйбышевский район»</w:t>
      </w:r>
    </w:p>
    <w:p>
      <w:pPr>
        <w:pStyle w:val="Normal"/>
        <w:tabs>
          <w:tab w:val="clear" w:pos="708"/>
          <w:tab w:val="left" w:pos="4620" w:leader="none"/>
          <w:tab w:val="left" w:pos="77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о социальным вопросам:</w:t>
        <w:tab/>
        <w:t>_______________                                       И.В. Харлам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Заведующий отделом социально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литики и семьи администра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Р «Куйбышевский район:                                                    _______________                                      Н.В. Трофим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Главный  специалист-юрист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Р «Куйбышевский район»:                                                        _______________                                          Д.В. Трифо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Изотенкова Е.А.</w:t>
      </w:r>
    </w:p>
    <w:p>
      <w:pPr>
        <w:pStyle w:val="Normal"/>
        <w:jc w:val="both"/>
        <w:rPr/>
      </w:pPr>
      <w:r>
        <w:rPr>
          <w:sz w:val="18"/>
          <w:szCs w:val="18"/>
        </w:rPr>
        <w:t>Тел.:   2-19-39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3:00Z</dcterms:created>
  <dc:creator>Я</dc:creator>
  <dc:description/>
  <cp:keywords/>
  <dc:language>en-US</dc:language>
  <cp:lastModifiedBy>ОСПИС3</cp:lastModifiedBy>
  <cp:lastPrinted>2023-03-20T15:13:00Z</cp:lastPrinted>
  <dcterms:modified xsi:type="dcterms:W3CDTF">2023-08-10T09:36:00Z</dcterms:modified>
  <cp:revision>5</cp:revision>
  <dc:subject/>
  <dc:title/>
</cp:coreProperties>
</file>