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« 08 » апреля    2024 г.                                                                                       № 223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Куйбышевский район»  за 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квартал  2024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 года   по доходам в сумме  133 265 159            руб.  96 коп., и   по расходам  в сумме     103 335 706 руб. 10 коп.,  с  превышением   доходов над расходами в сумме      29 929 453руб.86  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 доходов 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года согласно приложению № 1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расходов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 года согласно приложению № 2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источников финансирования дефицита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 года  согласно приложению № 3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отчет о расходовании средств резервного фонда администрации муниципального района «Куйбышевский район» за 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 года согласно приложению № 4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3. Опубликовать в средствах массовой информации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4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24-04-08T10:02:00Z</cp:lastPrinted>
  <dcterms:modified xsi:type="dcterms:W3CDTF">2024-04-08T13:11:00Z</dcterms:modified>
  <cp:revision>59</cp:revision>
  <dc:subject/>
  <dc:title>КУЙБЫШЕВСКОЕ  РАЙОННОЕ СОБРАНИЕ</dc:title>
</cp:coreProperties>
</file>