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</w:rPr>
        <w:t xml:space="preserve">МУНИЦИПАЛЬНОЕ ОБРАЗОВАНИЕ </w:t>
      </w:r>
      <w:r>
        <w:rPr>
          <w:b/>
        </w:rPr>
        <w:t>«КУЙБЫШЕВСКИЙ РАЙОН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Р Е Ш Е Н И Е               (Проект)        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                          2024 г.                                                                            №  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  2023год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Cs w:val="26"/>
        </w:rPr>
        <w:t xml:space="preserve">              </w:t>
      </w:r>
      <w:r>
        <w:rPr>
          <w:sz w:val="24"/>
          <w:szCs w:val="24"/>
        </w:rPr>
        <w:t xml:space="preserve">В соответствии с пунктом 5 статьи 264.2 Бюджетного Кодекса Российской Федерации 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УЙБЫШЕВСКОЕ  РАЙОННОЕ СОБРАНИЕ</w:t>
      </w:r>
    </w:p>
    <w:p>
      <w:pPr>
        <w:pStyle w:val="Footer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ЕШИЛО:     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Куйбышевский район» за 2023 год   по доходам в сумме  654 112 715 руб.82 коп.  и   по расходам  в сумме  651 839 666 руб.11коп.,    с  превышением   доходов над расходами в сумме   2 273 049 руб.71коп. 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твердить исполнение: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  доходов  муниципального района «Куйбышевский район»  за  2023год  по кодам классификации доходов бюджетов согласно приложению № 1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 доходов  муниципального района «Куйбышевский район»  за  2023год по кодам видов доходов, подвидов доходов, классификации операций сектора государственного управления  согласно приложению № 2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расходов муниципального района «Куйбышевский район»  за  2023год по ведомственной структуре расходов согласно приложению № 3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расходов муниципального района «Куйбышевский район»  за  2023 год по разделам и подразделам  согласно приложению № 4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 источников финансирования дефицита бюджета муниципального района «Куйбышевский район» за  2023год  по кодам классификации  согласно приложению № 5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источников финансирования дефицита бюджета муниципального района «Куйбышевский район» за   2023год  по кодам  групп, подгрупп, видов источников финансирования бюджетов классификации операций сектора государственного управления  согласно приложению № 6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отчет о расходовании средств резервного фонда администрации муниципального района «Куйбышевский район» за   2023год согласно приложению № 7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3. Опубликовать  отчет об исполнении бюджета муниципального района «Куйбышевский район» за  2023 год в средствах массовой информации.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Footer"/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 w:val="24"/>
          <w:szCs w:val="24"/>
        </w:rPr>
        <w:t xml:space="preserve">«Куйбышевский район»                       </w:t>
      </w:r>
      <w:r>
        <w:rPr>
          <w:b/>
          <w:szCs w:val="26"/>
        </w:rPr>
        <w:t xml:space="preserve">                                        А.А. АРХИПОВ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00:00Z</dcterms:created>
  <dc:creator>***</dc:creator>
  <dc:description/>
  <cp:keywords/>
  <dc:language>en-US</dc:language>
  <cp:lastModifiedBy>User Windows</cp:lastModifiedBy>
  <cp:lastPrinted>2023-03-29T11:37:00Z</cp:lastPrinted>
  <dcterms:modified xsi:type="dcterms:W3CDTF">2024-03-12T06:25:00Z</dcterms:modified>
  <cp:revision>18</cp:revision>
  <dc:subject/>
  <dc:title>КУЙБЫШЕВСКОЕ  РАЙОННОЕ СОБРАНИЕ</dc:title>
</cp:coreProperties>
</file>