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т  29 февраля  2024 г.                                                                          №  235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Footer"/>
              <w:tabs>
                <w:tab w:val="clear" w:pos="4153"/>
                <w:tab w:val="center" w:pos="4287" w:leader="none"/>
                <w:tab w:val="right" w:pos="8306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внесении изменения  в бюджет муниципального района «Куйбышевский район» на 2024 год  и на плановый период 2025 и 2026 годов»</w:t>
            </w:r>
          </w:p>
          <w:p>
            <w:pPr>
              <w:pStyle w:val="Footer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ЙБЫШЕВСКОЕ РАЙОННОЕ СОБРАНИЕ РЕШИЛО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  Куйбышевского Районного Собрания    № 228 от 28 декабря 2023 г.  «О бюджете  муниципального района «Куйбышевский район» на 2024 год и плановый период 2025 и 2026 годов»:</w:t>
      </w:r>
    </w:p>
    <w:p>
      <w:pPr>
        <w:pStyle w:val="Footer"/>
        <w:rPr/>
      </w:pPr>
      <w:r>
        <w:rPr>
          <w:sz w:val="24"/>
          <w:szCs w:val="24"/>
        </w:rPr>
        <w:t xml:space="preserve">абзац 1 стать 1 изложить в следующей редакции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ём доходов бюджета муниципального района в сумме   545 069 196 руб. 57 коп., в том числе объём безвозмездных поступлений  449 535 334 руб. 00 коп.;</w:t>
      </w:r>
    </w:p>
    <w:p>
      <w:pPr>
        <w:pStyle w:val="Footer"/>
        <w:rPr/>
      </w:pPr>
      <w:r>
        <w:rPr>
          <w:sz w:val="24"/>
          <w:szCs w:val="24"/>
        </w:rPr>
        <w:t>абзац 2 статьи 1 изложить в следующей редакции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муниципального района в сумме 548 569 196 руб. 57 коп.;</w:t>
      </w:r>
    </w:p>
    <w:p>
      <w:pPr>
        <w:pStyle w:val="Foo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ь статью 1  абзацем 8   в следующей редакции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района  3 500 000рублей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2. Внести изменения в  приложение № 2  к  решению  Куйбышевского Районного Собрания от 28 декабря  2023 года № 228 «О бюджете муниципального района «Куйбышевский район» на 2024 год и на плановый период 2025 и 2026 годов» (согласно приложению № 1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3. Внести изменения в приложение № 4 к решению  Куйбышевского Районного Собрания от 28 декабря  2023 года № 228 «О бюджете муниципального района «Куйбышевский район» на 2024 год и на плановый период 2025 и 2026 годов» (согласно приложению № 2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4. Внести изменения в приложение № 19 к решению Куйбышевского Районного Собрания от 28 декабря  2023 года № 228 «О бюджете муниципального района «Куйбышевский район» на 2024 год и на плановый период 2025 и 2026 годов» (согласно приложению № 3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5. Внести изменения в приложение № 21 к решению  Куйбышевского Районного Собрания от 28 декабря  2023 года № 228 «О бюджете муниципального района «Куйбышевский район» на 2024 год и на плановый период 2025 и 2026 годов» (согласно приложению № 4).</w:t>
      </w:r>
    </w:p>
    <w:p>
      <w:pPr>
        <w:pStyle w:val="Footer"/>
        <w:rPr/>
      </w:pPr>
      <w:r>
        <w:rPr>
          <w:sz w:val="24"/>
          <w:szCs w:val="24"/>
        </w:rPr>
        <w:t>6. Внести изменения в приложение № 22 к решению  Куйбышевского Районного Собрания от 28 декабря  2023 года № 228 «О бюджете муниципального района «Куйбышевский район» на 2024 год и на плановый период 2025 и 2026 годов» (согласно приложению № 5)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sz w:val="24"/>
          <w:szCs w:val="24"/>
        </w:rPr>
        <w:t>8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  <w:sz w:val="24"/>
          <w:szCs w:val="24"/>
        </w:rPr>
        <w:t>«Куйбышевский район»                                                                      А.А. Архипов</w:t>
      </w:r>
    </w:p>
    <w:sectPr>
      <w:headerReference w:type="default" r:id="rId2"/>
      <w:footerReference w:type="default" r:id="rId3"/>
      <w:type w:val="nextPage"/>
      <w:pgSz w:w="11906" w:h="16838"/>
      <w:pgMar w:left="1276" w:right="425" w:gutter="0" w:header="0" w:top="284" w:footer="238" w:bottom="2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6:00Z</dcterms:created>
  <dc:creator>***</dc:creator>
  <dc:description/>
  <cp:keywords/>
  <dc:language>en-US</dc:language>
  <cp:lastModifiedBy>User Windows</cp:lastModifiedBy>
  <cp:lastPrinted>2023-08-09T14:32:00Z</cp:lastPrinted>
  <dcterms:modified xsi:type="dcterms:W3CDTF">2024-02-29T09:24:00Z</dcterms:modified>
  <cp:revision>9</cp:revision>
  <dc:subject/>
  <dc:title>КУЙБЫШЕВСКОЕ  РАЙОННОЕ СОБРАНИЕ</dc:title>
</cp:coreProperties>
</file>