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</w:rPr>
      </w:pPr>
      <w:r>
        <w:rPr/>
        <w:t xml:space="preserve">  </w:t>
      </w:r>
      <w:r>
        <w:rPr>
          <w:b/>
        </w:rPr>
        <w:t>от   31    января    2019 г.                                                                           №</w:t>
      </w:r>
      <w:r>
        <w:rPr>
          <w:b/>
          <w:lang w:val="en-US"/>
        </w:rPr>
        <w:t xml:space="preserve"> </w:t>
      </w:r>
      <w:r>
        <w:rPr>
          <w:b/>
        </w:rPr>
        <w:t>244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</w:t>
      </w:r>
      <w:r>
        <w:rPr>
          <w:b/>
        </w:rPr>
        <w:t xml:space="preserve">«О внесении   изменения  в 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8год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на плановый период 2019 и 2020 годов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  Куйбышевского Районного Собрания    № 177 от 25 декабря 2017 года   ( в ред.от 26.04.2018г.№206, от 28.06.2018г. №213, от 30 08.2018г.№218, от 25.10.2018г.№ 228, от 25.12.2018г.№ 238)    «О бюджете  муниципального района «Куйбышевский район» на 2018 год и плановый период 2019 и 2020 годов»:</w:t>
      </w:r>
    </w:p>
    <w:p>
      <w:pPr>
        <w:pStyle w:val="Footer"/>
        <w:rPr/>
      </w:pPr>
      <w:r>
        <w:rPr/>
        <w:t xml:space="preserve">абзац 1  статьи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447 273 895  рублей 21 копеек,  в том числе объем безвозмездных поступлений    384 068 547  рубля 07 копеек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 в сумме    437 858 895 рублей 21 копеек.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5 декабря  2017 года № 177 ( в ред.от 26.04.2018г.№206, от 28.06.2018г. №213, от 30.08.2018г.№218, от 25.10.2018г. №228, от 25.12.2018г.№238) «О бюджете муниципального района «Куйбышевский район» на 2018 год и на плановый период 2019и 2020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5 декабря  2017 года № 177 ( в ред.от 26.04.2018г.№206, от 28.06.2018г. №213, от 30.08.2018г.№218, от 25.10.2018г.№228, от 25.12.2018г.№238)       «О бюджете муниципального района «Куйбышевский район» на 2018 год и на плановый период 2019и 2020 годов» (согласно приложению № 2.)</w:t>
      </w:r>
    </w:p>
    <w:p>
      <w:pPr>
        <w:pStyle w:val="Footer"/>
        <w:rPr/>
      </w:pPr>
      <w:r>
        <w:rPr/>
        <w:t>4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5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418" w:right="851" w:gutter="0" w:header="0" w:top="709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04:00Z</dcterms:created>
  <dc:creator>***</dc:creator>
  <dc:description/>
  <cp:keywords/>
  <dc:language>en-US</dc:language>
  <cp:lastModifiedBy>Admin</cp:lastModifiedBy>
  <cp:lastPrinted>2018-12-17T14:31:00Z</cp:lastPrinted>
  <dcterms:modified xsi:type="dcterms:W3CDTF">2019-01-28T06:57:00Z</dcterms:modified>
  <cp:revision>8</cp:revision>
  <dc:subject/>
  <dc:title>КУЙБЫШЕВСКОЕ  РАЙОННОЕ СОБРАНИЕ</dc:title>
</cp:coreProperties>
</file>