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РАСШИФРОВКА  К БЕЗВОЗМЕЗДНЫМ  ПОСТУПЛЕНИЯМ В БЮДЖЕТ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</w:t>
      </w:r>
      <w:r>
        <w:rPr>
          <w:b/>
          <w:u w:val="single"/>
        </w:rPr>
        <w:t>МР  «КУЙБЫШЕВСКИЙ РАЙОН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:    - 14 795 835,67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Субсидии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846 869,00 руб.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846 869,00 руб. – Субсидии на создание в общеобразовательных организациях, расположенных в сельской местности, условий для занятий физической культурой и спортом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u w:val="single"/>
        </w:rPr>
        <w:t>2. Субвенции</w:t>
      </w: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  </w:t>
      </w:r>
      <w:r>
        <w:rPr>
          <w:b/>
        </w:rPr>
        <w:t>- 15 871 006,00 руб.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15 124 006,00 руб. – Субвенция на выполнение передаваемых полномочий субъектов Российской Федерации в части исполнения государственных полномочий субъектов РФ по выплате пособий и компенсаций, установленных законами и иными нормативными правовы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747 000,00 руб. – Субвенции на выполнение передаваемых полномочий в части обеспечения социальных выплат, пособий, компенсаций детям и семьям с деть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 Налоговые доходы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677  046,3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/>
        <w:t>1 304 055,84 руб</w:t>
      </w:r>
      <w:r>
        <w:rPr>
          <w:sz w:val="22"/>
          <w:szCs w:val="22"/>
        </w:rPr>
        <w:t>. – Налог на доходы физических лиц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78 345,00 руб. - Налог на имущество организац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548 664,51 руб. - Единый налог на вмененный доход для отдельных видов деятель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. Неналоговые доход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448 745,00 руб. - Прочие неналоговые доходы бюджетов муниципальных районов</w:t>
      </w:r>
    </w:p>
    <w:sectPr>
      <w:type w:val="nextPage"/>
      <w:pgSz w:w="11906" w:h="16838"/>
      <w:pgMar w:left="1622" w:right="566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26:00Z</dcterms:created>
  <dc:creator>Бетлица</dc:creator>
  <dc:description/>
  <cp:keywords/>
  <dc:language>en-US</dc:language>
  <cp:lastModifiedBy>User2</cp:lastModifiedBy>
  <cp:lastPrinted>2018-12-21T11:38:00Z</cp:lastPrinted>
  <dcterms:modified xsi:type="dcterms:W3CDTF">2019-01-18T10:06:00Z</dcterms:modified>
  <cp:revision>167</cp:revision>
  <dc:subject/>
  <dc:title>Расшифровка к безвозмездным поступлениям  МР «Куйбышевский район»</dc:title>
</cp:coreProperties>
</file>