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 12   апреля    2022г.                                                                                       № 104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1 квартал  2022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 xml:space="preserve">Утвердить отчет об исполнении бюджета муниципального района «Куйбышевский район» за 1 квартал 2022года   по доходам в сумме   103 969 053руб.88коп, и   по расходам  в сумме   92 524 489руб.56коп.,    с  превышением   доходов над расходами в сумме  11 444 564  руб.32коп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/>
      </w:pPr>
      <w:r>
        <w:rPr>
          <w:szCs w:val="26"/>
        </w:rPr>
        <w:t>-  доходов  муниципального района «Куйбышевский район»  за 1квартал 2022года согласно приложению № 1</w:t>
      </w:r>
    </w:p>
    <w:p>
      <w:pPr>
        <w:pStyle w:val="Footer"/>
        <w:ind w:left="0" w:firstLine="709"/>
        <w:rPr/>
      </w:pPr>
      <w:r>
        <w:rPr>
          <w:szCs w:val="26"/>
        </w:rPr>
        <w:t>-расходов муниципального района «Куйбышевский район»  за 1квартал 2022 года согласно приложению № 2</w:t>
      </w:r>
    </w:p>
    <w:p>
      <w:pPr>
        <w:pStyle w:val="Footer"/>
        <w:ind w:left="0" w:firstLine="709"/>
        <w:rPr/>
      </w:pPr>
      <w:r>
        <w:rPr>
          <w:szCs w:val="26"/>
        </w:rPr>
        <w:t>- источников финансирования дефицита бюджета муниципального района «Куйбышевский район» за 1 квартал 2022года  согласно приложению №3</w:t>
      </w:r>
    </w:p>
    <w:p>
      <w:pPr>
        <w:pStyle w:val="Footer"/>
        <w:ind w:left="0" w:firstLine="709"/>
        <w:rPr/>
      </w:pPr>
      <w:r>
        <w:rPr>
          <w:szCs w:val="26"/>
        </w:rPr>
        <w:t>- отчет о расходовании средств резервного фонда администрации муниципального района «Куйбышевский район» за  1 квартал 2022года согласно приложению №4.</w:t>
      </w:r>
    </w:p>
    <w:p>
      <w:pPr>
        <w:pStyle w:val="Footer"/>
        <w:ind w:left="0" w:firstLine="709"/>
        <w:rPr/>
      </w:pPr>
      <w:r>
        <w:rPr>
          <w:szCs w:val="26"/>
        </w:rPr>
        <w:t>-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1 квартал 2022года согласно приложению №5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3.Опубликовать в средствах массовой информации отчет об исполнении бюджета муниципального района «Куйбышевский район» за 1 квартал 2022 года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>
          <w:b/>
          <w:b/>
          <w:szCs w:val="26"/>
        </w:rPr>
      </w:pPr>
      <w:r>
        <w:rPr>
          <w:b/>
          <w:szCs w:val="26"/>
        </w:rPr>
        <w:t>«Куйбышевский район»                                                               С.Н. МАКРИДОВ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before="60" w:after="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4:00Z</dcterms:created>
  <dc:creator>***</dc:creator>
  <dc:description/>
  <cp:keywords/>
  <dc:language>en-US</dc:language>
  <cp:lastModifiedBy>User Windows</cp:lastModifiedBy>
  <cp:lastPrinted>2016-04-27T08:56:00Z</cp:lastPrinted>
  <dcterms:modified xsi:type="dcterms:W3CDTF">2022-04-12T13:06:00Z</dcterms:modified>
  <cp:revision>51</cp:revision>
  <dc:subject/>
  <dc:title>КУЙБЫШЕВСКОЕ  РАЙОННОЕ СОБРАНИЕ</dc:title>
</cp:coreProperties>
</file>