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« 11  »  июля    2022 г.                                                                                       № 193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Куйбышевский район»  за 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полугодие  2022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   по доходам в сумме   243 415 383 руб. 13 коп, и   по расходам  в сумме  223 882 839 руб. 13 коп.,  с  превышением   доходов над расходами в сумме  19 532 544  руб. 00 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 доходов 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года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расходов муниципального района «Куйбышевский район» 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источников финансирования дефицита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- отчет о расходовании средств резервного фонда администрации муниципального района «Куйбышевский район» за 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 согласно приложению № 4;</w:t>
      </w:r>
    </w:p>
    <w:p>
      <w:pPr>
        <w:pStyle w:val="Footer"/>
        <w:ind w:left="0" w:firstLine="709"/>
        <w:rPr/>
      </w:pPr>
      <w:r>
        <w:rPr>
          <w:szCs w:val="26"/>
        </w:rPr>
        <w:t xml:space="preserve">- 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 согласно приложению № 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3. Опубликовать в средствах массовой информации отчет об исполнении бюджета муниципального района «Куйбышевский район»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22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22-04-12T14:55:00Z</cp:lastPrinted>
  <dcterms:modified xsi:type="dcterms:W3CDTF">2022-07-15T08:05:00Z</dcterms:modified>
  <cp:revision>55</cp:revision>
  <dc:subject/>
  <dc:title>КУЙБЫШЕВСКОЕ  РАЙОННОЕ СОБРАНИЕ</dc:title>
</cp:coreProperties>
</file>