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33655</wp:posOffset>
            </wp:positionV>
            <wp:extent cx="58674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-1620"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района  «Куйбышевский район»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«  13   »   октября    2022 г.                                                                                       № 289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>«Куйбышевский район»  за  9 месяцев  2022 года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ЕТ:     </w:t>
      </w:r>
    </w:p>
    <w:p>
      <w:pPr>
        <w:pStyle w:val="Footer"/>
        <w:ind w:left="0" w:firstLine="709"/>
        <w:rPr/>
      </w:pPr>
      <w:r>
        <w:rPr>
          <w:szCs w:val="26"/>
        </w:rPr>
        <w:t>1</w:t>
      </w:r>
      <w:r>
        <w:rPr>
          <w:color w:val="FF6600"/>
          <w:szCs w:val="26"/>
        </w:rPr>
        <w:t xml:space="preserve">. </w:t>
      </w:r>
      <w:r>
        <w:rPr>
          <w:szCs w:val="26"/>
        </w:rPr>
        <w:t xml:space="preserve">Утвердить отчет об исполнении бюджета муниципального района «Куйбышевский район» за 9 месяцев 2022 года   по доходам в сумме   340 665 199 руб. 06коп, и   по расходам  в сумме  325 713 623 руб. 93 коп.,  с  превышением   доходов над расходами в сумме  14 951 575 руб. 13 коп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-  доходов  муниципального района «Куйбышевский район»  за 9 месяцев 2022года согласно приложению № 1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- расходов муниципального района «Куйбышевский район»  за 9 месяцев 2022 года согласно приложению № 2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- источников финансирования дефицита бюджета муниципального района «Куйбышевский район» за 9 месяцев 2022 года  согласно приложению № 3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- отчет о расходовании средств резервного фонда администрации муниципального района «Куйбышевский район» за  9 месяцев 2022 года согласно приложению № 4;</w:t>
      </w:r>
    </w:p>
    <w:p>
      <w:pPr>
        <w:pStyle w:val="Footer"/>
        <w:ind w:left="0" w:firstLine="709"/>
        <w:rPr/>
      </w:pPr>
      <w:r>
        <w:rPr>
          <w:szCs w:val="26"/>
        </w:rPr>
        <w:t>- 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9 месяцев  2022 года согласно приложению № 5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3. Опубликовать в средствах массовой информации отчет об исполнении бюджета муниципального района «Куйбышевский район» за 9 месяцев 2022 года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/>
      </w:pPr>
      <w:r>
        <w:rPr>
          <w:b/>
          <w:szCs w:val="26"/>
        </w:rPr>
        <w:t>«Куйбышевский район»                                                               С.Н. Макридов</w:t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4:00Z</dcterms:created>
  <dc:creator>***</dc:creator>
  <dc:description/>
  <cp:keywords/>
  <dc:language>en-US</dc:language>
  <cp:lastModifiedBy>User Windows</cp:lastModifiedBy>
  <cp:lastPrinted>2022-04-12T14:55:00Z</cp:lastPrinted>
  <dcterms:modified xsi:type="dcterms:W3CDTF">2022-10-13T09:29:00Z</dcterms:modified>
  <cp:revision>58</cp:revision>
  <dc:subject/>
  <dc:title>КУЙБЫШЕВСКОЕ  РАЙОННОЕ СОБРАНИЕ</dc:title>
</cp:coreProperties>
</file>