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/>
      </w:pPr>
      <w:r>
        <w:rPr/>
        <w:t xml:space="preserve">  </w:t>
      </w:r>
      <w:r>
        <w:rPr/>
        <w:t>от   26      мая   2022 г.                                                                          №   129</w:t>
      </w:r>
    </w:p>
    <w:p>
      <w:pPr>
        <w:pStyle w:val="Footer"/>
        <w:rPr/>
      </w:pPr>
      <w:r>
        <w:rPr/>
      </w:r>
    </w:p>
    <w:p>
      <w:pPr>
        <w:pStyle w:val="Footer"/>
        <w:jc w:val="left"/>
        <w:rPr/>
      </w:pPr>
      <w:r>
        <w:rPr>
          <w:b/>
        </w:rPr>
        <w:t xml:space="preserve">«О внесении   изменения  в  бюджет </w:t>
      </w:r>
    </w:p>
    <w:p>
      <w:pPr>
        <w:pStyle w:val="Footer"/>
        <w:jc w:val="left"/>
        <w:rPr/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йбышевский район» на 2022год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3 и 2024 годов»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 xml:space="preserve">                        </w:t>
      </w:r>
      <w:r>
        <w:rPr>
          <w:b/>
        </w:rPr>
        <w:t>КУЙБЫШЕВСКОЕ РАЙОННОЕ СОБРАНИЕ РЕШИЛО: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00 от 23 декабря 2021 г  « О бюджете  муниципального района «Куйбышевский район» на 2022 год и плановый период 2023 и 2024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 xml:space="preserve">          </w:t>
      </w:r>
      <w:r>
        <w:rPr/>
        <w:t>общий    объем     доходов      муниципального      района в сумме   515  727 556 рублей 10 копеек,  в том числе объем безвозмездных поступлений     431 272 260 рублей 33 копейки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в сумме   523 609 258 рублей 04 копейки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Normal"/>
        <w:rPr/>
      </w:pPr>
      <w:r>
        <w:rPr/>
        <w:t>дефицит бюджета муниципального района  7 881 701 рубль 94 копейки.</w:t>
      </w:r>
    </w:p>
    <w:p>
      <w:pPr>
        <w:pStyle w:val="Footer"/>
        <w:ind w:hanging="0"/>
        <w:rPr/>
      </w:pPr>
      <w:r>
        <w:rPr/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2  к  решению  Куйбышевского Районного Собрания от 23 декабря  2021 года № 100         «О бюджете муниципального района «Куйбышевский район» на 2022 год и на плановый период 2023 и 2024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 4 к  решению  Куйбышевского Районного Собрания от 23 декабря  2021 года № 100      «О бюджете муниципального района «Куйбышевский район» на 2022 год и на плановый период 2023 и 2024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19  к  решению  Куйбышевского Районного Собрания от 23 декабря  2021 года № 100    «О бюджете муниципального района «Куйбышевский район» на 2022 год и на плановый период 2023 и 2024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22 к  решению  Куйбышевского Районного Собрания от 23 декабря  2021 года № 100     «О бюджете муниципального района «Куйбышевский район» на 2022год и на плановый период 2023 и 2024годов» (согласно приложению № 4.)</w:t>
      </w:r>
    </w:p>
    <w:p>
      <w:pPr>
        <w:pStyle w:val="Footer"/>
        <w:rPr/>
      </w:pPr>
      <w:r>
        <w:rPr>
          <w:b/>
        </w:rPr>
        <w:t>6.</w:t>
      </w:r>
      <w:r>
        <w:rPr/>
        <w:t xml:space="preserve">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7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60" w:after="60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701" w:right="851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2:00Z</dcterms:created>
  <dc:creator>***</dc:creator>
  <dc:description/>
  <cp:keywords/>
  <dc:language>en-US</dc:language>
  <cp:lastModifiedBy>User Windows</cp:lastModifiedBy>
  <cp:lastPrinted>2022-05-13T14:17:00Z</cp:lastPrinted>
  <dcterms:modified xsi:type="dcterms:W3CDTF">2022-05-27T09:48:00Z</dcterms:modified>
  <cp:revision>9</cp:revision>
  <dc:subject/>
  <dc:title>КУЙБЫШЕВСКОЕ  РАЙОННОЕ СОБРАНИЕ</dc:title>
</cp:coreProperties>
</file>