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 xml:space="preserve">Р Е Ш Е Н И Е      </w:t>
      </w:r>
    </w:p>
    <w:p>
      <w:pPr>
        <w:pStyle w:val="Footer"/>
        <w:rPr/>
      </w:pPr>
      <w:r>
        <w:rPr/>
        <w:t xml:space="preserve">  </w:t>
      </w:r>
      <w:r>
        <w:rPr/>
        <w:t>от    28   декабря 2022 г.                                                                          №  158</w:t>
      </w:r>
    </w:p>
    <w:p>
      <w:pPr>
        <w:pStyle w:val="Footer"/>
        <w:jc w:val="left"/>
        <w:rPr/>
      </w:pPr>
      <w:r>
        <w:rPr>
          <w:b/>
        </w:rPr>
        <w:t xml:space="preserve">«О внесении   изменения  в  бюджет </w:t>
      </w:r>
    </w:p>
    <w:p>
      <w:pPr>
        <w:pStyle w:val="Footer"/>
        <w:jc w:val="left"/>
        <w:rPr/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Footer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йбышевский район» на 2022год</w:t>
      </w:r>
    </w:p>
    <w:p>
      <w:pPr>
        <w:pStyle w:val="Footer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на плановый период 2023 и 2024 годов»                                </w:t>
      </w:r>
    </w:p>
    <w:p>
      <w:pPr>
        <w:pStyle w:val="Footer"/>
        <w:rPr/>
      </w:pPr>
      <w:r>
        <w:rPr/>
        <w:t xml:space="preserve">                        </w:t>
      </w:r>
      <w:r>
        <w:rPr>
          <w:b/>
        </w:rPr>
        <w:t>КУЙБЫШЕВСКОЕ РАЙОННОЕ СОБРАНИЕ РЕШИЛО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  Куйбышевского Районного Собрания    № 100 от 23 декабря 2021 г  (в ред.от 26.05.2022г № 129, ред. от 29.09.2022г.№ 144)  « О бюджете  муниципального района «Куйбышевский район» на 2022 год и плановый период 2023 и 2024 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 xml:space="preserve">          </w:t>
      </w:r>
      <w:r>
        <w:rPr/>
        <w:t>общий    объем     доходов      муниципального      района в сумме   514 505 954  рубля 58 копеек,  в том числе объем безвозмездных поступлений      428 353 708 рублей 81 копейка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530 873 073рубля 52 копейки; </w:t>
      </w:r>
    </w:p>
    <w:p>
      <w:pPr>
        <w:pStyle w:val="Footer"/>
        <w:rPr/>
      </w:pPr>
      <w:r>
        <w:rPr/>
        <w:t>абзац 8 статьи 1 изложить в следующей редакции:</w:t>
      </w:r>
    </w:p>
    <w:p>
      <w:pPr>
        <w:pStyle w:val="Normal"/>
        <w:rPr/>
      </w:pPr>
      <w:r>
        <w:rPr/>
        <w:t>дефицит бюджета муниципального района  16 367 118 рублей 94 копейки.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2  к  решению  Куйбышевского Районного Собрания от 23 декабря  2021 года № 100   (в ред.  от 26.05.2022 №  129, ред. от 29.09.2022г.№ 144 )      «О бюджете муниципального района «Куйбышевский район» на 2022 год и на плановый период 2023 и 2024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 4 к  решению  Куйбышевского Районного Собрания от 23 декабря  2021 года № 100     (в ред. от 26.05.2022г № 12,  ред. от 29.09.2022г.№ 144    ) «О бюджете муниципального района «Куйбышевский район» на 2022 год и на плановый период 2023 и 2024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13  к  решению  Куйбышевского Районного Собрания от 23 декабря  2021 года № 100     (в ред. от 26.05.2022г № 129,  ред. от 29.09.2022г.№ 144 ) «О бюджете муниципального района «Куйбышевский район» на 2022 год и на плановый период 2023 и 2024годов» (согласно приложению № 3.)</w:t>
      </w:r>
    </w:p>
    <w:p>
      <w:pPr>
        <w:pStyle w:val="Footer"/>
        <w:rPr/>
      </w:pPr>
      <w:r>
        <w:rPr>
          <w:b/>
        </w:rPr>
        <w:t>5.</w:t>
      </w:r>
      <w:r>
        <w:rPr/>
        <w:t xml:space="preserve"> Внести изменения в  приложение № 19  к  решению  Куйбышевского Районного Собрания от 23 декабря  2021 года № 100     (в ред. от 26.05.2022г № 129,  ред. от 29.09.2022г.№ 144 ) «О бюджете муниципального района «Куйбышевский район» на 2022 год и на плановый период 2023 и 2024годов» (согласно приложению № 4.)</w:t>
      </w:r>
    </w:p>
    <w:p>
      <w:pPr>
        <w:pStyle w:val="Footer"/>
        <w:rPr/>
      </w:pPr>
      <w:r>
        <w:rPr>
          <w:b/>
        </w:rPr>
        <w:t>6.</w:t>
      </w:r>
      <w:r>
        <w:rPr/>
        <w:t xml:space="preserve"> Внести изменения в  приложение № 22  к  решению  Куйбышевского Районного Собрания от 23 декабря  2021 года № 100 (в ред.от 26.05.2022г.№ 129, ред. от 29.09.2022г.№ 144     )   «О бюджете муниципального района «Куйбышевский район» на 2022 год и на плановый период 2023 и 2024годов» (согласно приложению № 5.)</w:t>
      </w:r>
    </w:p>
    <w:p>
      <w:pPr>
        <w:pStyle w:val="Footer"/>
        <w:rPr/>
      </w:pPr>
      <w:r>
        <w:rPr>
          <w:b/>
        </w:rPr>
        <w:t>7.</w:t>
      </w:r>
      <w:r>
        <w:rPr/>
        <w:t xml:space="preserve">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8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60" w:after="60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701" w:right="851" w:gutter="0" w:header="0" w:top="284" w:footer="238" w:bottom="2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44:00Z</dcterms:created>
  <dc:creator>***</dc:creator>
  <dc:description/>
  <cp:keywords/>
  <dc:language>en-US</dc:language>
  <cp:lastModifiedBy>User Windows</cp:lastModifiedBy>
  <cp:lastPrinted>2022-05-13T14:17:00Z</cp:lastPrinted>
  <dcterms:modified xsi:type="dcterms:W3CDTF">2022-12-27T11:15:00Z</dcterms:modified>
  <cp:revision>6</cp:revision>
  <dc:subject/>
  <dc:title>КУЙБЫШЕВСКОЕ  РАЙОННОЕ СОБРАНИЕ</dc:title>
</cp:coreProperties>
</file>