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>
          <w:i/>
          <w:i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</w:t>
      </w:r>
      <w:r>
        <w:rPr/>
        <w:t>Приложение №3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 xml:space="preserve">к решению Районного Собрания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 xml:space="preserve">«Куйбышевский район» «О бюджете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«Куйбышевский район» на 2016 год»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№</w:t>
      </w:r>
      <w:r>
        <w:rPr>
          <w:rFonts w:eastAsia="Arial"/>
        </w:rPr>
        <w:t xml:space="preserve">   </w:t>
      </w:r>
      <w:r>
        <w:rPr/>
        <w:t>28     от 24    декабря                 2015 года</w:t>
      </w:r>
    </w:p>
    <w:p>
      <w:pPr>
        <w:pStyle w:val="Heading3"/>
        <w:rPr/>
      </w:pPr>
      <w:r>
        <w:rPr/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Heading3"/>
        <w:rPr/>
      </w:pPr>
      <w:r>
        <w:rPr>
          <w:sz w:val="22"/>
          <w:szCs w:val="22"/>
        </w:rPr>
        <w:t>главных администраторов источников финансирования дефицита МР «Куйбышевский район»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14070</wp:posOffset>
                </wp:positionH>
                <wp:positionV relativeFrom="paragraph">
                  <wp:posOffset>47625</wp:posOffset>
                </wp:positionV>
                <wp:extent cx="8464550" cy="4283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0" cy="428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985"/>
                              <w:gridCol w:w="3260"/>
                              <w:gridCol w:w="5392"/>
                              <w:gridCol w:w="1417"/>
                              <w:gridCol w:w="1276"/>
                            </w:tblGrid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 главного администратора источник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од группы, подгруппы, статьи и вида источнико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П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ТОЧНИКИ ВНУТРЕННЕГО ФИНАНСИРОВАНИЯ ДЕФИЦИТОВ БЮДЖЕ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5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нансовый отдел администрации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«Куйбышевский район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401000226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1001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01 050000 00 0000 000</w:t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Изменение остатков средств на счетах по учету средств бюджета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01 050201 05 0000 510</w:t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Увеличение прочих остатков денежных средств бюджета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01 050201 05 0000 610</w:t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Уменьшение прочих остатков денежных средств бюджета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 020000 05 0000 710</w:t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5237" w:type="dxa"/>
                                    <w:jc w:val="left"/>
                                    <w:tblInd w:w="8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237"/>
                                  </w:tblGrid>
                                  <w:tr>
                                    <w:trPr>
                                      <w:trHeight w:val="1050" w:hRule="atLeast"/>
                                    </w:trPr>
                                    <w:tc>
                                      <w:tcPr>
                                        <w:tcW w:w="5237" w:type="dxa"/>
                                        <w:tcBorders>
                                          <w:top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Получение креди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/>
                                            <w:b w:val="fals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 w:val="false"/>
                                          </w:rPr>
                                          <w:t>от кредитных организаций бюджетам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муниципальных районов в валюте Российской Федераци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01 020000 05 0000 810</w:t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Погашение бюджетами муниципальных районов кредитов от кредитных организаций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01 030100 05 0000 710</w:t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01 030100 05 0000 810</w:t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.5pt;height:337.3pt;mso-wrap-distance-left:9pt;mso-wrap-distance-right:9pt;mso-wrap-distance-top:0pt;mso-wrap-distance-bottom:0pt;margin-top:3.75pt;mso-position-vertical-relative:text;margin-left:64.1pt;mso-position-horizontal-relative:page">
                <v:fill opacity="0f"/>
                <v:textbox inset="0in,0in,0in,0in">
                  <w:txbxContent>
                    <w:tbl>
                      <w:tblPr>
                        <w:tblW w:w="13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985"/>
                        <w:gridCol w:w="3260"/>
                        <w:gridCol w:w="5392"/>
                        <w:gridCol w:w="1417"/>
                        <w:gridCol w:w="1276"/>
                      </w:tblGrid>
                      <w:tr>
                        <w:trPr>
                          <w:trHeight w:val="836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 главного администратора источник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д группы, подгруппы, статьи и вида источник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ПП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ОЧНИКИ ВНУТРЕННЕГО ФИНАНСИРОВАНИЯ ДЕФИЦИТОВ БЮДЖЕТОВ РОССИЙСКОЙ ФЕДЕРАЦ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5</w:t>
                            </w:r>
                          </w:p>
                        </w:tc>
                        <w:tc>
                          <w:tcPr>
                            <w:tcW w:w="86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ансовый отдел администрации муниципальн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«Куйбышевский район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401000226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1001001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01 050000 00 0000 000</w:t>
                            </w:r>
                          </w:p>
                        </w:tc>
                        <w:tc>
                          <w:tcPr>
                            <w:tcW w:w="5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Изменение остатков средств на счетах по учету средств бюджета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01 050201 05 0000 510</w:t>
                            </w:r>
                          </w:p>
                        </w:tc>
                        <w:tc>
                          <w:tcPr>
                            <w:tcW w:w="5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Увеличение прочих остатков денежных средств бюджета муниципального район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01 050201 05 0000 610</w:t>
                            </w:r>
                          </w:p>
                        </w:tc>
                        <w:tc>
                          <w:tcPr>
                            <w:tcW w:w="5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Уменьшение прочих остатков денежных средств бюджета муниципального район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 020000 05 0000 710</w:t>
                            </w:r>
                          </w:p>
                        </w:tc>
                        <w:tc>
                          <w:tcPr>
                            <w:tcW w:w="5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5237" w:type="dxa"/>
                              <w:jc w:val="left"/>
                              <w:tblInd w:w="8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237"/>
                            </w:tblGrid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5237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Получение кредит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 w:val="fals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</w:rPr>
                                    <w:t>от кредитных организаций бюдже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муниципальных районов в валюте Российской Федераци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01 020000 05 0000 810</w:t>
                            </w:r>
                          </w:p>
                        </w:tc>
                        <w:tc>
                          <w:tcPr>
                            <w:tcW w:w="5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Погашение бюджетами муниципальных районов кредитов от кредитных организаций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в валюте Российской Федерац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</w:rPr>
                              <w:t>01 030100 05 0000 710</w:t>
                            </w:r>
                          </w:p>
                        </w:tc>
                        <w:tc>
                          <w:tcPr>
                            <w:tcW w:w="5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01 030100 05 0000 810</w:t>
                            </w:r>
                          </w:p>
                        </w:tc>
                        <w:tc>
                          <w:tcPr>
                            <w:tcW w:w="5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center"/>
    </w:pPr>
    <w:rPr>
      <w:rFonts w:ascii="Arial" w:hAnsi="Arial" w:eastAsia="Times New Roman" w:cs="Arial"/>
      <w:b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2:25:00Z</dcterms:created>
  <dc:creator>Гусева</dc:creator>
  <dc:description/>
  <cp:keywords/>
  <dc:language>en-US</dc:language>
  <cp:lastModifiedBy>USER</cp:lastModifiedBy>
  <cp:lastPrinted>2015-11-20T10:00:00Z</cp:lastPrinted>
  <dcterms:modified xsi:type="dcterms:W3CDTF">2016-01-12T09:40:00Z</dcterms:modified>
  <cp:revision>5</cp:revision>
  <dc:subject/>
  <dc:title>000 1 08 07110 01 1000 110 </dc:title>
</cp:coreProperties>
</file>