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 17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Районного Собр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"Куйбышевский район"</w:t>
      </w:r>
    </w:p>
    <w:p>
      <w:pPr>
        <w:pStyle w:val="Normal"/>
        <w:widowControl w:val="false"/>
        <w:autoSpaceDE w:val="false"/>
        <w:jc w:val="right"/>
        <w:rPr/>
      </w:pPr>
      <w:r>
        <w:rPr/>
        <w:t>«О бюджете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«Куйбышев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на 2016 год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т 24    декабря 2015года №2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ОРГАНАМИ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РАЙОНА "КУЙБЫШЕВСКИЙ РАЙОН" СУБВЕН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М ПОСЕЛЕНИЙ НА ОСУЩЕСТВЛЕНИЕ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НОМОЧИЙ 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объема субвенции i-му бюджету поселения на осуществление полномочий по первичному воинскому учету на территориях, где отсутствуют военные комиссариаты,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i = Р1 x S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1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i - условно-нормативный показатель фактического участия работника, выполняющего полномочия по ведению воинского учета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1 = Vсуб / Sмр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Vсуб - общий объем субвенции, предусмотренный бюджету муниципального района "Куйбышеский район"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мр - условно-нормативный показатель фактического участия работников, выполняющих полномочия по ведению воинского учета в целом по муниципальному району "Куйбышевский район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S</w:t>
      </w:r>
      <w:r>
        <w:rPr/>
        <w:t>мр</w:t>
      </w:r>
      <w:r>
        <w:rPr>
          <w:lang w:val="en-US"/>
        </w:rPr>
        <w:t xml:space="preserve"> = SUM Si,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 xml:space="preserve">Si = </w:t>
      </w:r>
      <w:r>
        <w:rPr/>
        <w:t>К</w:t>
      </w:r>
      <w:r>
        <w:rPr>
          <w:lang w:val="en-US"/>
        </w:rPr>
        <w:t>i /N,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Кi - количество граждан, состоящих на воинском учете в i-м поселении по состоянию на 31 декабря отчетно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Nmin </w:t>
      </w:r>
      <w:hyperlink w:anchor="Par38">
        <w:r>
          <w:rPr>
            <w:rStyle w:val="InternetLink"/>
            <w:color w:val="0000FF"/>
          </w:rPr>
          <w:t>&lt;*&gt;</w:t>
        </w:r>
      </w:hyperlink>
      <w:r>
        <w:rPr/>
        <w:t xml:space="preserve"> - норматив минимальной численности граждан, состоящих на воинском учете, на обслуживание которых предусматривается 1 полная ставка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= 5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8"/>
      <w:bookmarkEnd w:id="0"/>
      <w:r>
        <w:rPr/>
        <w:t>&lt;*&gt; 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16 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,9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32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20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4080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463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20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463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440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505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1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820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302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по району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63005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,5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179094,0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7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,52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005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4:00Z</dcterms:created>
  <dc:creator>USER</dc:creator>
  <dc:description/>
  <cp:keywords/>
  <dc:language>en-US</dc:language>
  <cp:lastModifiedBy>USER</cp:lastModifiedBy>
  <cp:lastPrinted>2015-11-16T15:55:00Z</cp:lastPrinted>
  <dcterms:modified xsi:type="dcterms:W3CDTF">2016-01-12T09:39:00Z</dcterms:modified>
  <cp:revision>3</cp:revision>
  <dc:subject/>
  <dc:title>Приложение N 11</dc:title>
</cp:coreProperties>
</file>