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«10» июля    2023 г.                                                                                       № 266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Куйбышевский район»  за  </w:t>
      </w: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 полугодие  2023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23 года   по доходам в сумме  249 571 297            руб.  08 коп., и   по расходам  в сумме     234 228 880 руб. 27 коп.,  с  превышением   доходов над расходами в сумме      15 342 416 руб.81  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 доходов  муниципального района «Куйбышевский район» 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3года согласно приложению № 1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расходов муниципального района «Куйбышевский район» 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3 года согласно приложению № 2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источников финансирования дефицита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3 года  согласно приложению № 3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отчет о расходовании средств резервного фонда администрации муниципального района «Куйбышевский район» за 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3 года согласно приложению № 4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3. Опубликовать в средствах массовой информации отчет об исполнении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3 года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И.О Главы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/>
      </w:pPr>
      <w:r>
        <w:rPr>
          <w:b/>
          <w:szCs w:val="26"/>
        </w:rPr>
        <w:t>«Куйбышевский район»                                                               С.Н. Беляй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51:00Z</dcterms:created>
  <dc:creator>***</dc:creator>
  <dc:description/>
  <cp:keywords/>
  <dc:language>en-US</dc:language>
  <cp:lastModifiedBy>Оксана</cp:lastModifiedBy>
  <cp:lastPrinted>2023-07-10T10:04:00Z</cp:lastPrinted>
  <dcterms:modified xsi:type="dcterms:W3CDTF">2023-07-10T07:05:00Z</dcterms:modified>
  <cp:revision>6</cp:revision>
  <dc:subject/>
  <dc:title>КУЙБЫШЕВСКОЕ  РАЙОННОЕ СОБРАНИЕ</dc:title>
</cp:coreProperties>
</file>