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</w:rPr>
        <w:t xml:space="preserve">МУНИЦИПАЛЬНОЕ ОБРАЗОВАНИЕ </w:t>
      </w:r>
      <w:r>
        <w:rPr>
          <w:b/>
        </w:rPr>
        <w:t>«КУЙБЫШЕВСКИЙ РАЙОН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 Е Ш Е Н И Е            (Проект)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                                                                           №</w:t>
      </w:r>
      <w:r>
        <w:rPr>
          <w:sz w:val="24"/>
          <w:szCs w:val="24"/>
          <w:u w:val="single"/>
        </w:rPr>
        <w:t xml:space="preserve"> 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  2017 год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/>
      </w:pPr>
      <w:r>
        <w:rPr>
          <w:szCs w:val="26"/>
        </w:rPr>
        <w:t xml:space="preserve">              </w:t>
      </w:r>
      <w:r>
        <w:rPr>
          <w:sz w:val="24"/>
          <w:szCs w:val="24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ОСТАНОВЛЯЮ:    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1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тчет об исполнении бюджета муниципального района «Куйбышевский район» за 2017 год   по доходам в сумме  404 227 699 руб.04коп., и   по расходам  в сумме  356 878 997 руб.17коп.,    с  превышением   доходов над расходами в сумме   47 348 701 руб.87коп. 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исполнение: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доходов  муниципального района «Куйбышевский район»  за  2017год  по кодам классификации доходов бюджетов согласно приложению № 1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доходов  муниципального района «Куйбышевский район»  за  2017год по кодам видов доходов, подвидов доходов, классификации операций сектора государственного управления  согласно приложению № 2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расходов муниципального района «Куйбышевский район»  за  2017 год по ведомственной структуре расходов согласно приложению № 3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расходов муниципального района «Куйбышевский район»  за  2017 год по разделам и подразделам  согласно приложению № 4;</w:t>
      </w:r>
    </w:p>
    <w:p>
      <w:pPr>
        <w:pStyle w:val="Footer"/>
        <w:ind w:left="0" w:firstLine="709"/>
        <w:rPr>
          <w:sz w:val="24"/>
          <w:szCs w:val="24"/>
        </w:rPr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2017год  по кодам классификации  согласно приложению№ 5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источников финансирования дефицита бюджета муниципального района «Куйбышевский район» за   2017год  по кодам  групп, подгрупп, видов источников финансирования бюджетов классификации операций сектора государственного управления  согласно приложению № 6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 отчет о расходовании средств резервного фонда администрации муниципального района «Куйбышевский район» за   2017год согласно приложению № 7;</w:t>
      </w:r>
    </w:p>
    <w:p>
      <w:pPr>
        <w:pStyle w:val="Footer"/>
        <w:ind w:left="0" w:firstLine="709"/>
        <w:rPr/>
      </w:pPr>
      <w:r>
        <w:rPr>
          <w:sz w:val="24"/>
          <w:szCs w:val="24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 2017год согласно приложению №8.</w:t>
      </w:r>
    </w:p>
    <w:p>
      <w:pPr>
        <w:pStyle w:val="Footer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3. Опубликовать  отчет об исполнении бюджета муниципального района «Куйбышевский район» за  2017 год в средствах массовой информации.</w:t>
      </w:r>
    </w:p>
    <w:p>
      <w:pPr>
        <w:pStyle w:val="Footer"/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Footer"/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 w:val="24"/>
          <w:szCs w:val="24"/>
        </w:rPr>
        <w:t xml:space="preserve">«Куйбышевский район»                       </w:t>
      </w:r>
      <w:r>
        <w:rPr>
          <w:b/>
          <w:szCs w:val="26"/>
        </w:rPr>
        <w:t xml:space="preserve">                                        А.А. АРХИПОВ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2:00Z</dcterms:created>
  <dc:creator>***</dc:creator>
  <dc:description/>
  <cp:keywords/>
  <dc:language>en-US</dc:language>
  <cp:lastModifiedBy>Бетлица</cp:lastModifiedBy>
  <cp:lastPrinted>2018-01-30T11:15:00Z</cp:lastPrinted>
  <dcterms:modified xsi:type="dcterms:W3CDTF">2018-01-30T08:15:00Z</dcterms:modified>
  <cp:revision>7</cp:revision>
  <dc:subject/>
  <dc:title>КУЙБЫШЕВСКОЕ  РАЙОННОЕ СОБРАНИЕ</dc:title>
</cp:coreProperties>
</file>