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т      14         июля    2021г.                                                                                       № 219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1 полугодие  2021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1 полугодие 2021года   по доходам в сумме  218 503 592руб.14коп, и   по расходам  в сумме   210 994 088руб.74коп.,    с  превышением   доходов над расходами в сумме  7 509 503 руб.40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/>
      </w:pPr>
      <w:r>
        <w:rPr>
          <w:szCs w:val="26"/>
        </w:rPr>
        <w:t>-  доходов  муниципального района «Куйбышевский район»  за 1 полугодие 2021года согласно приложению № 1</w:t>
      </w:r>
    </w:p>
    <w:p>
      <w:pPr>
        <w:pStyle w:val="Footer"/>
        <w:ind w:left="0" w:firstLine="709"/>
        <w:rPr/>
      </w:pPr>
      <w:r>
        <w:rPr>
          <w:szCs w:val="26"/>
        </w:rPr>
        <w:t>-расходов муниципального района «Куйбышевский район»  за 1полугодие 2021 года согласно приложению № 2</w:t>
      </w:r>
    </w:p>
    <w:p>
      <w:pPr>
        <w:pStyle w:val="Footer"/>
        <w:ind w:left="0" w:firstLine="709"/>
        <w:rPr/>
      </w:pPr>
      <w:r>
        <w:rPr>
          <w:szCs w:val="26"/>
        </w:rPr>
        <w:t>- источников финансирования дефицита бюджета муниципального района «Куйбышевский район» за 1 полугодие 2021года  согласно приложению №3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1 полугодие 2021год согласно приложению №4.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1 полугодие  2021год согласно приложению №5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3.Опубликовать в средствах массовой информации отчет об исполнении бюджета муниципального района «Куйбышевский район» за 1 полугодие  2021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16-04-27T08:56:00Z</cp:lastPrinted>
  <dcterms:modified xsi:type="dcterms:W3CDTF">2021-07-14T09:46:00Z</dcterms:modified>
  <cp:revision>51</cp:revision>
  <dc:subject/>
  <dc:title>КУЙБЫШЕВСКОЕ  РАЙОННОЕ СОБРАНИЕ</dc:title>
</cp:coreProperties>
</file>