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/>
      </w:pPr>
      <w:r>
        <w:rPr>
          <w:b/>
          <w:sz w:val="24"/>
        </w:rPr>
        <w:t xml:space="preserve">МУНИЦИПАЛЬНОЕ ОБРАЗОВАНИЕ </w:t>
      </w:r>
      <w:r>
        <w:rPr>
          <w:b/>
        </w:rPr>
        <w:t>«КУЙБЫШЕВСКИЙ РАЙОН»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Р Е Ш Е Н И Е            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                                   </w:t>
      </w:r>
      <w:r>
        <w:rPr>
          <w:sz w:val="24"/>
          <w:szCs w:val="24"/>
        </w:rPr>
        <w:t>2019 г.                                                                            №</w:t>
      </w:r>
      <w:r>
        <w:rPr>
          <w:sz w:val="24"/>
          <w:szCs w:val="24"/>
          <w:u w:val="single"/>
        </w:rPr>
        <w:t xml:space="preserve"> 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  2018 год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/>
      </w:pPr>
      <w:r>
        <w:rPr>
          <w:szCs w:val="26"/>
        </w:rPr>
        <w:t xml:space="preserve">              </w:t>
      </w:r>
      <w:r>
        <w:rPr>
          <w:sz w:val="24"/>
          <w:szCs w:val="24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ОСТАНОВЛЯЮ:     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1.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тчет об исполнении бюджета муниципального района «Куйбышевский район» за 2018 год   по доходам в сумме  442 416 326 руб.72коп., и   по расходам  в сумме  398 514 148 руб.36коп.,    с  превышением   доходов над расходами в сумме   43 902 178 руб.36коп. 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твердить исполнение: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  доходов  муниципального района «Куйбышевский район»  за  2018год  по кодам классификации доходов бюджетов согласно приложению № 1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  доходов  муниципального района «Куйбышевский район»  за  2018год по кодам видов доходов, подвидов доходов, классификации операций сектора государственного управления  согласно приложению № 2;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расходов муниципального района «Куйбышевский район»  за  2018 год по ведомственной структуре расходов согласно приложению № 3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расходов муниципального района «Куйбышевский район»  за  2018 год по разделам и подразделам  согласно приложению № 4;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 источников финансирования дефицита бюджета муниципального района «Куйбышевский район» за  2018год  по кодам классификации  согласно приложению № 5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 источников финансирования дефицита бюджета муниципального района «Куйбышевский район» за   2018год  по кодам  групп, подгрупп, видов источников финансирования бюджетов классификации операций сектора государственного управления  согласно приложению № 6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 отчет о расходовании средств резервного фонда администрации муниципального района «Куйбышевский район» за   2018год согласно приложению № 7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 2018год согласно приложению №8.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3. Опубликовать  отчет об исполнении бюджета муниципального района «Куйбышевский район» за  2018 год в средствах массовой информации.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Footer"/>
        <w:spacing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/>
      </w:pPr>
      <w:r>
        <w:rPr>
          <w:b/>
          <w:sz w:val="24"/>
          <w:szCs w:val="24"/>
        </w:rPr>
        <w:t xml:space="preserve">«Куйбышевский район»                       </w:t>
      </w:r>
      <w:r>
        <w:rPr>
          <w:b/>
          <w:szCs w:val="26"/>
        </w:rPr>
        <w:t xml:space="preserve">                                        А.А. АРХИПОВ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39:00Z</dcterms:created>
  <dc:creator>***</dc:creator>
  <dc:description/>
  <cp:keywords/>
  <dc:language>en-US</dc:language>
  <cp:lastModifiedBy>User Windows</cp:lastModifiedBy>
  <cp:lastPrinted>2018-02-08T15:10:00Z</cp:lastPrinted>
  <dcterms:modified xsi:type="dcterms:W3CDTF">2019-01-31T08:28:00Z</dcterms:modified>
  <cp:revision>5</cp:revision>
  <dc:subject/>
  <dc:title>КУЙБЫШЕВСКОЕ  РАЙОННОЕ СОБРАНИЕ</dc:title>
</cp:coreProperties>
</file>