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чет верхнего предела муниципального долга на 2019 год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МР «Куйбышевский район»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редельный объем муниципального долг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Собственные доходы бюджета                                47 532 376ру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ДФЛ по доп.нормативу                                         20 620 000 ру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ходы за исключением доп.норматива-              26 952 376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лученные кредиты </w:t>
      </w:r>
      <w:r>
        <w:rPr>
          <w:lang w:val="en-US"/>
        </w:rPr>
        <w:t xml:space="preserve">                      </w:t>
      </w:r>
      <w:r>
        <w:rPr/>
        <w:t xml:space="preserve">                           0,0руб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едельный объем муниципального долга :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26 952 376</w:t>
      </w:r>
      <w:r>
        <w:rPr>
          <w:b/>
          <w:lang w:val="en-US"/>
        </w:rPr>
        <w:t xml:space="preserve">  </w:t>
      </w:r>
      <w:r>
        <w:rPr>
          <w:b/>
        </w:rPr>
        <w:t>:2=  13 476 188</w:t>
      </w:r>
      <w:r>
        <w:rPr>
          <w:b/>
          <w:lang w:val="en-US"/>
        </w:rPr>
        <w:t xml:space="preserve"> </w:t>
      </w:r>
      <w:r>
        <w:rPr>
          <w:b/>
        </w:rPr>
        <w:t xml:space="preserve">руб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Верхний предел муниципального долг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Бюджетные кредиты   полученные по плану :  0,0 руб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Кредиты к погашению по графику  в 2019году    : 0,0ру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ерхний предел муниципального долга: 0,0руб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чет верхнего предела муниципального долга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Р «Куйбышев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редельный объем муниципального долг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Собственные доходы бюджета                             47 532 376ру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ДФЛ по доп.нормативу                                         20 620 000ру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ходы за исключением доп.норматива-             26 952 376 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едельный объем муниципального долга :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26 952 376 :2=  </w:t>
      </w:r>
      <w:r>
        <w:rPr>
          <w:b/>
          <w:lang w:val="en-US"/>
        </w:rPr>
        <w:t xml:space="preserve"> </w:t>
      </w:r>
      <w:r>
        <w:rPr>
          <w:b/>
        </w:rPr>
        <w:t xml:space="preserve">13 476 188 руб.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Верхний предел муниципального долг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u w:val="single"/>
        </w:rPr>
        <w:t>Бюджетные кредиты полученные  по плану :   0,0руб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Кредиты к погашению  по графику в 2020году    : 0,0руб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ерхний предел муниципального долга:    =  0,0ру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чет верхнего предела муниципального долга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Р «Куйбышев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редельный объем муниципального долг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Собственные доходы бюджета              47 532 376  ру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ДФЛ по доп.нормативу                        20 620 000    ру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ходы за исключением доп.норматива-    26 952 376  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едельный объем муниципального долга :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26 952 376</w:t>
      </w:r>
      <w:r>
        <w:rPr>
          <w:b/>
          <w:lang w:val="en-US"/>
        </w:rPr>
        <w:t>:2</w:t>
      </w:r>
      <w:r>
        <w:rPr>
          <w:b/>
        </w:rPr>
        <w:t xml:space="preserve">=  </w:t>
      </w:r>
      <w:r>
        <w:rPr>
          <w:b/>
          <w:lang w:val="en-US"/>
        </w:rPr>
        <w:t xml:space="preserve"> </w:t>
      </w:r>
      <w:r>
        <w:rPr>
          <w:b/>
        </w:rPr>
        <w:t xml:space="preserve">13 476 188руб.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Верхний предел муниципального долг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Бюджетные кредиты по плану :  0руб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Кредиты к погашению в 2020году    :  0 руб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ерхний предел муниципального долга: 0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3:57:00Z</dcterms:created>
  <dc:creator>USER</dc:creator>
  <dc:description/>
  <cp:keywords/>
  <dc:language>en-US</dc:language>
  <cp:lastModifiedBy>User Windows</cp:lastModifiedBy>
  <cp:lastPrinted>2018-11-29T11:52:00Z</cp:lastPrinted>
  <dcterms:modified xsi:type="dcterms:W3CDTF">2018-11-29T08:52:00Z</dcterms:modified>
  <cp:revision>10</cp:revision>
  <dc:subject/>
  <dc:title>Расчет верхнего предела муниципального долга на 2016год</dc:title>
</cp:coreProperties>
</file>