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 2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Куйбышевского Районного Собрания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«О бюджете муниципального район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«Куйбышевский район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на 2019 год и плановый период 2020-2021гг.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от  25</w:t>
      </w:r>
      <w:r>
        <w:rPr>
          <w:lang w:val="en-US"/>
        </w:rPr>
        <w:t xml:space="preserve"> </w:t>
      </w:r>
      <w:r>
        <w:rPr/>
        <w:t xml:space="preserve">   декабря 201</w:t>
      </w:r>
      <w:r>
        <w:rPr>
          <w:lang w:val="en-US"/>
        </w:rPr>
        <w:t>8</w:t>
      </w:r>
      <w:r>
        <w:rPr/>
        <w:t xml:space="preserve"> года № 23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ОРГАНАМИ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РАЙОНА "КУЙБЫШЕВСКИЙ РАЙОН" СУБВЕН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М ПОСЕЛЕНИЙ НА ОСУЩЕСТВЛЕНИЕ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НОМОЧИЙ 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объема субвенции i-му бюджету поселения на осуществление полномочий по первичному воинскому учету на территориях, где отсутствуют военные комиссариаты,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i = Р1 x S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1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i - условно-нормативный показатель фактического участия работника, выполняющего полномочия по ведению воинского учета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1 = Vсуб / Sмр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Vсуб - общий объем субвенции, предусмотренный бюджету муниципального района "Куйбышеский район"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мр - условно-нормативный показатель фактического участия работников, выполняющих полномочия по ведению воинского учета в целом по муниципальному району "Куйбышевский район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>мр</w:t>
      </w:r>
      <w:r>
        <w:rPr>
          <w:lang w:val="en-US"/>
        </w:rPr>
        <w:t xml:space="preserve"> = SUM Si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 xml:space="preserve">Si = </w:t>
      </w:r>
      <w:r>
        <w:rPr/>
        <w:t>К</w:t>
      </w:r>
      <w:r>
        <w:rPr>
          <w:lang w:val="en-US"/>
        </w:rPr>
        <w:t>i /N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Кi - количество граждан, состоящих на воинском учете в i-м поселении по состоянию на 31 декабря отчетно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Nmin </w:t>
      </w:r>
      <w:hyperlink w:anchor="Par38">
        <w:r>
          <w:rPr>
            <w:rStyle w:val="InternetLink"/>
            <w:color w:val="0000FF"/>
          </w:rPr>
          <w:t>&lt;*&gt;</w:t>
        </w:r>
      </w:hyperlink>
      <w:r>
        <w:rPr/>
        <w:t xml:space="preserve"> - норматив минимальной численности граждан, состоящих на воинском учете, на обслуживание которых предусматривается 1 полная ставка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= 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8"/>
      <w:bookmarkEnd w:id="0"/>
      <w:r>
        <w:rPr/>
        <w:t>&lt;*&gt; 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19 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187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583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838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401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601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по район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6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45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6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6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0"/>
          <w:szCs w:val="20"/>
        </w:rPr>
        <w:t xml:space="preserve">Таблица 2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0 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0996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935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207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15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023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по район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017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79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6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017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1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3468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626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799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211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316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по району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54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14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6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54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50:00Z</dcterms:created>
  <dc:creator>USER</dc:creator>
  <dc:description/>
  <cp:keywords/>
  <dc:language>en-US</dc:language>
  <cp:lastModifiedBy>User Windows</cp:lastModifiedBy>
  <cp:lastPrinted>2016-11-17T10:49:00Z</cp:lastPrinted>
  <dcterms:modified xsi:type="dcterms:W3CDTF">2018-12-25T12:43:00Z</dcterms:modified>
  <cp:revision>7</cp:revision>
  <dc:subject/>
  <dc:title>Приложение N 11</dc:title>
</cp:coreProperties>
</file>