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 25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Куйбышевского Районного Собрания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«О бюджете муниципального район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«Куйбышевский район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на 2020 год и плановый период 2021-2022гг.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 xml:space="preserve">от     </w:t>
      </w:r>
      <w:r>
        <w:rPr>
          <w:lang w:val="en-US"/>
        </w:rPr>
        <w:t xml:space="preserve"> </w:t>
      </w:r>
      <w:r>
        <w:rPr/>
        <w:t xml:space="preserve">   декабря 2019 года №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ОРГАНАМИ МЕСТ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РАЙОНА "КУЙБЫШЕВСКИЙ РАЙОН" СУБВЕН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М ПОСЕЛЕНИЙ НА ОСУЩЕСТВЛЕНИЕ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НОМОЧИЙ 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объема субвенции i-му бюджету поселения на осуществление полномочий по первичному воинскому учету на территориях, где отсутствуют военные комиссариаты,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i = Р1 x S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1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i - условно-нормативный показатель фактического участия работника, выполняющего полномочия по ведению воинского учета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1 = Vсуб / Sмр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Vсуб - общий объем субвенции, предусмотренный бюджету муниципального района "Куйбышеский район"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мр - условно-нормативный показатель фактического участия работников, выполняющих полномочия по ведению воинского учета в целом по муниципальному району "Куйбышевский район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>мр</w:t>
      </w:r>
      <w:r>
        <w:rPr>
          <w:lang w:val="en-US"/>
        </w:rPr>
        <w:t xml:space="preserve"> = SUM Si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 xml:space="preserve">Si = </w:t>
      </w:r>
      <w:r>
        <w:rPr/>
        <w:t>К</w:t>
      </w:r>
      <w:r>
        <w:rPr>
          <w:lang w:val="en-US"/>
        </w:rPr>
        <w:t>i /N,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Кi - количество граждан, состоящих на воинском учете в i-м поселении по состоянию на 31 декабря отчетно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Nmin </w:t>
      </w:r>
      <w:hyperlink w:anchor="Par38">
        <w:r>
          <w:rPr>
            <w:rStyle w:val="InternetLink"/>
            <w:color w:val="0000FF"/>
          </w:rPr>
          <w:t>&lt;*&gt;</w:t>
        </w:r>
      </w:hyperlink>
      <w:r>
        <w:rPr/>
        <w:t xml:space="preserve"> - норматив минимальной численности граждан, состоящих на воинском учете, на обслуживание которых предусматривается 1 полная ставка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= 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8"/>
      <w:bookmarkEnd w:id="0"/>
      <w:r>
        <w:rPr/>
        <w:t>&lt;*&gt; 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0 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158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81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829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395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319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по район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6 5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4525,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3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651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0"/>
          <w:szCs w:val="20"/>
        </w:rPr>
        <w:t xml:space="preserve">Таблица 2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1 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4129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121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09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566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615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по району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85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5302,6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3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854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я субвенции бюджетам поселен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з бюджета муниципального района "Куйбышев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осуществление государственных полномоч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где отсутствуют военные комиссариаты, в 2022году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0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140"/>
        <w:gridCol w:w="1080"/>
        <w:gridCol w:w="1440"/>
        <w:gridCol w:w="1440"/>
        <w:gridCol w:w="1440"/>
        <w:gridCol w:w="9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Vсуб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бщи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делен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мр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в цел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району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1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ъем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содержание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енно-уче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йону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i 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аждан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щи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инск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е 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о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.01.20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i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условно-норматив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ого учас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для i-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ления)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i (объе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вен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-му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лению)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Поселок Бетлица»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1772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Бутчино"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566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Жерелево"     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310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П "Деревня Высокое"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911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 "Село Мокрое"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39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по району    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449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1416,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6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6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449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14:00Z</dcterms:created>
  <dc:creator>USER</dc:creator>
  <dc:description/>
  <dc:language>en-US</dc:language>
  <cp:lastModifiedBy>User Windows</cp:lastModifiedBy>
  <cp:lastPrinted>2016-11-17T10:49:00Z</cp:lastPrinted>
  <dcterms:modified xsi:type="dcterms:W3CDTF">2019-11-06T06:42:00Z</dcterms:modified>
  <cp:revision>5</cp:revision>
  <dc:subject/>
  <dc:title>Приложение N 11</dc:title>
</cp:coreProperties>
</file>