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ab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тдельным    видам  доходов  бюджета  МР    «Куйбыше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930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3 02230 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3 02240 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3 02250 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3 02260 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9 07013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9 07033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9 07043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09 07053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1 02033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3 01995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3 02065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3 02995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5 02050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6 23051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6 23052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7 01050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7 05050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чие неналоговые доходы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7 12050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Целевые отчисления от лотерей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 18 05000 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spacing w:before="60" w:after="6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</w:t>
      </w:r>
    </w:p>
    <w:sectPr>
      <w:type w:val="nextPage"/>
      <w:pgSz w:orient="landscape" w:w="16838" w:h="11906"/>
      <w:pgMar w:left="851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978" w:leader="none"/>
        <w:tab w:val="center" w:pos="7626" w:leader="none"/>
      </w:tabs>
      <w:bidi w:val="0"/>
      <w:spacing w:before="60" w:after="60"/>
      <w:jc w:val="center"/>
    </w:pPr>
    <w:rPr>
      <w:rFonts w:ascii="Arial" w:hAnsi="Arial" w:eastAsia="Times New Roman" w:cs="Arial"/>
      <w:b/>
      <w:i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b/>
      <w:i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8"/>
        <w:tab w:val="clear" w:pos="76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3:00Z</dcterms:created>
  <dc:creator>Гусева</dc:creator>
  <dc:description/>
  <cp:keywords/>
  <dc:language>en-US</dc:language>
  <cp:lastModifiedBy>User2</cp:lastModifiedBy>
  <cp:lastPrinted>2015-12-29T10:35:00Z</cp:lastPrinted>
  <dcterms:modified xsi:type="dcterms:W3CDTF">2018-11-19T07:44:00Z</dcterms:modified>
  <cp:revision>3</cp:revision>
  <dc:subject/>
  <dc:title>000 1 08 07110 01 1000 110</dc:title>
</cp:coreProperties>
</file>