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0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67 914 274руб.32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38 077 278 руб40 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29 836 995руб.92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ые кредиты </w:t>
      </w:r>
      <w:r>
        <w:rPr>
          <w:lang w:val="en-US"/>
        </w:rPr>
        <w:t xml:space="preserve">                      </w:t>
      </w:r>
      <w:r>
        <w:rPr/>
        <w:t xml:space="preserve">                           0,0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9 836  995 руб.92 коп. :2=  14 918 497 руб.96 коп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 1 500 00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по графику  в 2020году    :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1 500 000,0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68 011 484руб55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38 077 278руб.40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29 934 206  руб.15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9 934 206руб.15коп :2=   14 967 103 руб.08коп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1 500 000,0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1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 1 500 00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68 511 388  руб2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38 077  278   руб40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30 434 109  руб.80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0 434 109руб.80 коп :2=   15 217 054руб.90 коп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 1 500 00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в 2022году    : 1 500 000 ру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USER</dc:creator>
  <dc:description/>
  <cp:keywords/>
  <dc:language>en-US</dc:language>
  <cp:lastModifiedBy>User Windows</cp:lastModifiedBy>
  <cp:lastPrinted>2018-11-29T11:52:00Z</cp:lastPrinted>
  <dcterms:modified xsi:type="dcterms:W3CDTF">2019-11-08T08:57:00Z</dcterms:modified>
  <cp:revision>7</cp:revision>
  <dc:subject/>
  <dc:title>Расчет верхнего предела муниципального долга на 2016год</dc:title>
</cp:coreProperties>
</file>