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АСШИФРОВКА  К БЕЗВОЗМЕЗДНЫМ  ПОСТУПЛЕНИЯМ В БЮДЖЕТ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</w:t>
      </w:r>
      <w:r>
        <w:rPr>
          <w:b/>
          <w:u w:val="single"/>
        </w:rPr>
        <w:t>МР  «КУЙБЫШЕВСКИЙ РАЙОН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:   1 480 887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Субсидии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 </w:t>
      </w:r>
      <w:r>
        <w:rPr>
          <w:b/>
          <w:u w:val="single"/>
        </w:rPr>
        <w:t>703 039,00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00 00,00 руб. - Прочие субсидии на реализацию мероприятий подпрограммы «Совершенствование и развитие сети автомобильных дорог Калужской области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74 421,00 руб. –Субсидии, передаваемые бюджетам муниципальных районов на поддержку отрасли культуры (на укрепление материально-технической базы и оснащение детских школ искусств) ФБ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8 618,00руб. –Субсидии, передаваемые бюджетам муниципальных районов на поддержку отрасли культуры (на укрепление материально-технической базы и оснащение детских школ искусств) Обл.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u w:val="single"/>
        </w:rPr>
        <w:t>2. Субвенции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 </w:t>
      </w:r>
      <w:r>
        <w:rPr>
          <w:b/>
        </w:rPr>
        <w:t>451 849,00 руб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0 184,00 руб. –</w:t>
      </w:r>
      <w:r>
        <w:rPr/>
        <w:t xml:space="preserve"> </w:t>
      </w:r>
      <w:r>
        <w:rPr>
          <w:sz w:val="22"/>
          <w:szCs w:val="22"/>
        </w:rPr>
        <w:t>Субвенции бюджетам муниципальных районов на предоставление социальной помощи отдельным категориям граждан, находящимся в трудной жизненной ситу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 </w:t>
      </w:r>
      <w:r>
        <w:rPr>
          <w:sz w:val="22"/>
          <w:szCs w:val="22"/>
        </w:rPr>
        <w:t>109 416 руб. -</w:t>
      </w:r>
      <w:r>
        <w:rPr/>
        <w:t xml:space="preserve"> </w:t>
      </w:r>
      <w:r>
        <w:rPr>
          <w:sz w:val="22"/>
          <w:szCs w:val="22"/>
        </w:rPr>
        <w:t>Субвенции на организацию предоставления мер социальной поддержки по предоставлению субсидий на оплату жилого помещения и коммунальных услуг гражданам Калуж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95 370 руб. -</w:t>
      </w:r>
      <w:r>
        <w:rPr/>
        <w:t xml:space="preserve"> </w:t>
      </w:r>
      <w:r>
        <w:rPr>
          <w:sz w:val="22"/>
          <w:szCs w:val="22"/>
        </w:rPr>
        <w:t>Субвенция на выполнение передаваемых полномочий субъектов РФ в части исполнения государственных полномочий субъектов РФ по выплате пособий и компенсаций, установленных законами и иными нормативными правовыми акта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2 579,00 руб. –</w:t>
      </w:r>
      <w:r>
        <w:rPr/>
        <w:t xml:space="preserve"> </w:t>
      </w:r>
      <w:r>
        <w:rPr>
          <w:sz w:val="22"/>
          <w:szCs w:val="22"/>
        </w:rPr>
        <w:t>Субвенции на выполнение передаваемых полномочий субъектов РФ в части организации и проведения мероприятий по отлову и содержанию безнадзорных животны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 300,00 руб. -   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Иные межбюджетные трансфер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325 999,00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00 000,00 руб. - Иные межбюджетные трансферты, передаваемые бюджетам муниципальных районов на поддержку отрасли культуры (на выплату денежного поощрения лучшим учреждениям культур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25 999,00 руб. - Прочие межбюджетные трансферты, передаваемые бюджетам муниципальных райо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2" w:right="566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6:00Z</dcterms:created>
  <dc:creator>Бетлица</dc:creator>
  <dc:description/>
  <cp:keywords/>
  <dc:language>en-US</dc:language>
  <cp:lastModifiedBy>User2</cp:lastModifiedBy>
  <cp:lastPrinted>2017-08-24T12:22:00Z</cp:lastPrinted>
  <dcterms:modified xsi:type="dcterms:W3CDTF">2017-10-17T07:01:00Z</dcterms:modified>
  <cp:revision>149</cp:revision>
  <dc:subject/>
  <dc:title>Расшифровка к безвозмездным поступлениям  МР «Куйбышевский район»</dc:title>
</cp:coreProperties>
</file>