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>от   30      октября     2017 г.                                                  № 167</w:t>
      </w:r>
    </w:p>
    <w:p>
      <w:pPr>
        <w:pStyle w:val="Foo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внесении      изменений      в     бюджет 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ого района   «Куйбышевский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йон» на 2017год    и на плановый период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18 и 2019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Куйбышевского Районного Собрания  № 103 от 22 декабря 2016года (в ред.от 02.03.2017г.№133, от 30.03.2017г. №135,от 25.05.2017г.№ 141,  от 31.08.2017г. №160)  «О бюджете  муниципального района «Куйбышевский район» на 2017 год и плановый период 2018 и 2019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67</w:t>
      </w:r>
      <w:r>
        <w:rPr>
          <w:lang w:val="en-US"/>
        </w:rPr>
        <w:t> </w:t>
      </w:r>
      <w:r>
        <w:rPr/>
        <w:t>843 311рублей 57 копеек,  в том числе объем безвозмездных поступлений     312</w:t>
      </w:r>
      <w:r>
        <w:rPr>
          <w:lang w:val="en-US"/>
        </w:rPr>
        <w:t> </w:t>
      </w:r>
      <w:r>
        <w:rPr/>
        <w:t>930 923 рубля 5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325 239 484рублей 16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2 декабря  2016 года № 103 (в ред. от 02.03.2017г. № 133, от 30.03.2017г. № 135, от 25.05.201г.№ 141,  от 31.08.2017г. №160) «О бюджете муниципального района «Куйбышевский район» на 2017 год и на плановый период 2018и 2019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2 декабря  2016 года № 103 (в ред. от 02.03.2017г. № 133, от 30.03.2017г. № 135, от 25.05.2017г.№ 141, от 31.08.2017г.№160) «О бюджете муниципального района «Куйбышевский район» на 2017 год и на плановый период 2018и 2019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0  к  решению  Куйбышевского Районного Собрания от 22 декабря  2016 года № 103 (в ред. от 02.03.2017г. № 133, от 30.03.2017г. №135,от 25.05.2017г.№ 141, от 31.08.2017г №160) «О бюджете муниципального района «Куйбышевский район» на 2017 год и на плановый период 2018и 2019 годов» (согласно приложению № 3.)</w:t>
      </w:r>
    </w:p>
    <w:p>
      <w:pPr>
        <w:pStyle w:val="Footer"/>
        <w:rPr/>
      </w:pPr>
      <w:r>
        <w:rPr>
          <w:b/>
        </w:rPr>
        <w:t>5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6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***</dc:creator>
  <dc:description/>
  <cp:keywords/>
  <dc:language>en-US</dc:language>
  <cp:lastModifiedBy>Бетлица</cp:lastModifiedBy>
  <cp:lastPrinted>2017-10-19T09:49:00Z</cp:lastPrinted>
  <dcterms:modified xsi:type="dcterms:W3CDTF">2017-10-30T11:19:00Z</dcterms:modified>
  <cp:revision>9</cp:revision>
  <dc:subject/>
  <dc:title>КУЙБЫШЕВСКОЕ  РАЙОННОЕ СОБРАНИЕ</dc:title>
</cp:coreProperties>
</file>