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Р Е Ш Е Н И Е                     </w:t>
      </w:r>
    </w:p>
    <w:p>
      <w:pPr>
        <w:pStyle w:val="Footer"/>
        <w:rPr>
          <w:b/>
          <w:b/>
          <w:sz w:val="22"/>
          <w:szCs w:val="22"/>
          <w:lang w:val="en-US"/>
        </w:rPr>
      </w:pPr>
      <w:r>
        <w:rPr/>
        <w:t xml:space="preserve">  </w:t>
      </w:r>
      <w:r>
        <w:rPr>
          <w:b/>
          <w:sz w:val="22"/>
          <w:szCs w:val="22"/>
        </w:rPr>
        <w:t xml:space="preserve">от    </w:t>
      </w:r>
      <w:r>
        <w:rPr>
          <w:b/>
          <w:sz w:val="22"/>
          <w:szCs w:val="22"/>
          <w:lang w:val="en-US"/>
        </w:rPr>
        <w:t xml:space="preserve"> 30    </w:t>
      </w:r>
      <w:r>
        <w:rPr>
          <w:b/>
          <w:sz w:val="22"/>
          <w:szCs w:val="22"/>
        </w:rPr>
        <w:t xml:space="preserve">  июня     2016 г.                                                                           № </w:t>
      </w:r>
      <w:r>
        <w:rPr>
          <w:b/>
          <w:sz w:val="22"/>
          <w:szCs w:val="22"/>
          <w:lang w:val="en-US"/>
        </w:rPr>
        <w:t>78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Footer"/>
        <w:ind w:hanging="0"/>
        <w:jc w:val="left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«О внесении   изменения  в  бюджет </w:t>
      </w:r>
    </w:p>
    <w:p>
      <w:pPr>
        <w:pStyle w:val="Footer"/>
        <w:ind w:hanging="0"/>
        <w:jc w:val="left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муниципального                     района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«Куйбышевский район» на 2016год»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1. Внести следующие изменения в решение Районного Собрания муниципального образования муниципального района «Куйбышевский район» № 28 от 24 декабря 2015года (в ред. от 29.02.2016г. №54, от 30.03.2016г. №57, от 26.05.2016г. №73) «О бюджете  муниципального района «Куйбышевский район» на 2016 год»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статью 1. абзац 1  изложить в следующей редакции: 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 бюджета муниципального района «Куйбышевский район»  на 2016год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Прогнозируемый  общий    объем     доходов      муниципального      района в сумме   319 882 028 рублей,  в том числе объем безвозмездных поступлений     26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99  871     рубля.</w:t>
      </w:r>
    </w:p>
    <w:p>
      <w:pPr>
        <w:pStyle w:val="Footer"/>
        <w:rPr/>
      </w:pPr>
      <w:r>
        <w:rPr>
          <w:sz w:val="22"/>
          <w:szCs w:val="22"/>
        </w:rPr>
        <w:t>статью 1 абзац 2 изложить в следующей редакции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Общий      объем    расходов     бюджета     муниципального района     в сумме    31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882 028 рублей; </w:t>
      </w:r>
    </w:p>
    <w:p>
      <w:pPr>
        <w:pStyle w:val="Footer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нести изменения в  приложение № 1  к  решению  Куйбышевского Районного Собрания от 24 декабря  2015 года № 28  (в ред. от 29.02.2016г № 54, от 30.03.2016г. №57, от 26.05.2016г. №73) «О бюджете муниципального района «Куйбышевский район» на 2016 год» (согласно приложению № 1.)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нести изменения в  приложение № 4  к  решению  Куйбышевского Районного Собрания от 24 декабря  2015 года № 28  (в ред. от 29.02.2016г № 54, от 30.03.2016г. №57, от 26.05.2016г. №73) «О бюджете муниципального района «Куйбышевский район» на 2016 год» (согласно приложению № 2.)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нести изменения в  приложение № 15  к  решению  Куйбышевского Районного Собрания от 24 декабря  2015 года № 28  (в ред. от 29.02.2016г № 54 , 30.03.2016г. №57, от 26.05.2016г. №73) «О бюджете муниципального района «Куйбышевский район» на 2016 год» (согласно приложению № 3.)</w:t>
      </w:r>
    </w:p>
    <w:p>
      <w:pPr>
        <w:pStyle w:val="Footer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0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7:00Z</dcterms:created>
  <dc:creator>***</dc:creator>
  <dc:description/>
  <cp:keywords/>
  <dc:language>en-US</dc:language>
  <cp:lastModifiedBy>Бетлица</cp:lastModifiedBy>
  <cp:lastPrinted>2016-05-16T11:45:00Z</cp:lastPrinted>
  <dcterms:modified xsi:type="dcterms:W3CDTF">2016-07-07T08:48:00Z</dcterms:modified>
  <cp:revision>13</cp:revision>
  <dc:subject/>
  <dc:title>КУЙБЫШЕВСКОЕ  РАЙОННОЕ СОБРАНИЕ</dc:title>
</cp:coreProperties>
</file>