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 25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Куйбышевского Районного Собрания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</w:t>
      </w:r>
      <w:r>
        <w:rPr/>
        <w:t>«О бюджете муниципального район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</w:t>
      </w:r>
      <w:r>
        <w:rPr/>
        <w:t>«Куйбышевский район»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</w:t>
      </w:r>
      <w:r>
        <w:rPr/>
        <w:t>на 2021 год и плановый период 2022-2023гг.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</w:t>
      </w:r>
      <w:r>
        <w:rPr/>
        <w:t xml:space="preserve">от        декабря 2020 года №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РЕДЕЛЕНИЯ ОРГАНАМИ МЕСТ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ОГО РАЙОНА "КУЙБЫШЕВСКИЙ РАЙОН" СУБВЕН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ИЗ БЮДЖЕТА МУНИЦИПАЛЬНОГО РАЙОНА "КУЙБЫШЕВСКИЙ РАЙОН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М ПОСЕЛЕНИЙ НА ОСУЩЕСТВЛЕНИЕ ГОСУДАРСТВ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НОМОЧИЙ 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ДЕ ОТСУТСТВУЮТ ВОЕННЫЕ КОМИССАРИАТ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объема субвенции i-му бюджету поселения на осуществление полномочий по первичному воинскому учету на территориях, где отсутствуют военные комиссариаты,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i = Р1 x S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Р1 - объем расходов на содержание одного военно-учетного работника в среднем по муниципальному району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i - условно-нормативный показатель фактического участия работника, выполняющего полномочия по ведению воинского учета, для i-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расходов на содержание одного военно-учетного работника в среднем по муниципальному району на очередной финансовый год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1 = Vсуб / Sмр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Vсуб - общий объем субвенции, предусмотренный бюджету муниципального района "Куйбышеский район" из областного бюджета на осуществление полномочий по первичному воинскому учету на территориях, где отсутствуют военные комиссариаты,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мр - условно-нормативный показатель фактического участия работников, выполняющих полномочия по ведению воинского учета в целом по муниципальному району "Куйбышевский район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S</w:t>
      </w:r>
      <w:r>
        <w:rPr/>
        <w:t>мр</w:t>
      </w:r>
      <w:r>
        <w:rPr>
          <w:lang w:val="en-US"/>
        </w:rPr>
        <w:t xml:space="preserve"> = SUM Si,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 xml:space="preserve">Si = </w:t>
      </w:r>
      <w:r>
        <w:rPr/>
        <w:t>К</w:t>
      </w:r>
      <w:r>
        <w:rPr>
          <w:lang w:val="en-US"/>
        </w:rPr>
        <w:t>i /N,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Кi - количество граждан, состоящих на воинском учете в i-м поселении по состоянию на 31 декабря отчетно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Nmin </w:t>
      </w:r>
      <w:hyperlink w:anchor="Par38">
        <w:r>
          <w:rPr>
            <w:rStyle w:val="InternetLink"/>
            <w:color w:val="0000FF"/>
          </w:rPr>
          <w:t>&lt;*&gt;</w:t>
        </w:r>
      </w:hyperlink>
      <w:r>
        <w:rPr/>
        <w:t xml:space="preserve"> - норматив минимальной численности граждан, состоящих на воинском учете, на обслуживание которых предусматривается 1 полная ставка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= 5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8"/>
      <w:bookmarkEnd w:id="0"/>
      <w:r>
        <w:rPr/>
        <w:t>(*) При наличии на воинском учете от 500 до 1000 граждан предусматривается один освобожденный работник и на каждую последующую 1000 граждан еще 1 освобожденный работник. При наличии на воинском учете менее 500 граждан предусматривается 1 работник, выполняющий обязанности по совместительству. При этом в соответствии с федеральным законодательством условно-нормативный показатель фактического участия работника, выполняющего обязанности по совместительству, не должен превышать 0,4 и не может быть ниже 0,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(*)  В</w:t>
      </w:r>
      <w:r>
        <w:rPr>
          <w:bCs/>
        </w:rPr>
        <w:t xml:space="preserve"> случае необходимости  субвенцию на </w:t>
      </w:r>
      <w:r>
        <w:rPr/>
        <w:t>осуществление полномочий по первичному воинскому учету на территориях, где отсутствуют военные комиссариаты, перераспределять между сельскими поселениями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1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че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я субвенции бюджетам поселен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з бюджета муниципального района "Куйбышевский район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осуществление государственных полномоч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де отсутствуют военные комиссариаты, в 2021 году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1140"/>
        <w:gridCol w:w="1080"/>
        <w:gridCol w:w="1440"/>
        <w:gridCol w:w="1440"/>
        <w:gridCol w:w="1440"/>
        <w:gridCol w:w="900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Vсуб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общ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еле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мр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в цел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району)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1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ъем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содержание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енно-учет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 п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i 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аждан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щи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инск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ете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н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.01.20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i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для i-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я)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i (объе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вен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му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елению)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Поселок Бетлица»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100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Бутчино"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6400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Жерелево" 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800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П "Деревня Высокое"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200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Мокрое"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800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по району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743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4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6 040,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1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4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74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0"/>
          <w:szCs w:val="20"/>
        </w:rPr>
        <w:t xml:space="preserve">Таблица 2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че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я субвенции бюджетам поселен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з бюджета муниципального района "Куйбышевский район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осуществление государственных полномоч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де отсутствуют военные комиссариаты, в 2022 году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1140"/>
        <w:gridCol w:w="1080"/>
        <w:gridCol w:w="1440"/>
        <w:gridCol w:w="1440"/>
        <w:gridCol w:w="1440"/>
        <w:gridCol w:w="900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Vсуб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общ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еле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мр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в цел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району)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1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ъем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содержание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енно-учет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 п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i 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аждан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щи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инск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ете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н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.01.20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i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для i-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я)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i (объе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вен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му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елению)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Поселок Бетлица»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100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Бутчино"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6400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Жерелево" 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800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П "Деревня Высокое"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200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Мокрое"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800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по району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743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4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6040,8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1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4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74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че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я субвенции бюджетам поселен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з бюджета муниципального района "Куйбышевский район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осуществление государственных полномоч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де отсутствуют военные комиссариаты, в 2023году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1140"/>
        <w:gridCol w:w="1080"/>
        <w:gridCol w:w="1440"/>
        <w:gridCol w:w="1440"/>
        <w:gridCol w:w="1440"/>
        <w:gridCol w:w="900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Vсуб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общ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еле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мр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в цел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району)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1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ъем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содержание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енно-учет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 п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i 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аждан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щи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инск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ете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н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.01.20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i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для i-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я)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i (объе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вен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му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елению)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Поселок Бетлица»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1772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Бутчино"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566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Жерелево" 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310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П "Деревня Высокое"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911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Мокрое"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39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по району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743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4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6040,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1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4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449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14:00Z</dcterms:created>
  <dc:creator>USER</dc:creator>
  <dc:description/>
  <cp:keywords/>
  <dc:language>en-US</dc:language>
  <cp:lastModifiedBy>User Windows</cp:lastModifiedBy>
  <cp:lastPrinted>2020-11-09T12:46:00Z</cp:lastPrinted>
  <dcterms:modified xsi:type="dcterms:W3CDTF">2020-11-09T11:22:00Z</dcterms:modified>
  <cp:revision>10</cp:revision>
  <dc:subject/>
  <dc:title>Приложение N 11</dc:title>
</cp:coreProperties>
</file>