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редиты к погашению по графику  в 2021 году: 0,0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2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0,0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редиты к погашению в 2023году    : 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20-10-27T06:49:00Z</dcterms:modified>
  <cp:revision>14</cp:revision>
  <dc:subject/>
  <dc:title>Расчет верхнего предела муниципального долга на 2016год</dc:title>
</cp:coreProperties>
</file>