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1 год и на плановый период 2022 и 2023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1 год и плановый период 2022-2023гг.», определение показателей бюджета МО «Куйбышевский район» на 2021 год  и плановый период 2022 и 2023годов основывалось на экономической ситуации за истекший период текущего года и прогнозные данные на 2021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1 год в целом в сумме 429 536 297 руб.16 коп.,    на 2022 год- 384 769 237 руб. 97 коп., на 2023 год- 391 618 430 руб.14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1 год прогнозируются    в    сумме  429 536 297руб.16коп., на    2022год   - 381 133 101 руб.22коп., на 2023 год-   384 198 661руб.70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21 год сформированы на основе прогноза социально-экономического развития муниципального района «Куйбышевский район» на 2021 год и плановый период 2022 и 2023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20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21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19 года, показатели прогноза прибыли прибыльных организаций по всем видам деятельности на 2021 год. С учетом указанных выше показателей поступление в 2021 году налога на прибыль организаций, подлежащего зачислению в местный бюджет, прогнозируется в сумме 2 000 руб.</w:t>
      </w:r>
    </w:p>
    <w:p>
      <w:pPr>
        <w:pStyle w:val="TextBody"/>
        <w:ind w:firstLine="284"/>
        <w:jc w:val="both"/>
        <w:rPr/>
      </w:pPr>
      <w:r>
        <w:rPr>
          <w:sz w:val="24"/>
          <w:szCs w:val="24"/>
        </w:rPr>
        <w:t xml:space="preserve"> </w:t>
      </w:r>
      <w:r>
        <w:rPr>
          <w:sz w:val="24"/>
          <w:szCs w:val="24"/>
        </w:rPr>
        <w:t>Объем поступлений налога на прибыль организаций в местный бюджет в 2022 и 2023 годах прогнозируется в сумме 2 000 руб. и 2 000 руб. соответственно.</w:t>
      </w:r>
    </w:p>
    <w:p>
      <w:pPr>
        <w:pStyle w:val="TextBody"/>
        <w:ind w:firstLine="284"/>
        <w:jc w:val="center"/>
        <w:rPr>
          <w:b/>
          <w:b/>
          <w:sz w:val="24"/>
          <w:szCs w:val="24"/>
          <w:u w:val="single"/>
        </w:rPr>
      </w:pPr>
      <w:r>
        <w:rPr>
          <w:b/>
          <w:sz w:val="24"/>
          <w:szCs w:val="24"/>
          <w:u w:val="single"/>
        </w:rPr>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19 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21 год составляет 426 596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21 году составит 51 870 339 руб.</w:t>
      </w:r>
    </w:p>
    <w:p>
      <w:pPr>
        <w:pStyle w:val="TextBody"/>
        <w:ind w:firstLine="284"/>
        <w:jc w:val="both"/>
        <w:rPr/>
      </w:pPr>
      <w:r>
        <w:rPr>
          <w:sz w:val="24"/>
          <w:szCs w:val="24"/>
        </w:rPr>
        <w:t>Прогнозируемый объем поступлений налога на доходы физических лиц в бюджет муниципального района в 2022 и в 2023 годах составит 51 870 339 руб. и 51 870 339 руб. соответственно.</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21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21 год и на плановый период 2022 и 2023 годов». Дифференцированный норматив отчислений по данному виду подакцизной продукции для муниципального района «Куйбышевский район» в 2021 году составит 0,2874, в 2022 году – 0,3420 и в 2023 году – 0,3678.</w:t>
      </w:r>
    </w:p>
    <w:p>
      <w:pPr>
        <w:pStyle w:val="TextBody"/>
        <w:ind w:firstLine="284"/>
        <w:jc w:val="both"/>
        <w:rPr>
          <w:sz w:val="24"/>
          <w:szCs w:val="24"/>
        </w:rPr>
      </w:pPr>
      <w:r>
        <w:rPr>
          <w:sz w:val="24"/>
          <w:szCs w:val="24"/>
        </w:rPr>
        <w:t>Прогноз поступлений акцизов в 2021 году составит 9 894 538 руб. 66 коп., в 2022 и 2023 годах составит 12</w:t>
      </w:r>
      <w:r>
        <w:rPr>
          <w:sz w:val="24"/>
          <w:szCs w:val="24"/>
          <w:lang w:val="en-US"/>
        </w:rPr>
        <w:t> </w:t>
      </w:r>
      <w:r>
        <w:rPr>
          <w:sz w:val="24"/>
          <w:szCs w:val="24"/>
        </w:rPr>
        <w:t>066 634 руб. 16 коп. и 13 532 930 руб.89 коп. соответственно.</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19 год. Норматив отчислений в бюджет МР 45%.  Отчисления в бюджет МР «Куйбышевский район» составят на 2021 год – 1 725 000 руб. Прогнозируемый объем поступлений в бюджет на 2022-2023 гг. составит 1 725 000 руб. и 1 725 000 руб. соответственно.</w:t>
      </w:r>
    </w:p>
    <w:p>
      <w:pPr>
        <w:pStyle w:val="TextBody"/>
        <w:ind w:firstLine="284"/>
        <w:jc w:val="both"/>
        <w:rPr>
          <w:sz w:val="24"/>
          <w:szCs w:val="24"/>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19 год.  Норматив отчислений в бюджет муниципального района- 70%.  Сумма поступлений в 2021 году составит 319 200 руб. Объем поступлений в бюджет МР в 2022-2023 гг. составит 319 200 руб. и 319 200 руб. соответственно.</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19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21 году составит 1 100 000 руб. Прогнозируемый объем поступлений в бюджет МР в 2022-2023 гг. составит 1 100 000 руб. и 1 100 000 руб. соответственно.</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20 год. В целом прогноз поступления государственной пошлины на 2021 год составляет 345 000 руб. Прогнозируемый объем поступлений в бюджет МР в 2022-2023 годах составит 345 000 руб. и 35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1-2023 годы учтены доходы:</w:t>
      </w:r>
    </w:p>
    <w:p>
      <w:pPr>
        <w:pStyle w:val="TextBody"/>
        <w:ind w:firstLine="426"/>
        <w:jc w:val="both"/>
        <w:rPr/>
      </w:pPr>
      <w:r>
        <w:rPr>
          <w:sz w:val="24"/>
          <w:szCs w:val="24"/>
        </w:rPr>
        <w:t>- от оказания платных услуг и компенсации затрат государства – 2 377 600 руб., 2 377 600 руб. и 2 377 600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1 500 000 руб., 1 600 000. руб. и 1 700 000 руб. соответственно;  </w:t>
      </w:r>
    </w:p>
    <w:p>
      <w:pPr>
        <w:pStyle w:val="TextBody"/>
        <w:ind w:firstLine="426"/>
        <w:jc w:val="both"/>
        <w:rPr/>
      </w:pPr>
      <w:r>
        <w:rPr>
          <w:sz w:val="24"/>
          <w:szCs w:val="24"/>
        </w:rPr>
        <w:t>штрафы, санкции, возмещение ущерба – 150 000 руб., 150 000. руб., 150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21 году составит 1 697 000 руб. Прогнозируемый объем поступлений в бюджет МР в 2022-2023 годах составит 1 777 000 руб. и 1 787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jc w:val="both"/>
        <w:rPr>
          <w:sz w:val="24"/>
          <w:szCs w:val="24"/>
        </w:rPr>
      </w:pPr>
      <w:r>
        <w:rPr>
          <w:sz w:val="24"/>
          <w:szCs w:val="24"/>
        </w:rPr>
        <w:t xml:space="preserve">           </w:t>
      </w:r>
      <w:r>
        <w:rPr>
          <w:sz w:val="24"/>
          <w:szCs w:val="24"/>
        </w:rPr>
        <w:t xml:space="preserve">Платежи при пользовании природными ресурсами на 2021 год прогнозируются в сумме 70 000 руб., на 2022 и 2023 годы по 70 000 рублей ежегодно.       </w:t>
      </w:r>
    </w:p>
    <w:p>
      <w:pPr>
        <w:pStyle w:val="TextBody"/>
        <w:jc w:val="both"/>
        <w:rPr>
          <w:sz w:val="24"/>
          <w:szCs w:val="24"/>
          <w:u w:val="single"/>
        </w:rPr>
      </w:pPr>
      <w:r>
        <w:rPr>
          <w:sz w:val="24"/>
          <w:szCs w:val="24"/>
        </w:rPr>
        <w:t xml:space="preserve">    </w:t>
      </w:r>
      <w:r>
        <w:rPr>
          <w:sz w:val="24"/>
          <w:szCs w:val="24"/>
          <w:u w:val="single"/>
        </w:rPr>
        <w:t xml:space="preserve">  </w:t>
      </w:r>
    </w:p>
    <w:p>
      <w:pPr>
        <w:pStyle w:val="Normal"/>
        <w:tabs>
          <w:tab w:val="clear" w:pos="720"/>
          <w:tab w:val="left" w:pos="3828" w:leader="none"/>
          <w:tab w:val="center" w:pos="4153" w:leader="none"/>
          <w:tab w:val="left" w:pos="6237" w:leader="none"/>
          <w:tab w:val="right" w:pos="8306" w:leader="none"/>
        </w:tabs>
        <w:spacing w:before="0" w:after="120"/>
        <w:jc w:val="center"/>
        <w:rPr>
          <w:sz w:val="26"/>
          <w:szCs w:val="26"/>
          <w:lang w:val="ru-RU"/>
        </w:rPr>
      </w:pPr>
      <w:r>
        <w:rPr>
          <w:b/>
          <w:sz w:val="26"/>
          <w:szCs w:val="26"/>
          <w:lang w:val="ru-RU"/>
        </w:rPr>
        <w:t>Безвозмездные поступления</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sz w:val="24"/>
          <w:szCs w:val="24"/>
          <w:lang w:val="ru-RU"/>
        </w:rPr>
      </w:pPr>
      <w:r>
        <w:rPr>
          <w:sz w:val="24"/>
          <w:szCs w:val="24"/>
          <w:lang w:val="ru-RU"/>
        </w:rPr>
        <w:t>Прогноз безвозмездных поступлений в бюджет МР «Куйбышевский район» на 2021 год составит 358 474 619 руб. 50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sz w:val="24"/>
          <w:szCs w:val="24"/>
          <w:lang w:val="ru-RU"/>
        </w:rPr>
      </w:pPr>
      <w:r>
        <w:rPr>
          <w:sz w:val="24"/>
          <w:szCs w:val="24"/>
          <w:lang w:val="ru-RU"/>
        </w:rPr>
        <w:t>Прогноз безвозмездных поступлений в 2022 году составит</w:t>
        <w:br/>
        <w:t>311 355 464 руб. 81 коп., в 2023 году – 316 623 360 руб. 25 коп.</w:t>
      </w:r>
    </w:p>
    <w:p>
      <w:pPr>
        <w:pStyle w:val="TextBody"/>
        <w:jc w:val="both"/>
        <w:rPr>
          <w:sz w:val="24"/>
          <w:szCs w:val="24"/>
          <w:u w:val="single"/>
          <w:lang w:val="ru-RU"/>
        </w:rPr>
      </w:pPr>
      <w:r>
        <w:rPr>
          <w:sz w:val="24"/>
          <w:szCs w:val="24"/>
          <w:u w:val="single"/>
          <w:lang w:val="ru-RU"/>
        </w:rPr>
      </w:r>
    </w:p>
    <w:p>
      <w:pPr>
        <w:pStyle w:val="TextBody"/>
        <w:jc w:val="both"/>
        <w:rPr>
          <w:sz w:val="24"/>
          <w:szCs w:val="24"/>
          <w:u w:val="single"/>
        </w:rPr>
      </w:pPr>
      <w:r>
        <w:rPr>
          <w:sz w:val="24"/>
          <w:szCs w:val="24"/>
          <w:u w:val="single"/>
        </w:rPr>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1 год и на плановый период 2022 и 2023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w:t>
      </w:r>
      <w:r>
        <w:rPr>
          <w:color w:val="FF0000"/>
          <w:sz w:val="24"/>
          <w:szCs w:val="24"/>
        </w:rPr>
        <w:t xml:space="preserve"> </w:t>
      </w:r>
      <w:r>
        <w:rPr>
          <w:sz w:val="24"/>
          <w:szCs w:val="24"/>
        </w:rPr>
        <w:t>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750 от 25сентября 2020года « «О внесении изменений в некоторые постановления Калужской области»  и «О внесении изменений в    Положении об оплате труда лиц, замещающих муниципальные должности муниципальной службы в   управления администрации и иных органах местного самоуправления МР «Куйбышевский район» (Решение Собрания №316 от 29 ноября  2012г(в ред. от 26.09.2019г. № 276 , ред. № 16 от 08.10.2020г) Постановление администрации № 319 от 01.10.2020г «Об индексации размеров должностных окладов работников администрации муниципального района «Куйбышевский район» , замещающих должности , не являющиеся должностями муниципальной службы, Постановление Главы администрации № 320 от 01.10.2020г. «Об индексации размеров должностных окладов работников  , осуществляющих профессиональную деятельность по должностям служащих и по рабочим профессиям</w:t>
      </w:r>
      <w:r>
        <w:rPr>
          <w:color w:val="FF0000"/>
          <w:sz w:val="24"/>
          <w:szCs w:val="24"/>
        </w:rPr>
        <w:t xml:space="preserve"> </w:t>
      </w:r>
      <w:r>
        <w:rPr>
          <w:sz w:val="24"/>
          <w:szCs w:val="24"/>
        </w:rPr>
        <w:t xml:space="preserve"> с применением ставки единого налога-30,2 %. Расходы на  общегосударственные вопросы на 2021 год прогнозируются в сумме-32 662 363рублей. На 2022 год расходы  по  аппарату управления   предусматриваются   в сумме  32 828 363 рублей,  на   2023 год- 32 821 717рублей.</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1 год в размере 600 000руб., на 2022 год-800 000рублей на 2023год-800 000рублей.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21 год планируется в сумме 600 000 рублей,  на 2022 год- 600 000рублей , на 2023 г. -600 000рублей.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jc w:val="both"/>
        <w:rPr>
          <w:sz w:val="24"/>
          <w:szCs w:val="24"/>
        </w:rPr>
      </w:pPr>
      <w:r>
        <w:rPr>
          <w:sz w:val="24"/>
          <w:szCs w:val="24"/>
        </w:rPr>
        <w:t>Предусмотрены средства на содержание МКУ «ЕДДС» в  рамках программы « Обеспечения безопасности жизнедеятельности населения муниципального района «Куйбышевский район» на» в сумме 3 700 000руб. на 2021год , на 2022г-  3 700 000руб., на 2023год- 3 700 000 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 техническое обслуживание на водных объектах на 2021 год в    сумме  150 000руб., на 2022-2023гг-по 1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sz w:val="24"/>
          <w:szCs w:val="24"/>
        </w:rPr>
        <w:t xml:space="preserve"> </w:t>
      </w:r>
      <w:r>
        <w:rPr>
          <w:sz w:val="24"/>
          <w:szCs w:val="24"/>
        </w:rPr>
        <w:t xml:space="preserve">На дорожное хозяйство предусматриваются средства  на 2021год- 9 944 538,36руб, на 2022год-  12 116 634,16руб., на 2023од- 13 582 930,89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9 894 538,66 руб. на 2021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21 год в сумме 100 000.руб., на 2022 год-100 000рублей, на 2023-100 000рулей.</w:t>
      </w:r>
    </w:p>
    <w:p>
      <w:pPr>
        <w:pStyle w:val="TextBody"/>
        <w:jc w:val="both"/>
        <w:rPr/>
      </w:pPr>
      <w:r>
        <w:rPr>
          <w:sz w:val="24"/>
          <w:szCs w:val="24"/>
        </w:rPr>
        <w:t xml:space="preserve">  </w:t>
      </w:r>
      <w:r>
        <w:rPr>
          <w:sz w:val="24"/>
          <w:szCs w:val="24"/>
        </w:rPr>
        <w:t>В Рамках реализации муниципальной программы «Развитие сельского хозяйства и рынков сельскохозяйственной продукции в Куйбышевском районе на 2021-2025 годы» в бюджете МР «Куйбышевского района предусмотрены средства по  подпрограмме «Повышение плодородия почв и вовлечения в сельскохозяйственный оборот неиспользуемых, неэффективно используемых земель сельскохозяйственного назначения» на</w:t>
      </w:r>
      <w:r>
        <w:rPr>
          <w:color w:val="FF0000"/>
          <w:sz w:val="24"/>
          <w:szCs w:val="24"/>
        </w:rPr>
        <w:t xml:space="preserve"> </w:t>
      </w:r>
      <w:r>
        <w:rPr>
          <w:sz w:val="24"/>
          <w:szCs w:val="24"/>
        </w:rPr>
        <w:t xml:space="preserve">2020-2022 годы предусмотрены средства  200 000 рублей каждый год.. </w:t>
      </w:r>
    </w:p>
    <w:p>
      <w:pPr>
        <w:pStyle w:val="TextBody"/>
        <w:jc w:val="both"/>
        <w:rPr>
          <w:color w:val="000000"/>
          <w:sz w:val="24"/>
          <w:szCs w:val="24"/>
        </w:rPr>
      </w:pPr>
      <w:r>
        <w:rPr>
          <w:color w:val="000000"/>
          <w:sz w:val="24"/>
          <w:szCs w:val="24"/>
        </w:rPr>
        <w:t xml:space="preserve">        </w:t>
      </w:r>
      <w:r>
        <w:rPr>
          <w:color w:val="000000"/>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1-2023год -91 105,04 руб. </w:t>
      </w:r>
    </w:p>
    <w:p>
      <w:pPr>
        <w:pStyle w:val="TextBody"/>
        <w:jc w:val="both"/>
        <w:rPr>
          <w:sz w:val="24"/>
          <w:szCs w:val="24"/>
        </w:rPr>
      </w:pPr>
      <w:r>
        <w:rPr>
          <w:color w:val="000000"/>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 xml:space="preserve">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транспортные услуги  по перевозке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1-2023гг.,на 2021 год  в  сумме 2 000  000 руб., на 2022 год -500 000 рублей, на 2023 год-300 000рублей.. </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 xml:space="preserve">В целях обеспечения жителей услугами торговли и бытового обслуживания в 2021 году их бюджета муниципального образования предусматривается частичное возмещение предприятиям и организациям потребительской кооперации расходов по доставке товаров     первой   необходимости    в сельские    магазины по муниципальной программе «Развитие потребительской кооперации на территории  муниципального района «Куйбышевский </w:t>
      </w:r>
      <w:r>
        <w:rPr>
          <w:color w:val="000000"/>
          <w:sz w:val="24"/>
          <w:szCs w:val="24"/>
        </w:rPr>
        <w:t xml:space="preserve">района </w:t>
      </w:r>
      <w:r>
        <w:rPr>
          <w:sz w:val="24"/>
          <w:szCs w:val="24"/>
        </w:rPr>
        <w:t xml:space="preserve"> в сумме-300 000 руб. на 2021год..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20-2022гг.», на 2021 год в размере-300 000 руб., на 2022год-300 000рублей, на 2023год-300 000 рублей.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w:t>
      </w:r>
      <w:r>
        <w:rPr>
          <w:color w:val="000000"/>
          <w:sz w:val="24"/>
          <w:szCs w:val="24"/>
        </w:rPr>
        <w:t>235 000</w:t>
      </w:r>
      <w:r>
        <w:rPr>
          <w:sz w:val="24"/>
          <w:szCs w:val="24"/>
        </w:rPr>
        <w:t xml:space="preserve"> рублей. За счет областного бюджета предусмотрена субсидия на выполение кадастровых работ 2021 год-414 489,00 руб., на 2022год-482 830,00руб., на 2023год-500 689,00 руб., софинансирование из местного бюджета 2021 год-46 054,00руб., на 2022год-53 648,00руб., на 2023год-55 632,00руб..Так же за счет областного бюджета предусмотрена субсидия на мероприятия в области кадастровых работ за исключением комплексных кадастровых работ на 2021год.-160 425,00 руб., софинансирование за счет местного бюджета -17 825,00 руб. </w:t>
      </w:r>
    </w:p>
    <w:p>
      <w:pPr>
        <w:pStyle w:val="TextBody"/>
        <w:ind w:firstLine="426"/>
        <w:jc w:val="both"/>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21-2023гг.»  на 2021 год предусмотрено-300 000руб., на 2022 год-300 000руб. на 2023гг. в сумме- 300 000 руб.</w:t>
      </w:r>
    </w:p>
    <w:p>
      <w:pPr>
        <w:pStyle w:val="TextBody"/>
        <w:ind w:firstLine="426"/>
        <w:jc w:val="both"/>
        <w:rPr>
          <w:color w:val="FF0000"/>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21-2023 гг. предусмотрены в сумме   200 000 руб. на 2021-2023год. Субсидия из областного бюджета на поддержку малого и среднего предпринимательства и инноваций  на 2021-2023гг- 449 488,94руб.</w:t>
      </w:r>
    </w:p>
    <w:p>
      <w:pPr>
        <w:pStyle w:val="TextBody"/>
        <w:ind w:firstLine="426"/>
        <w:jc w:val="both"/>
        <w:rPr>
          <w:sz w:val="24"/>
          <w:szCs w:val="24"/>
        </w:rPr>
      </w:pPr>
      <w:r>
        <w:rPr>
          <w:sz w:val="24"/>
          <w:szCs w:val="24"/>
        </w:rPr>
        <w:t xml:space="preserve"> </w:t>
      </w:r>
      <w:r>
        <w:rPr>
          <w:sz w:val="24"/>
          <w:szCs w:val="24"/>
        </w:rPr>
        <w:t xml:space="preserve">На 2021-2023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21-2023гг.»: на 2021г.-100 000 руб.,2022 г.-100 000 руб.,  2023 г.-10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8 856 руб.на 2021год                </w:t>
      </w:r>
    </w:p>
    <w:p>
      <w:pPr>
        <w:pStyle w:val="TextBody"/>
        <w:ind w:firstLine="426"/>
        <w:jc w:val="both"/>
        <w:rPr>
          <w:sz w:val="24"/>
          <w:szCs w:val="24"/>
        </w:rPr>
      </w:pPr>
      <w:r>
        <w:rPr>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46 508руб.на 2021год  согласно  федерального закона от 27.05.2014г № 136-ФЗ., </w:t>
      </w:r>
    </w:p>
    <w:p>
      <w:pPr>
        <w:pStyle w:val="TextBody"/>
        <w:ind w:firstLine="426"/>
        <w:jc w:val="both"/>
        <w:rPr>
          <w:color w:val="000000"/>
          <w:sz w:val="24"/>
          <w:szCs w:val="24"/>
        </w:rPr>
      </w:pPr>
      <w:r>
        <w:rPr>
          <w:color w:val="000000"/>
          <w:sz w:val="24"/>
          <w:szCs w:val="24"/>
        </w:rPr>
        <w:t>На  ритуальные услуги  предусматриваются средства в рамках муниципальной программы «Развитие и поддержка ритуальных услуг на территории МО МР «Куйбышевский район»  на 2021 -150 000руб., на 2022-150 000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1-300 000 руб., 2022г.-300 000 руб.   </w:t>
      </w:r>
    </w:p>
    <w:p>
      <w:pPr>
        <w:pStyle w:val="TextBody"/>
        <w:jc w:val="both"/>
        <w:rPr>
          <w:sz w:val="24"/>
          <w:szCs w:val="24"/>
        </w:rPr>
      </w:pPr>
      <w:r>
        <w:rPr>
          <w:sz w:val="24"/>
          <w:szCs w:val="24"/>
        </w:rPr>
        <w:t xml:space="preserve">      </w:t>
      </w:r>
      <w:r>
        <w:rPr>
          <w:sz w:val="24"/>
          <w:szCs w:val="24"/>
        </w:rPr>
        <w:t>Предусмотрено софинансирование  на реконструкцию и капитальный ремонт объектов соц.сферы села в рамках  муниципальной подпрограммы «Комлексное развитие сельских территорий на 2020-2025годы» ( строительство канализации п.Бетлица    )   2021год   в сумме-1 768 390 руб. Софинансирование из областного бюджета 42 441 370,00руб.</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21-2025гг предусмотрены средства в размере 200 000 руб.в 2021 году, в 2022-2023 гг.по-90 000 руб.</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21-2025гг» предусмотрено  на 2021- 44 791руб50коп., на 2022 году-44 791руб.50коп., на 2023 год- 44 791 руб.50коп  (софинансирование местной доли в размере -10%.)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21-2023гг.-403 13руб.50коп..</w:t>
      </w:r>
    </w:p>
    <w:p>
      <w:pPr>
        <w:pStyle w:val="TextBody"/>
        <w:ind w:firstLine="426"/>
        <w:jc w:val="both"/>
        <w:rPr/>
      </w:pPr>
      <w:r>
        <w:rPr>
          <w:sz w:val="24"/>
          <w:szCs w:val="24"/>
        </w:rPr>
        <w:t>За счет областного бюджета предусмотрена субсидия на реализацию мероприятий по созданию и содержанию мест (площадок) накопления твердых бытовых отходов –на 201-2023гг-1 660357руб.93коп.Софинансирование за счет местного бюджета -184 484 руб. 21коп.</w:t>
      </w:r>
    </w:p>
    <w:p>
      <w:pPr>
        <w:pStyle w:val="TextBody"/>
        <w:ind w:firstLine="426"/>
        <w:jc w:val="both"/>
        <w:rPr>
          <w:sz w:val="24"/>
          <w:szCs w:val="24"/>
        </w:rPr>
      </w:pPr>
      <w:r>
        <w:rPr>
          <w:sz w:val="24"/>
          <w:szCs w:val="24"/>
        </w:rPr>
        <w:t xml:space="preserve"> </w:t>
      </w:r>
      <w:r>
        <w:rPr>
          <w:sz w:val="24"/>
          <w:szCs w:val="24"/>
        </w:rPr>
        <w:t xml:space="preserve">По муниципальной программе «Отходы производства и потребления в муниципальном районе «Куйбышевский район»- на 2021 год- 300 000руб. </w:t>
      </w:r>
    </w:p>
    <w:p>
      <w:pPr>
        <w:pStyle w:val="TextBody"/>
        <w:ind w:firstLine="426"/>
        <w:jc w:val="both"/>
        <w:rPr>
          <w:sz w:val="24"/>
          <w:szCs w:val="24"/>
        </w:rPr>
      </w:pPr>
      <w:r>
        <w:rPr>
          <w:sz w:val="24"/>
          <w:szCs w:val="24"/>
        </w:rPr>
        <w:t>Предусмотрены средства на увековечение памяти при защите Отечества за счет областного бюджета  на 2021 год-788 457,00 руб. , софинансирование из местного бюджета-87 606руб.</w:t>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1 год средства в сумме 20 000 руб.  на 2022год-20 000 рублей.</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pPr>
      <w:r>
        <w:rPr>
          <w:sz w:val="24"/>
          <w:szCs w:val="24"/>
        </w:rPr>
        <w:t xml:space="preserve"> </w:t>
      </w:r>
      <w:r>
        <w:rPr>
          <w:sz w:val="24"/>
          <w:szCs w:val="24"/>
        </w:rPr>
        <w:t>Расходы по разделу  образование предусмотрены на 2021 год   в размере 141 075 262руб., на 2022год-  137 518 130руб. , на 2023 год – 141 148 714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1 г. год в сумме 73 922 646руб.</w:t>
      </w:r>
      <w:r>
        <w:rPr>
          <w:i/>
          <w:sz w:val="24"/>
          <w:szCs w:val="24"/>
        </w:rPr>
        <w:t xml:space="preserve">   В  бюджете  заложено: питание школьников   по 20 руб. в день на 1 учащегося- местный бюджет, обеспечение бесплатного питания детей и совершенствование питания в образовательных учреждениях   школьников ( молочная продукция) - 12 рублей на 1 учащегося (Питание  детей -2  раза в неделю). Н</w:t>
      </w:r>
      <w:r>
        <w:rPr>
          <w:sz w:val="24"/>
          <w:szCs w:val="24"/>
        </w:rPr>
        <w:t>а питание школьников и приобретение  оборудования  для школьных столовых за счет местного бюджета  предусмотрено на 2021 год- 3 095 656 руб., на 2022г-3 095 656руб. -2023год- 3 095 656руб.</w:t>
      </w:r>
      <w:r>
        <w:rPr>
          <w:i/>
          <w:sz w:val="24"/>
          <w:szCs w:val="24"/>
        </w:rPr>
        <w:t xml:space="preserve">  За счет федерального бюджета предусмотрено горячее питание   для учащихся 1-4 классов – на 2021 год -647 184 руб. </w:t>
      </w:r>
    </w:p>
    <w:p>
      <w:pPr>
        <w:pStyle w:val="TextBody"/>
        <w:ind w:firstLine="426"/>
        <w:jc w:val="both"/>
        <w:rPr>
          <w:sz w:val="24"/>
          <w:szCs w:val="24"/>
        </w:rPr>
      </w:pPr>
      <w:r>
        <w:rPr>
          <w:sz w:val="24"/>
          <w:szCs w:val="24"/>
        </w:rPr>
        <w:t xml:space="preserve">Питание по детским садам заложено по 65 рублей в день.  </w:t>
      </w:r>
    </w:p>
    <w:p>
      <w:pPr>
        <w:pStyle w:val="TextBody"/>
        <w:jc w:val="both"/>
        <w:rPr/>
      </w:pPr>
      <w:r>
        <w:rPr>
          <w:sz w:val="24"/>
          <w:szCs w:val="24"/>
        </w:rPr>
        <w:t xml:space="preserve">       </w:t>
      </w:r>
      <w:r>
        <w:rPr>
          <w:sz w:val="24"/>
          <w:szCs w:val="24"/>
        </w:rPr>
        <w:t xml:space="preserve">Расходы по дошкольному образованию на 2021 год  предусмотрены в размере 3 500 000руб.  на 2022год -3 500 000руб. на 2023- 3 500 000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1-2023годы предусмотрено- 12 566 744руб.  </w:t>
      </w:r>
    </w:p>
    <w:p>
      <w:pPr>
        <w:pStyle w:val="TextBody"/>
        <w:jc w:val="both"/>
        <w:rPr/>
      </w:pPr>
      <w:r>
        <w:rPr>
          <w:sz w:val="24"/>
          <w:szCs w:val="24"/>
        </w:rPr>
        <w:t xml:space="preserve">    </w:t>
      </w:r>
      <w:r>
        <w:rPr>
          <w:sz w:val="24"/>
          <w:szCs w:val="24"/>
        </w:rPr>
        <w:t>По общему образованию предусмотрены средства  На 2021- 19 000 000 руб., на 2022 год -  19 000 000руб на 2023год-  19 000 000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редусмотрены средства  по повышению уровня безопасности образовательных учреждений предусмотрено в 2021г- в сумме – 2 00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21-2032г-  450 000руб. За счет средств местного бюджета,    на организацию отдыха и оздоровление  детей в каникулярное время на 2021год предусматриваются средства  в сумме 500 000 руб. Софинансирование из областного бюджета составит- 327 744 руб. На патриотическое воспитание обучающихся  предусматриваются средств на 2021-2023гг. по-50 000руб.По реализации комплекса мер противодействию злоупотребления наркотиков предусматривается на 2021-2032гг.- по 25 000 руб.  </w:t>
      </w:r>
    </w:p>
    <w:p>
      <w:pPr>
        <w:pStyle w:val="TextBody"/>
        <w:ind w:firstLine="426"/>
        <w:jc w:val="both"/>
        <w:rPr>
          <w:sz w:val="24"/>
          <w:szCs w:val="24"/>
        </w:rPr>
      </w:pPr>
      <w:r>
        <w:rPr>
          <w:sz w:val="24"/>
          <w:szCs w:val="24"/>
        </w:rPr>
        <w:t xml:space="preserve">За счет программы «Комплексное развитие сельских территорий предусмотрены средства из областного бюджета : Капитальный ремонт детского сада п.Бетлица средства областного бюджета-1250 191 руб.и софинансирование из местного бюджета – 52 091руб., Капитальный ремонт Бетлицкой средней школы областной бюджет-2946 472руб. , софинансирование из местного бюджета- 122 770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21год-1 600 000руб.   в рамках утвержденной муниципальной программы»Поддержка и развитие газеты «Бетлицкий вестник»Куйбышевского района на 2020-2021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1-2023 гг. в сумме : 37 091 081,70руб., 33 583 687,68руб.,  33 064 000  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1год-13 583 000уб. на 2022 год-13 583 000руб.-2023г. -13 583 00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1год- 8 590 000 руб.,на 2022 год- 8 590 000руб., на 2023год-8 590 000руб.согласно Федерального закона №136-ФЗ от 27.05.2014года ).</w:t>
      </w:r>
    </w:p>
    <w:p>
      <w:pPr>
        <w:pStyle w:val="TextBody"/>
        <w:ind w:firstLine="426"/>
        <w:jc w:val="both"/>
        <w:rPr>
          <w:sz w:val="24"/>
          <w:szCs w:val="24"/>
        </w:rPr>
      </w:pPr>
      <w:r>
        <w:rPr>
          <w:sz w:val="24"/>
          <w:szCs w:val="24"/>
        </w:rPr>
      </w:r>
    </w:p>
    <w:p>
      <w:pPr>
        <w:pStyle w:val="TextBody"/>
        <w:ind w:firstLine="426"/>
        <w:jc w:val="both"/>
        <w:rPr>
          <w:sz w:val="24"/>
          <w:szCs w:val="24"/>
        </w:rPr>
      </w:pPr>
      <w:r>
        <w:rPr>
          <w:b/>
          <w:sz w:val="24"/>
          <w:szCs w:val="24"/>
        </w:rPr>
        <w:t xml:space="preserve">       </w:t>
      </w:r>
      <w:r>
        <w:rPr>
          <w:sz w:val="24"/>
          <w:szCs w:val="24"/>
        </w:rPr>
        <w:t>За счет программы «Комплексное развитие сельских территорий предусмотрены средства из областного бюджета : Капитальный ремонт Дома культуры п.Бетлица средства областного бюджета-2 564 062  руб.и софинансирование из местного бюджета – 110 586руб.</w:t>
      </w:r>
    </w:p>
    <w:p>
      <w:pPr>
        <w:pStyle w:val="TextBody"/>
        <w:ind w:firstLine="426"/>
        <w:jc w:val="both"/>
        <w:rPr>
          <w:sz w:val="24"/>
          <w:szCs w:val="24"/>
        </w:rPr>
      </w:pPr>
      <w:r>
        <w:rPr>
          <w:sz w:val="24"/>
          <w:szCs w:val="24"/>
        </w:rPr>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pPr>
      <w:r>
        <w:rPr>
          <w:sz w:val="24"/>
          <w:szCs w:val="24"/>
        </w:rPr>
        <w:t xml:space="preserve">В области социальной политики бюджетные средства предусматриваются на 2021-2023 год:  104 483 475,72 руб., 107 164 748,09 руб.,  107 647 974,70руб. соответственно  на каждый год..  </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21 год  в сумме -3 399 400руб., на 2022 год-3 399 400 руб. на 2023год- 3 399 400 руб. </w:t>
      </w:r>
    </w:p>
    <w:p>
      <w:pPr>
        <w:pStyle w:val="TextBody"/>
        <w:ind w:firstLine="426"/>
        <w:jc w:val="both"/>
        <w:rPr/>
      </w:pPr>
      <w:r>
        <w:rPr>
          <w:sz w:val="24"/>
          <w:szCs w:val="24"/>
        </w:rPr>
        <w:t>Расходы на обеспечение социальных выплат , пособий, компенсаций детям и семьям с детьми предусматриваются на 2021год- 27 563 319 руб,  на 2022 год-28 270 867 руб., 2023 годы в сумме- 28 604 582руб.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21-2023годы в сумме 941 113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1-2023 гг-70 000руб. по 35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1г.-800 000руб. на 2022г.-800 000руб.  2023г-88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 xml:space="preserve">По физической культуре и спорту предусмотрены средства на мероприятия на 2021год  в сумме  478 000 рублей (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1год-в сумме  7 802 000руб. на 2022  год- 7 802 000руб., на 2023 год- 7 802 000 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5:57:00Z</dcterms:created>
  <dc:creator>***</dc:creator>
  <dc:description/>
  <cp:keywords/>
  <dc:language>en-US</dc:language>
  <cp:lastModifiedBy>User Windows</cp:lastModifiedBy>
  <cp:lastPrinted>2017-12-13T16:50:00Z</cp:lastPrinted>
  <dcterms:modified xsi:type="dcterms:W3CDTF">2020-11-16T07:23:00Z</dcterms:modified>
  <cp:revision>31</cp:revision>
  <dc:subject/>
  <dc:title>ОБЪЯСНИТЕЛЬНАЯ  ЗАПИСКА  К  ПРОГНОЗУ  БЮДЖЕТА  МО  “КУЙБЫШЕВСКОГО  РАЙОНА”  НА  2002ГОД</dc:title>
</cp:coreProperties>
</file>