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СШИФРОВКА  К БЕЗВОЗМЕЗДНЫМ  ПОСТУПЛЕНИЯМ В БЮДЖЕТ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>МР  «КУЙБЫШЕВСКИЙ РАЙ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  26 459 163,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Дотац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0 000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 000,00 руб. - Дотации бюджетам муниципальных районов на поддержку мер по обеспечению сбалансированности бюджетов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Субсид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4 833 000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5 300 000,00 руб. - Прочие субсидии бюджетам муниципальных районов на обеспечение финансовой устойчивости муниципальных образований Калуж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467 000,00 руб. - Субсидии на реализацию мероприятий долгосрочной целевой программы Энергосбережение и повышение энергоэффективности в Калужской области на 2010-2020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 Субвенци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2 453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 453,00 руб. - 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4. Иные межбюджетные трансфер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 593 710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93 710,00 руб. – Межбюджетные трансферты на стимулирование руководителей исполнительно- распорядительных органов муниципальных образований обла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 000 000,00 руб. 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2" w:right="56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7:00Z</dcterms:created>
  <dc:creator>Бетлица</dc:creator>
  <dc:description/>
  <cp:keywords/>
  <dc:language>en-US</dc:language>
  <cp:lastModifiedBy>User2</cp:lastModifiedBy>
  <cp:lastPrinted>2018-10-22T14:52:00Z</cp:lastPrinted>
  <dcterms:modified xsi:type="dcterms:W3CDTF">2019-05-21T06:46:00Z</dcterms:modified>
  <cp:revision>4</cp:revision>
  <dc:subject/>
  <dc:title>Расшифровка к безвозмездным поступлениям  МР «Куйбышевский район»</dc:title>
</cp:coreProperties>
</file>