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i/>
        </w:rPr>
        <w:t xml:space="preserve">                                                                                                                  </w:t>
      </w:r>
      <w:r>
        <w:rPr>
          <w:b w:val="false"/>
          <w:i/>
        </w:rPr>
        <w:t>Приложение № 3</w:t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к решению Куйбышевского Районного Собрания </w:t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«О бюджете муниципального района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i/>
        </w:rPr>
        <w:t>«Куйбышевский район на 2021 год</w:t>
      </w:r>
    </w:p>
    <w:p>
      <w:pPr>
        <w:pStyle w:val="Normal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и на плановый период 2022 и 2023 годов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от    24     декабря 2020  №    37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ных администраторов источников финансирования дефицита МР «Куйбыше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4070</wp:posOffset>
                </wp:positionH>
                <wp:positionV relativeFrom="paragraph">
                  <wp:posOffset>47625</wp:posOffset>
                </wp:positionV>
                <wp:extent cx="8464550" cy="428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985"/>
                              <w:gridCol w:w="3260"/>
                              <w:gridCol w:w="5392"/>
                              <w:gridCol w:w="1417"/>
                              <w:gridCol w:w="1276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главного администратора источ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д группы, подгруппы, статьи и вида источ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И ВНУТРЕННЕГО ФИНАНСИРОВАНИЯ ДЕФИЦИТОВ 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овый отдел администрации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«Куйбышевский район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0100022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10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000 00 0000 00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Изменение остатков средств на счетах по учету средств бюджета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5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велич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6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меньш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200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52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237"/>
                                  </w:tblGrid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5237" w:type="dxa"/>
                                        <w:tcBorders>
                                          <w:top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Получение креди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от кредитных организаций бюджета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муниципальных районов в валюте Российской Федераци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200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Погашение бюджетами муниципальных районов кредитов от кредитных организаций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5pt;height:337.3pt;mso-wrap-distance-left:9pt;mso-wrap-distance-right:9pt;mso-wrap-distance-top:0pt;mso-wrap-distance-bottom:0pt;margin-top:3.75pt;mso-position-vertical-relative:text;margin-left:64.1pt;mso-position-horizontal-relative:page">
                <v:fill opacity="0f"/>
                <v:textbox inset="0in,0in,0in,0in">
                  <w:txbxContent>
                    <w:tbl>
                      <w:tblPr>
                        <w:tblW w:w="13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985"/>
                        <w:gridCol w:w="3260"/>
                        <w:gridCol w:w="5392"/>
                        <w:gridCol w:w="1417"/>
                        <w:gridCol w:w="1276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главного администратора источн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д группы, подгруппы, статьи и вида источник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ВНУТРЕННЕГО ФИНАНСИРОВАНИЯ ДЕФИЦИТОВ БЮДЖЕТОВ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5</w:t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й отдел администрации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«Куйбышевский район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0100022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1001001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000 00 0000 00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Изменение остатков средств на счетах по учету средств бюджета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5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велич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6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меньш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200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52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37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от кредитных организаций бюдже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муниципальных районов в валюте Российской Феде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200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Погашение бюджетами муниципальных районов кредитов от кредитных организаций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01 0301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301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3:00Z</dcterms:created>
  <dc:creator>Гусева</dc:creator>
  <dc:description/>
  <cp:keywords/>
  <dc:language>en-US</dc:language>
  <cp:lastModifiedBy>User Windows</cp:lastModifiedBy>
  <cp:lastPrinted>2015-11-20T10:00:00Z</cp:lastPrinted>
  <dcterms:modified xsi:type="dcterms:W3CDTF">2020-12-25T09:40:00Z</dcterms:modified>
  <cp:revision>9</cp:revision>
  <dc:subject/>
  <dc:title>000 1 08 07110 01 1000 110</dc:title>
</cp:coreProperties>
</file>