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РАСШИФРОВКА  К БЕЗВОЗМЕЗДНЫМ  ПОСТУПЛЕНИЯМ В БЮДЖЕТ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</w:t>
      </w:r>
      <w:r>
        <w:rPr>
          <w:b/>
          <w:u w:val="single"/>
        </w:rPr>
        <w:t>МР  «КУЙБЫШЕВСКИЙ РАЙОН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:   14 722 211,6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Субсидии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 444 026,60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0 444 026,60 руб. - 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а содействия реформированию жилищно-коммунального хозяйст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u w:val="single"/>
        </w:rPr>
        <w:t>2. Субвенции</w:t>
      </w: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 </w:t>
      </w:r>
      <w:r>
        <w:rPr>
          <w:b/>
        </w:rPr>
        <w:t>1 259 977,00 руб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 165 072,00 руб. –</w:t>
      </w:r>
      <w:r>
        <w:rPr/>
        <w:t xml:space="preserve"> Субвенция на выполнение передаваемых полномочий субъектов РФ в части исполнения государственных полномочий по выплате пособий и компенсаций, установленных законами и иными нормативными правовыми акта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   </w:t>
      </w:r>
      <w:r>
        <w:rPr>
          <w:sz w:val="22"/>
          <w:szCs w:val="22"/>
        </w:rPr>
        <w:t>68 239,00 руб. -Субвенции на выполнение передаваемых полномочий в части обеспечения социальных выплат, пособий, компенсаций детям и семьям с деть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87 742,00 руб. -Субвен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44 500,00 руб. –Субвен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1 000 000,00 руб. -  Субвенции на предоставление денежных выплат и компенсаций отдельным категориям граждан области в соответствии с Законом Российской Федерации от 15.05.1991 №1244-1 "О социальной защите граждан, подвергшихся воздействию радиации в следствии катастрофы на Чернобыльской АЭС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105 576,00 руб. – Субвенции на выплаты единовременного пособия беременной жене военнослужащего, проходящего военную службу по призыву и ежемесячного пособия на ребенка военнослужаще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Иные межбюджетные трансфер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3 018 208,00 руб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36 808,00 руб. -Прочие межбюджетные трансферты, передаваемые бюджетам муниципальных районов для компенсации части расходов на создание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381 400,00 руб. -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(на приобретение жилья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22" w:right="566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26:00Z</dcterms:created>
  <dc:creator>Бетлица</dc:creator>
  <dc:description/>
  <cp:keywords/>
  <dc:language>en-US</dc:language>
  <cp:lastModifiedBy>User2</cp:lastModifiedBy>
  <cp:lastPrinted>2017-08-24T12:22:00Z</cp:lastPrinted>
  <dcterms:modified xsi:type="dcterms:W3CDTF">2017-11-23T11:56:00Z</dcterms:modified>
  <cp:revision>153</cp:revision>
  <dc:subject/>
  <dc:title>Расшифровка к безвозмездным поступлениям  МР «Куйбышевский район»</dc:title>
</cp:coreProperties>
</file>