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 </w:t>
      </w:r>
      <w:r>
        <w:rPr>
          <w:b/>
          <w:lang w:val="en-US"/>
        </w:rPr>
        <w:t>30</w:t>
      </w:r>
      <w:r>
        <w:rPr>
          <w:b/>
        </w:rPr>
        <w:t xml:space="preserve">     ноября     2017 г.                                                                          №</w:t>
      </w:r>
      <w:r>
        <w:rPr>
          <w:b/>
          <w:lang w:val="en-US"/>
        </w:rPr>
        <w:t xml:space="preserve"> 175</w:t>
      </w:r>
    </w:p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Footer"/>
        <w:spacing w:before="0" w:after="0"/>
        <w:ind w:left="709" w:right="4251" w:hanging="0"/>
        <w:rPr>
          <w:b/>
          <w:b/>
        </w:rPr>
      </w:pPr>
      <w:r>
        <w:rPr>
          <w:b/>
        </w:rPr>
        <w:t>«О внесении изменений в бюджет муниципального района «Куйбышевский район» на 2017год и на плановый период 2018 и 2019 годов»</w:t>
      </w:r>
    </w:p>
    <w:p>
      <w:pPr>
        <w:pStyle w:val="Footer"/>
        <w:spacing w:before="0" w:after="0"/>
        <w:ind w:left="709" w:right="4251" w:hanging="0"/>
        <w:rPr>
          <w:b/>
          <w:b/>
        </w:rPr>
      </w:pPr>
      <w:r>
        <w:rPr>
          <w:b/>
        </w:rPr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103 от 22 декабря 2016года (в ред.от 02.03.2017г.№133, от 30.03.2017г. №135,от 25.05.2017г.№ 141,  от 31.08.2017г. №160, от 30.10.2017г.№167)  «О бюджете  муниципального района «Куйбышевский район» на 2017 год и плановый период 2018 и 2019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82</w:t>
      </w:r>
      <w:r>
        <w:rPr>
          <w:lang w:val="en-US"/>
        </w:rPr>
        <w:t> </w:t>
      </w:r>
      <w:r>
        <w:rPr/>
        <w:t>565</w:t>
      </w:r>
      <w:r>
        <w:rPr>
          <w:lang w:val="en-US"/>
        </w:rPr>
        <w:t> </w:t>
      </w:r>
      <w:r>
        <w:rPr/>
        <w:t>523 рублей 17 копеек,  в том числе объем безвозмездных поступлений     327</w:t>
      </w:r>
      <w:r>
        <w:rPr>
          <w:lang w:val="en-US"/>
        </w:rPr>
        <w:t> </w:t>
      </w:r>
      <w:r>
        <w:rPr/>
        <w:t>653 135 рубля 1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>общий      объем    расходов     бюджета     муниципального района     в сумме    339</w:t>
      </w:r>
      <w:r>
        <w:rPr>
          <w:lang w:val="en-US"/>
        </w:rPr>
        <w:t> </w:t>
      </w:r>
      <w:r>
        <w:rPr/>
        <w:t xml:space="preserve">961 695рублей 76копеек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2 декабря  2016 года № 103 (в ред. от 02.03.2017г. № 133, от 30.03.2017г. № 135, от 25.05.201г.№ 141,  от 31.08.2017г. №160, от 30.10.2017г.№ 167) «О бюджете муниципального района «Куйбышевский район» на 2017 год и на плановый период 2018и 2019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2 декабря  2016 года № 103 (в ред. от 02.03.2017г. № 133, от 30.03.2017г. № 135, от 25.05.2017г.№ 141, от 31.08.2017г.№160, от 30.10.2017г.№167) «О бюджете муниципального района «Куйбышевский район» на 2017 год и на плановый период 2018и 2019 годов» (согласно приложению № 2.)</w:t>
      </w:r>
    </w:p>
    <w:p>
      <w:pPr>
        <w:pStyle w:val="Footer"/>
        <w:rPr>
          <w:lang w:val="en-US"/>
        </w:rPr>
      </w:pPr>
      <w:r>
        <w:rPr>
          <w:b/>
        </w:rPr>
        <w:t>4.</w:t>
      </w:r>
      <w:r>
        <w:rPr/>
        <w:t xml:space="preserve"> Внести изменения в  приложение № 20  к  решению  Куйбышевского Районного Собрания от 22 декабря  2016 года № 103 (в ред. от 02.03.2017г. № 133, от 30.03.2017г. №135,от 25.05.2017г.№ 141, от 31.08.2017г №160, от 30.10.2017г.№167) «О бюджете муниципального района «Куйбышевский район» на 2017 год и на плановый период 2018и 2019 годов» (согласно приложению № 3.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6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851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4:00Z</dcterms:created>
  <dc:creator>***</dc:creator>
  <dc:description/>
  <cp:keywords/>
  <dc:language>en-US</dc:language>
  <cp:lastModifiedBy>Бетлица</cp:lastModifiedBy>
  <cp:lastPrinted>2017-10-30T09:08:00Z</cp:lastPrinted>
  <dcterms:modified xsi:type="dcterms:W3CDTF">2017-12-01T07:07:00Z</dcterms:modified>
  <cp:revision>10</cp:revision>
  <dc:subject/>
  <dc:title>КУЙБЫШЕВСКОЕ  РАЙОННОЕ СОБРАНИЕ</dc:title>
</cp:coreProperties>
</file>