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89915" cy="608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“Куйбышевский район”</w:t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лужской обла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5.03. 2022г.                                                                                                         № 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б внесении изменений в Постановление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Куйбышевский райо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8.10.2021г. № 298 «Об утверждении Положения о</w:t>
      </w:r>
      <w:r>
        <w:rPr>
          <w:b/>
          <w:sz w:val="24"/>
          <w:szCs w:val="24"/>
          <w:lang w:bidi="ru-RU"/>
        </w:rPr>
        <w:t xml:space="preserve"> порядке</w:t>
      </w:r>
    </w:p>
    <w:p>
      <w:pPr>
        <w:pStyle w:val="Normal"/>
        <w:ind w:right="2952" w:hanging="0"/>
        <w:rPr/>
      </w:pPr>
      <w:r>
        <w:rPr>
          <w:b/>
          <w:sz w:val="24"/>
          <w:szCs w:val="24"/>
          <w:lang w:bidi="ru-RU"/>
        </w:rPr>
        <w:t>предоставления субсидий из бюджета МР «Куйбышевский район» Калужской области на финансовое обеспечение</w:t>
        <w:br/>
        <w:t>(возмещение) затрат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 и услуг в рамках реализации отдельных мероприятий муниципальной программы «Поддержка малого и среднего предпринимательства на территории Куйбышевского района на 2021-2023 годы»</w:t>
      </w:r>
    </w:p>
    <w:p>
      <w:pPr>
        <w:pStyle w:val="Normal"/>
        <w:ind w:right="2102" w:hanging="0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4.07.2007г. № 209-ФЗ «О развитии малого и среднего предпринимательства в Российской Федерации», администрация муниципального района «Куйбышевский район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ОСТАНОВЛЯЕТ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Внести изменения в «Положение о порядке предоставления субсидий из бюджета МР «Куйбышевский район» Калужской области на финансовое обеспечение (возмещение) затрат юридическим лицам (за исключением субсидий государственным  (муниципальным) учреждениям), индивидуальным предпринимателям, а также физическим лицам - производителям товаров, работ и услуг в рамках реализации отдельных мероприятий муниципальной программы «Поддержка малого и среднего предпринимательства на территории Куйбышевского района на 2021-2023 го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В индивидуальном заголовке цифры «2021-2023» заменить цифрами «2022-2024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читать в новой ред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 Контроль за исполнением настоящего Постановления возложить на заместителя главы- начальника отдела экономики и имущественных отношений администрации МР «Куйбышевский район» С.А. Ворон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 Настоящее Постановление вступает в силу после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йбышевский район»                                                                                   С.Н. Макри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40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21:00Z</dcterms:created>
  <dc:creator>User</dc:creator>
  <dc:description/>
  <cp:keywords/>
  <dc:language>en-US</dc:language>
  <cp:lastModifiedBy>kuib_torg</cp:lastModifiedBy>
  <cp:lastPrinted>2018-08-30T16:04:00Z</cp:lastPrinted>
  <dcterms:modified xsi:type="dcterms:W3CDTF">2022-03-16T11:16:00Z</dcterms:modified>
  <cp:revision>30</cp:revision>
  <dc:subject/>
  <dc:title>Российская  Федерация</dc:title>
</cp:coreProperties>
</file>