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991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 - распорядительный орган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униципального района «Куйбышевский район»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5.03.2022г.                                                                                                              №  72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«Об утверждении Положения о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конкурсной комиссии по отбору субъектов малого и среднего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редпринимательства – получателей субсидии из бюджета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Р «Куйбышевский район» Калужской области на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финансовое обеспечение(возмещение) затрат юридическим лицам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(за исключением субсидий государственным (муниципальным) 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учреждениям), индивидуальным предпринимателям, а также 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изическим лицам – производителям товаров, работ и услуг в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рамках реализации отдельных мероприятий муниципальной 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ограммы «Поддержка малого и среднего предпринимательства </w:t>
      </w:r>
    </w:p>
    <w:p>
      <w:pPr>
        <w:pStyle w:val="Style2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 территории Куйбышевского района на 2022-2024 годы»</w:t>
      </w:r>
    </w:p>
    <w:p>
      <w:pPr>
        <w:pStyle w:val="Normal"/>
        <w:tabs>
          <w:tab w:val="clear" w:pos="708"/>
          <w:tab w:val="center" w:pos="4677" w:leader="none"/>
          <w:tab w:val="left" w:pos="6360" w:leader="none"/>
        </w:tabs>
        <w:suppressAutoHyphens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целях реализации мероприятий </w:t>
      </w:r>
      <w:r>
        <w:rPr>
          <w:bCs/>
          <w:sz w:val="24"/>
          <w:szCs w:val="24"/>
          <w:lang w:eastAsia="ru-RU"/>
        </w:rPr>
        <w:t xml:space="preserve">по муниципальной программе </w:t>
      </w:r>
      <w:r>
        <w:rPr>
          <w:sz w:val="24"/>
          <w:szCs w:val="24"/>
          <w:lang w:eastAsia="ru-RU"/>
        </w:rPr>
        <w:t xml:space="preserve">«Поддержка малого и среднего предпринимательства на территории Куйбышевского района на 2022-2024 годы», утвержденной постановлением главы администрации (исполнительно-распорядительный орган) муниципального района «Куйбышевский район» от   11.01.2022 № 3, администрация МР «Куйбышевский район»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suppressAutoHyphens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1.Утвердить Положение о конкурсной комиссии по отбору субъектов малого и среднего предпринимательства – получателей субсидии из бюджета МР «Куйбышевский район» Калужской области на финансовое обеспечение (возмещение) затрат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 и услуг в рамках реализации отдельных мероприятий муниципальной программы «Поддержка малого и среднего предпринимательства на территории Куйбышевского района на 2022-2024 годы». (приложение №1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2.Образовать Конкурсную комиссию по отбору субъектов малого и среднего предпринимательства– получателей субсидии из бюджета муниципального района «Куйбышевский район» в рамках реализации муниципальной целевой программы «Поддержка малого и среднего предпринимательства на территории «Куйбышевского района» на 2022-2024 и утвердить её состав (приложение №2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. Постановление администрации (исполнительно-распорядительного органа) муниципального района «Куйбышевский район» Калужской области от 17.09.2021г. № 278 «Об утверждении Положения о конкурсной комиссии по отбору субъектов малого и среднего предпринимательства – получателей субсидии из бюджета МР «Куйбышевский район» Калужской области на финансовое обеспечение(возмещение) затрат юридическим лицам (за исключением муниципальных учреждений),</w:t>
      </w:r>
      <w:r>
        <w:rPr/>
        <w:t xml:space="preserve"> </w:t>
      </w:r>
      <w:r>
        <w:rPr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и услуг в рамках реализации отдельных мероприятий муниципальной программы «Поддержка малого и среднего предпринимательства на территории Куйбышевского района на 2021-2023 годы» счит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4.Контроль за выполнением настоящего постановления возложить на заместителя главы администрации «Куйбышевского муниципального района – начальника отдела экономики и имущественных отношений администрации муниципального района «Куйбышевский район» –  Воронина С.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йбышевский район»                                                                              С.Н. МАКРИД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Основной текст (5)_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6" w:before="0" w:after="24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Основной текст1"/>
    <w:basedOn w:val="Normal"/>
    <w:qFormat/>
    <w:pPr>
      <w:shd w:fill="FFFFFF" w:val="clear"/>
      <w:spacing w:lineRule="exact" w:line="286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5:00Z</dcterms:created>
  <dc:creator>User</dc:creator>
  <dc:description/>
  <cp:keywords/>
  <dc:language>en-US</dc:language>
  <cp:lastModifiedBy>kuib_torg</cp:lastModifiedBy>
  <cp:lastPrinted>2018-11-13T10:31:00Z</cp:lastPrinted>
  <dcterms:modified xsi:type="dcterms:W3CDTF">2022-03-16T11:16:00Z</dcterms:modified>
  <cp:revision>36</cp:revision>
  <dc:subject/>
  <dc:title>Российская  Федерация</dc:title>
</cp:coreProperties>
</file>