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right="-1" w:hanging="0"/>
        <w:jc w:val="center"/>
        <w:rPr>
          <w:b/>
          <w:b/>
          <w:sz w:val="26"/>
          <w:szCs w:val="26"/>
        </w:rPr>
      </w:pPr>
      <w:bookmarkStart w:id="0" w:name="bookmark4"/>
      <w:bookmarkEnd w:id="0"/>
      <w:r>
        <w:rPr>
          <w:b/>
          <w:sz w:val="26"/>
          <w:szCs w:val="26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УНИЦИПАЛЬНЫЙ РАЙОН «КУЙБЫШЕВСКИЙ РАЙОН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lineRule="auto" w:line="276"/>
        <w:ind w:left="-709" w:firstLine="709"/>
        <w:rPr>
          <w:sz w:val="26"/>
          <w:szCs w:val="26"/>
        </w:rPr>
      </w:pPr>
      <w:r>
        <w:rPr>
          <w:sz w:val="26"/>
          <w:szCs w:val="26"/>
        </w:rPr>
        <w:t>РАЙОННОЕ СОБР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т 29 апреля 2021 года                                                                                     №61</w:t>
      </w:r>
    </w:p>
    <w:p>
      <w:pPr>
        <w:pStyle w:val="Normal"/>
        <w:spacing w:lineRule="auto" w:line="276"/>
        <w:jc w:val="both"/>
        <w:rPr>
          <w:rFonts w:eastAsia="Times"/>
          <w:b/>
          <w:b/>
        </w:rPr>
      </w:pPr>
      <w:r>
        <w:rPr>
          <w:rFonts w:eastAsia="Times"/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</w:rPr>
        <w:t xml:space="preserve">Порядка делегирования представителя (представителей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</w:rPr>
        <w:t xml:space="preserve">в состав молодежного парламента при </w:t>
      </w:r>
      <w:r>
        <w:rPr>
          <w:b/>
          <w:color w:val="000000"/>
        </w:rPr>
        <w:t xml:space="preserve">Законодательном Собра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 xml:space="preserve">Калужской области </w:t>
      </w:r>
      <w:r>
        <w:rPr>
          <w:rFonts w:cs="Times New Roman" w:ascii="Times New Roman" w:hAnsi="Times New Roman"/>
          <w:b/>
          <w:color w:val="000000"/>
        </w:rPr>
        <w:t>от муниципального района «Куйбышевский район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уководствуясь Федеральным законом «Об общих принципах организации местного самоуправления в Российской Федерации» от 06.10.2003 </w:t>
      </w:r>
      <w:r>
        <w:rPr>
          <w:rStyle w:val="StrongEmphasis"/>
          <w:b w:val="false"/>
        </w:rPr>
        <w:t>№</w:t>
      </w:r>
      <w:r>
        <w:rPr>
          <w:rStyle w:val="StrongEmphasis"/>
        </w:rPr>
        <w:t xml:space="preserve"> </w:t>
      </w:r>
      <w:r>
        <w:rPr/>
        <w:t xml:space="preserve">131-ФЗ, Уставом муниципального образования «Куйбышевский район», </w:t>
      </w:r>
      <w:r>
        <w:rPr>
          <w:rFonts w:cs="Times New Roman" w:ascii="Times New Roman" w:hAnsi="Times New Roman"/>
        </w:rPr>
        <w:t>Положением о молодежном парламенте при Законодательном Собрании Калужской области, утвержденным постановлением Законодательного Собрания Калужской области от 15.04.2021 № 20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/>
        <w:t>Куйбышевское Районное Собрание РЕШИЛО: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1. Утвердить Порядок делегирования представителя (представителей) в состав молодежного парламента при законодательном Собрании Калужской области от муниципального района «Куйбышевский район» (прилагается)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 </w:t>
      </w:r>
    </w:p>
    <w:p>
      <w:pPr>
        <w:pStyle w:val="TextBodyIndent"/>
        <w:spacing w:lineRule="auto" w:line="276"/>
        <w:ind w:hanging="0"/>
        <w:jc w:val="both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TextBodyIndent"/>
        <w:spacing w:lineRule="auto" w:line="276"/>
        <w:ind w:hanging="0"/>
        <w:jc w:val="both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           Архипов А.А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брания</w:t>
      </w:r>
    </w:p>
    <w:p>
      <w:pPr>
        <w:pStyle w:val="Style14"/>
        <w:tabs>
          <w:tab w:val="clear" w:pos="708"/>
          <w:tab w:val="left" w:pos="623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от  29 апреля 2021 года №6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рядок делегирования представителя (представителей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 состав молодежного парламента при </w:t>
      </w:r>
      <w:r>
        <w:rPr>
          <w:b/>
          <w:color w:val="000000"/>
        </w:rPr>
        <w:t xml:space="preserve">Законодательном Собра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 xml:space="preserve">Калужской области </w:t>
      </w:r>
      <w:r>
        <w:rPr>
          <w:rFonts w:cs="Times New Roman" w:ascii="Times New Roman" w:hAnsi="Times New Roman"/>
          <w:b/>
          <w:color w:val="000000"/>
        </w:rPr>
        <w:t>от муниципального района «Куйбыше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bookmark4"/>
      <w:bookmarkEnd w:id="1"/>
      <w:r>
        <w:rPr>
          <w:rFonts w:cs="Times New Roman" w:ascii="Times New Roman" w:hAnsi="Times New Roman"/>
        </w:rPr>
        <w:tab/>
        <w:t>1. П</w:t>
      </w:r>
      <w:r>
        <w:rPr>
          <w:rFonts w:cs="Times New Roman" w:ascii="Times New Roman" w:hAnsi="Times New Roman"/>
          <w:color w:val="000000"/>
        </w:rPr>
        <w:t xml:space="preserve">орядок делегирования представителя (представителей) в состав молодежного парламента при </w:t>
      </w:r>
      <w:r>
        <w:rPr>
          <w:color w:val="000000"/>
        </w:rPr>
        <w:t xml:space="preserve">Законодательном Собрании Калужской области (далее соответственно – порядок, молодежный парламент) </w:t>
      </w:r>
      <w:r>
        <w:rPr>
          <w:rFonts w:cs="Times New Roman" w:ascii="Times New Roman" w:hAnsi="Times New Roman"/>
          <w:color w:val="000000"/>
        </w:rPr>
        <w:t xml:space="preserve">от муниципального района «Куйбышевский район» </w:t>
      </w:r>
      <w:r>
        <w:rPr>
          <w:color w:val="000000"/>
        </w:rPr>
        <w:t xml:space="preserve">разработан в соответствии </w:t>
      </w:r>
      <w:r>
        <w:rPr>
          <w:rFonts w:cs="Times New Roman" w:ascii="Times New Roman" w:hAnsi="Times New Roman"/>
        </w:rPr>
        <w:t>с Положением о молодежном парламенте при Законодательном Собрании Калужской области, утвержденным постановлением Законодательного Собрания Калужской области от 15.04.2021 № 20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далее - Положение о молодежном парламен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ab/>
        <w:t>2. П</w:t>
      </w:r>
      <w:r>
        <w:rPr>
          <w:rFonts w:cs="Times New Roman" w:ascii="Times New Roman" w:hAnsi="Times New Roman"/>
          <w:color w:val="000000"/>
        </w:rPr>
        <w:t xml:space="preserve">орядок </w:t>
      </w:r>
      <w:r>
        <w:rPr>
          <w:rFonts w:cs="Times New Roman" w:ascii="Times New Roman" w:hAnsi="Times New Roman"/>
        </w:rPr>
        <w:t>определяет действия (комплекс мероприятий) представительного органа муниципального района «Куйбышевский район» (далее – представительный орган) по проведению конкурса на лучшую конкурсную работу "Моя инициатива"</w:t>
      </w:r>
      <w:r>
        <w:rPr>
          <w:rFonts w:cs="Times New Roman" w:ascii="Times New Roman" w:hAnsi="Times New Roman"/>
          <w:color w:val="000000"/>
        </w:rPr>
        <w:t xml:space="preserve"> (далее соответственно – конкурс, конкурсная работа), </w:t>
      </w:r>
      <w:r>
        <w:rPr>
          <w:rFonts w:cs="Times New Roman" w:ascii="Times New Roman" w:hAnsi="Times New Roman"/>
        </w:rPr>
        <w:t xml:space="preserve">в целях отбора </w:t>
      </w:r>
      <w:r>
        <w:rPr>
          <w:rFonts w:cs="Times New Roman" w:ascii="Times New Roman" w:hAnsi="Times New Roman"/>
          <w:color w:val="000000"/>
        </w:rPr>
        <w:t xml:space="preserve">представителя (представителей) в состав молодежного парламента </w:t>
      </w:r>
      <w:r>
        <w:rPr>
          <w:color w:val="000000"/>
        </w:rPr>
        <w:t>(далее – представитель (представители)), а также</w:t>
      </w:r>
      <w:r>
        <w:rPr>
          <w:rFonts w:cs="Times New Roman" w:ascii="Times New Roman" w:hAnsi="Times New Roman"/>
          <w:color w:val="000000"/>
        </w:rPr>
        <w:t xml:space="preserve"> выявления, анализа </w:t>
      </w:r>
      <w:r>
        <w:rPr>
          <w:rFonts w:cs="Times New Roman" w:ascii="Times New Roman" w:hAnsi="Times New Roman"/>
        </w:rPr>
        <w:t>и поддержки наиболее перспективных, значимых молодежных инициати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ab/>
        <w:t>3. Представителем (представителями) является (являются) абсолютный победитель (абсолютные победители) конкурса, организуемого и проводимого представитель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ab/>
        <w:t>4. К участию в конкурсе допускаются лица, соответствующие требованиям, установленным пунктами 6 - 7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Положения о молодежном парламенте (далее – участники конкурс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В целях определения победителя (победителей) конкурса представительным органом создается конкурсная комиссия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ab/>
        <w:t>6. Комиссия в своей деятельности руководствуется Положением о молодежном парламенте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7. Комиссия осуществляет конкурсный отбор победителя (победителей) конкурса по результатам экспертизы поступивших на конкурс материалов</w:t>
      </w:r>
      <w:r>
        <w:rPr/>
        <w:t xml:space="preserve"> и публичных презентаций конкурсных </w:t>
      </w:r>
      <w:r>
        <w:rPr>
          <w:rFonts w:cs="Times New Roman" w:ascii="Times New Roman" w:hAnsi="Times New Roman"/>
        </w:rPr>
        <w:t xml:space="preserve">работ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Численный и персональный состав комиссии определяется с учетом эффективной достаточности для достижения цели конкурса и утверждается представительным орган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остав комиссии входят председатель комиссии, заместитель председателя комиссии, секретарь комиссии и иные члены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седания комиссии проводятся председателем комиссии или в его отсутствие заместителем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едседатель комисс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работу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заседания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ывает протоколы заседаний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иные полномочия, необходимые для обеспечения деятельности комиссии в связи с проведением конкурсного отб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екретарь комисс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подготовку заседаний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ует членов комиссии о месте и времени заседаний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формирование повестки заседаний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протоколы заседаний комиссии и обеспечивает их хранение после подпис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иные полномочия, необходимые для обеспечения деятельности комиссии в связи с проведением конкурсного отб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Члены комисс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уждают на заседании комиссии вопросы, внесенные в повестку дня заседания комиссии, и участвуют в голосовании по ни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праве высказывать по обсуждаемым на заседании комиссии вопросам особое мнение, которое подлежит занесению в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Заседания комиссии считаются правомочными, если на них присутствует не менее чем половина от утвержденного состава членов комиссии. Члены комиссии участвуют в ее работе лично, делегирование полномочий не допуск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7. Конкурсные материалы направляются участниками конкурса в представитель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акет конкурсных материалов должен содержать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на участие в конкурсе;</w:t>
      </w:r>
    </w:p>
    <w:p>
      <w:pPr>
        <w:pStyle w:val="Normal"/>
        <w:autoSpaceDE w:val="false"/>
        <w:ind w:firstLine="567"/>
        <w:jc w:val="both"/>
        <w:rPr/>
      </w:pPr>
      <w:r>
        <w:rPr/>
        <w:t>- согласие на обработку персональных данных, заполненное согласно форме, установленной приложением 1 к Положению о молодежном парламенте;</w:t>
      </w:r>
    </w:p>
    <w:p>
      <w:pPr>
        <w:pStyle w:val="Normal"/>
        <w:autoSpaceDE w:val="false"/>
        <w:ind w:firstLine="567"/>
        <w:jc w:val="both"/>
        <w:rPr/>
      </w:pPr>
      <w:r>
        <w:rPr/>
        <w:t>- анкета, заполненная согласно форме, заполненная согласно форме, установленной приложением 2 к Положению о молодежном парламенте;</w:t>
      </w:r>
    </w:p>
    <w:p>
      <w:pPr>
        <w:pStyle w:val="Normal"/>
        <w:autoSpaceDE w:val="false"/>
        <w:ind w:firstLine="709"/>
        <w:jc w:val="both"/>
        <w:rPr/>
      </w:pPr>
      <w:r>
        <w:rPr/>
        <w:t>- т</w:t>
      </w:r>
      <w:r>
        <w:rPr>
          <w:rFonts w:cs="Times"/>
        </w:rPr>
        <w:t xml:space="preserve">екст конкурсной </w:t>
      </w:r>
      <w:r>
        <w:rPr>
          <w:rFonts w:cs="Times New Roman" w:ascii="Times New Roman" w:hAnsi="Times New Roman"/>
        </w:rPr>
        <w:t>работы</w:t>
      </w:r>
      <w:r>
        <w:rPr>
          <w:rFonts w:cs="Times"/>
        </w:rPr>
        <w:t xml:space="preserve">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конкурса представляют на конкурс только одну конкурсную </w:t>
      </w:r>
      <w:r>
        <w:rPr>
          <w:rFonts w:cs="Times New Roman" w:ascii="Times New Roman" w:hAnsi="Times New Roman"/>
        </w:rPr>
        <w:t>работу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/>
        <w:t>18. Конкурсные материалы, удовлетворяющие установленным настоящим Порядком требованиям, признаются допущенными к участию в конкурсе и направляются в конкурсную комисс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"/>
        </w:rPr>
        <w:t xml:space="preserve">  </w:t>
      </w:r>
      <w:r>
        <w:rPr/>
        <w:t>19. Конкурсная р</w:t>
      </w:r>
      <w:r>
        <w:rPr>
          <w:rFonts w:cs="Times New Roman" w:ascii="Times New Roman" w:hAnsi="Times New Roman"/>
        </w:rPr>
        <w:t>абота,</w:t>
      </w:r>
      <w:r>
        <w:rPr/>
        <w:t xml:space="preserve"> реализацией которой представитель будет заниматься после вхождения в состав молодежного парламента, должна представлять собой исследовательскую и творческую работу, направленную на решение какой-либо актуальной, социально значимой проблемы Калужской области или муниципального образования Калужской области, и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"/>
        </w:rPr>
        <w:t xml:space="preserve">  </w:t>
      </w:r>
      <w:r>
        <w:rPr/>
        <w:t>- обозначенную проблему и пути ее решения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/>
        <w:t>- предложения по внесению изменений в законодательство Российской Федерации, законодательство Калужской области, муниципальные правовые акты, а также план действий по их реализации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социально-экономические, политические, юридические и иные последствия предложений по законодательному и нормативному урегулированию проблемы (в случае реализации таких предложе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"/>
        </w:rPr>
        <w:t>- содержание: список использованной литературы, нормативных правовых актов, правоприменительных актов и интернет-ресурсов.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На конкурс принимаются законченные конкурсные работы по следующим основным направлениям: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государственное строительство;</w:t>
      </w:r>
    </w:p>
    <w:p>
      <w:pPr>
        <w:pStyle w:val="Normal"/>
        <w:autoSpaceDE w:val="false"/>
        <w:jc w:val="both"/>
        <w:rPr/>
      </w:pPr>
      <w:r>
        <w:rPr>
          <w:rFonts w:eastAsia="Times" w:cs="Times"/>
        </w:rPr>
        <w:t xml:space="preserve">           </w:t>
      </w:r>
      <w:r>
        <w:rPr>
          <w:rFonts w:cs="Times"/>
        </w:rPr>
        <w:t>- экономика (в т.ч. социально-экономические проблемы)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экология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социальная политика (в т.ч. охрана материнства и детства)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образование, наука, здравоохранение и культура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бюджетное, налоговое и финансовое законодательство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- молодежная политика (в т. ч. раскрытие потенциала молодежи).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>20. Текст конкурсной работы общим объемом не более 5 - 10 страниц должен быть представлен в формате А4 с полями: слева - 2 см, справа - 1 см, сверху и снизу - 2 см в текстовом редакторе Word шрифтом N 12 Times New Roman, с межстрочным интервалом 1,15.</w:t>
      </w:r>
      <w:r>
        <w:rPr/>
        <w:t xml:space="preserve"> Иллюстрации могут располагаться по тексту работы, </w:t>
      </w:r>
      <w:r>
        <w:rPr>
          <w:rFonts w:cs="Times"/>
        </w:rPr>
        <w:t>объемом не более 2 страниц.</w:t>
      </w:r>
    </w:p>
    <w:p>
      <w:pPr>
        <w:pStyle w:val="ConsPlusNormal"/>
        <w:ind w:firstLine="709"/>
        <w:jc w:val="both"/>
        <w:rPr/>
      </w:pPr>
      <w:r>
        <w:rPr/>
        <w:t xml:space="preserve">21. Члены конкурсной комиссии анализируют, представленные участниками конкурса конкурсные материалы. В случае их несоответствия требованиям, установленным настоящим Порядком, конкурсная комиссия вправе их отклонить. </w:t>
      </w:r>
    </w:p>
    <w:p>
      <w:pPr>
        <w:pStyle w:val="ConsPlusNormal"/>
        <w:ind w:firstLine="709"/>
        <w:jc w:val="both"/>
        <w:rPr/>
      </w:pPr>
      <w:r>
        <w:rPr/>
        <w:t xml:space="preserve">22. На конкурс допускаются все участники конкурса, подавшие конкурсные материалы своевременно и в полном объеме. </w:t>
      </w:r>
    </w:p>
    <w:p>
      <w:pPr>
        <w:pStyle w:val="ConsPlusNormal"/>
        <w:ind w:firstLine="709"/>
        <w:jc w:val="both"/>
        <w:rPr/>
      </w:pPr>
      <w:r>
        <w:rPr/>
        <w:t>Конкурсные работы, представленные участниками конкурса, направляются каждому члену конкурсной комиссии на рассмотрение (экспертизу) и оценку в соответствии с критериями, установленными настоящим пунктом.</w:t>
      </w:r>
    </w:p>
    <w:p>
      <w:pPr>
        <w:pStyle w:val="ConsPlusNormal"/>
        <w:ind w:firstLine="709"/>
        <w:jc w:val="both"/>
        <w:rPr/>
      </w:pPr>
      <w:r>
        <w:rPr/>
        <w:t>Конкурсные работы оценивается по следующим критериям с присвоением соответствующего количества баллов:</w:t>
      </w:r>
    </w:p>
    <w:p>
      <w:pPr>
        <w:pStyle w:val="ConsPlusNormal"/>
        <w:ind w:firstLine="709"/>
        <w:jc w:val="both"/>
        <w:rPr/>
      </w:pPr>
      <w:r>
        <w:rPr/>
        <w:t>- оформление в соответствии с требованиями пункта 19 настоящего Порядка – от 0 до 5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полнота раскрытия темы: актуальность, социальная значимость, реалистичность - от 0 до 5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уровень теоретического исследования обозначенной проблемы - от 0 до 10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самостоятельность, наличие и проработанность плана действий по реализации  проекта, обоснованность выводов - от 0 до 5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оригинальность изложения материала, орфография, список используемых информационных источников - от 0 до 5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конкретных предложений по внесению изменений в законодательство Российской Федерации, законодательство Калужской области, муниципальные правовые акты - от 0 до 10 баллов.</w:t>
      </w:r>
    </w:p>
    <w:p>
      <w:pPr>
        <w:pStyle w:val="Normal"/>
        <w:autoSpaceDE w:val="false"/>
        <w:jc w:val="both"/>
        <w:rPr/>
      </w:pPr>
      <w:r>
        <w:rPr>
          <w:rFonts w:eastAsia="Times"/>
        </w:rPr>
        <w:t xml:space="preserve">           </w:t>
      </w:r>
      <w:r>
        <w:rPr/>
        <w:t xml:space="preserve">23. Публичная презентация конкурсной работы предусматривает выступление участников конкурса с использованием </w:t>
      </w:r>
      <w:r>
        <w:rPr>
          <w:rFonts w:cs="Times"/>
        </w:rPr>
        <w:t>технического оснащения (в т.ч. мультимедийного оборудования)</w:t>
      </w:r>
      <w:r>
        <w:rPr/>
        <w:t xml:space="preserve"> в присутствии членов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аждому участнику конкурса на презентацию конкурсной работы отводится до 7 минут и 3 минуты для ответов на вопросы членов конкурсной комиссии. </w:t>
      </w:r>
    </w:p>
    <w:p>
      <w:pPr>
        <w:pStyle w:val="Normal"/>
        <w:autoSpaceDE w:val="false"/>
        <w:ind w:firstLine="709"/>
        <w:jc w:val="both"/>
        <w:rPr/>
      </w:pPr>
      <w:r>
        <w:rPr/>
        <w:t>Выступление каждого участника конкурса оценивается членами конкурсной комиссии по следующим критериям с присвоением соответствующего количества баллов: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 xml:space="preserve">- грамотность постановки проблемы, целей и задач </w:t>
      </w:r>
      <w:r>
        <w:rPr/>
        <w:t>- от 0 до 5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"/>
        </w:rPr>
        <w:t xml:space="preserve">- актуальность выбора проблемы для участника конкурса и социума </w:t>
      </w:r>
      <w:r>
        <w:rPr/>
        <w:t>- от 0 до 5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вободное владение материалом, компетентность и аргументированность, ораторское мастерство, </w:t>
      </w:r>
      <w:r>
        <w:rPr>
          <w:rFonts w:cs="Times"/>
        </w:rPr>
        <w:t xml:space="preserve">грамотность речи, эмоциональность выступления (оценивается презентация, видеозащита), </w:t>
      </w:r>
      <w:r>
        <w:rPr/>
        <w:t>оригинальность общего представления работы - от 0 до 10 баллов;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cs="Times"/>
        </w:rPr>
        <w:t xml:space="preserve">- информационная насыщенность представленных конкурсных материалов, подтверждающих реализацию конкурсной работы </w:t>
      </w:r>
      <w:r>
        <w:rPr/>
        <w:t>- от 0 до 10 баллов;</w:t>
      </w:r>
    </w:p>
    <w:p>
      <w:pPr>
        <w:pStyle w:val="Normal"/>
        <w:autoSpaceDE w:val="false"/>
        <w:ind w:firstLine="709"/>
        <w:jc w:val="both"/>
        <w:rPr/>
      </w:pPr>
      <w:r>
        <w:rPr/>
        <w:t>- качество презентационного материала (информативность, творческий подход к оформлению, качество графического материала) – от 0 до 5 бал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4. Конкурсная комиссия, оценивая </w:t>
      </w:r>
      <w:r>
        <w:rPr>
          <w:rFonts w:cs="Times"/>
        </w:rPr>
        <w:t>конкурсные работы</w:t>
      </w:r>
      <w:r>
        <w:rPr/>
        <w:t xml:space="preserve">, заслушивая публичные презентации участников конкурса, подводит итоги и определяет победителя (победителей) конкурса путем подсчета итогового балла, полученного каждым участником. </w:t>
      </w:r>
      <w:r>
        <w:rPr>
          <w:rFonts w:cs="Times"/>
        </w:rPr>
        <w:t xml:space="preserve">Итоговый балл определяется путем суммирования баллов по каждому критерию в соответствии с </w:t>
      </w:r>
      <w:hyperlink r:id="rId2">
        <w:r>
          <w:rPr>
            <w:rStyle w:val="InternetLink"/>
            <w:rFonts w:cs="Times"/>
          </w:rPr>
          <w:t xml:space="preserve">пунктами </w:t>
        </w:r>
      </w:hyperlink>
      <w:r>
        <w:rPr>
          <w:rFonts w:cs="Times"/>
        </w:rPr>
        <w:t>22 и 2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"/>
        </w:rPr>
        <w:t xml:space="preserve">Победителем (победителями) </w:t>
      </w:r>
      <w:r>
        <w:rPr/>
        <w:t xml:space="preserve">конкурса, </w:t>
      </w:r>
      <w:r>
        <w:rPr>
          <w:rFonts w:cs="Times"/>
        </w:rPr>
        <w:t>признается (признаются) участник (участники) конкурса, получивший (получившие) по итогам оценки максимальный (максимальные) итоговый (итоговые) балл (баллы).</w:t>
      </w:r>
    </w:p>
    <w:p>
      <w:pPr>
        <w:pStyle w:val="Normal"/>
        <w:autoSpaceDE w:val="false"/>
        <w:ind w:firstLine="540"/>
        <w:jc w:val="both"/>
        <w:rPr>
          <w:rFonts w:cs="Times"/>
        </w:rPr>
      </w:pPr>
      <w:r>
        <w:rPr>
          <w:rFonts w:eastAsia="Times" w:cs="Times"/>
        </w:rPr>
        <w:t xml:space="preserve">  </w:t>
      </w:r>
      <w:r>
        <w:rPr>
          <w:rFonts w:cs="Times"/>
        </w:rPr>
        <w:t>Решение конкурсной комиссии об определении победителя (победителей) конкурса в случае получения участниками конкурса равного итогового балла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25. Решения конкурсной комиссии оформляются протоколом, который подписывает председательствующий на заседании комиссии, и направляются в представительный орган. К протоколу прилагаются заключения комиссии,  наименование </w:t>
      </w:r>
      <w:r>
        <w:rPr>
          <w:rFonts w:cs="Times"/>
        </w:rPr>
        <w:t xml:space="preserve">конкурсной работы </w:t>
      </w:r>
      <w:r>
        <w:rPr>
          <w:rFonts w:cs="Times New Roman" w:ascii="Times New Roman" w:hAnsi="Times New Roman"/>
        </w:rPr>
        <w:t xml:space="preserve">(конкурсных работ), автор (авторы) которого заслуживает (заслуживают), по мнению комиссии, звания победителя (победителей) конкурс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26. Протокол является основанием для принятия представительным органом решения о победителе (победителях) конкурса и </w:t>
      </w:r>
      <w:r>
        <w:rPr>
          <w:rFonts w:cs="Times New Roman" w:ascii="Times New Roman" w:hAnsi="Times New Roman"/>
          <w:color w:val="000000"/>
        </w:rPr>
        <w:t>делегировании его (их) представителем (представителями) в состав молодежного парламента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ый орган муниципального района делегирует в соответствии с подпунктом "а" пункта 9 Положения о молодежном парламенте одного представителя в состав молодежного пар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7. Представительный орган направляет в Законодательное Собрание Калужской области следующие материал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проводительное письмо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ешение представительного органа о </w:t>
      </w:r>
      <w:r>
        <w:rPr>
          <w:rFonts w:cs="Times New Roman" w:ascii="Times New Roman" w:hAnsi="Times New Roman"/>
          <w:color w:val="000000"/>
        </w:rPr>
        <w:t>делегировании представителя (представителей) в состав молодежного парламент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гласие на обработку персональных данных, заполненное согласно форме, установленной приложением 1 к Положению о молодежном парламенте;</w:t>
      </w:r>
    </w:p>
    <w:p>
      <w:pPr>
        <w:pStyle w:val="Normal"/>
        <w:autoSpaceDE w:val="false"/>
        <w:ind w:firstLine="709"/>
        <w:jc w:val="both"/>
        <w:rPr/>
      </w:pPr>
      <w:r>
        <w:rPr/>
        <w:t>- анкета, заполненная согласно форме, заполненная согласно форме, установленной приложением 2 к Положению о молодежном парламенте.</w:t>
      </w:r>
    </w:p>
    <w:p>
      <w:pPr>
        <w:pStyle w:val="Normal"/>
        <w:autoSpaceDE w:val="false"/>
        <w:ind w:firstLine="709"/>
        <w:jc w:val="both"/>
        <w:rPr>
          <w:rFonts w:cs="Times"/>
        </w:rPr>
      </w:pPr>
      <w:r>
        <w:rPr>
          <w:rFonts w:eastAsia="Times"/>
        </w:rPr>
        <w:t xml:space="preserve"> </w:t>
      </w:r>
      <w:r>
        <w:rPr/>
        <w:t xml:space="preserve">Могут быть представлены и </w:t>
      </w:r>
      <w:r>
        <w:rPr>
          <w:rFonts w:cs="Times"/>
        </w:rPr>
        <w:t>иные материалы, характеризующие личность представителя (достижения, разумная инициатива, усердие, участие в общественной деятельности).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eastAsia="Times" w:cs="Times"/>
        </w:rPr>
        <w:t xml:space="preserve">            </w:t>
      </w:r>
      <w:r>
        <w:rPr>
          <w:rFonts w:cs="Times"/>
        </w:rPr>
        <w:t>28. Конкурсная работа (конкурсные работы) представителя (представителей) могут быть направлены конкурсной комиссией в профильные комитеты Законодательного Собрания Калужской области, субъектам права законодательной инициативы в Законодательном Собрании Калужской области для информации и использования в законотворческой и нормотворческ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Представительные органы могут принимать меры поощрения участников и победителей конкур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libri" w:cs="Times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" w:hAnsi="Times" w:eastAsia="Calibri" w:cs="Times New Roman"/>
      <w:sz w:val="26"/>
      <w:szCs w:val="26"/>
      <w:lang w:val="en-US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eastAsia="Times New Roman" w:cs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C187D96B074C7BEE7C4CB754AFC0D4F94ABDC78787FA70DB1AD0595BE21F3393F737FBFCAF6613780138D4143A7CA071FE097FA9302B2DkAs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5:00Z</dcterms:created>
  <dc:creator>Anykeeva</dc:creator>
  <dc:description/>
  <cp:keywords/>
  <dc:language>en-US</dc:language>
  <cp:lastModifiedBy>Admin</cp:lastModifiedBy>
  <cp:lastPrinted>2021-04-28T13:08:00Z</cp:lastPrinted>
  <dcterms:modified xsi:type="dcterms:W3CDTF">2021-04-28T09:10:00Z</dcterms:modified>
  <cp:revision>8</cp:revision>
  <dc:subject/>
  <dc:title/>
</cp:coreProperties>
</file>